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038581650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15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harron Kelley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harron.e.kelley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FEBRUARY 8 &amp; 10, 2000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9:30 a.m. Tuesday Land Use Planning De Novo Hearing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9:30 a.m. Thursday County Committee and Board Appointmen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9:30 a.m. Thursday Opportunity for Public Comment on Non-Agenda Matter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shadow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shadow/>
                <w:color w:val="0000FF"/>
                <w:sz w:val="24"/>
              </w:rPr>
              <w:t>The March 2, 2000 Board Meeting will be Held at 10:00 a.m. in the Midland Branch Library, 805 SE 122nd Avenue, Portland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shadow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shadow/>
                <w:color w:val="0000FF"/>
                <w:sz w:val="24"/>
              </w:rPr>
              <w:t>The March 21, 23 and April 27, 2000 Board Meetings have been cancelled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shadow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shadow/>
                <w:color w:val="0000FF"/>
                <w:sz w:val="24"/>
              </w:rPr>
              <w:t>Check the County Web Site: http://www.co.multnomah.or.us/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Friday, 10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:00 P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Tuesday, February 8, 2000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Multnomah County Courthouse, Boardroom 602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1021 SW Fourth Avenue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spacing w:val="-3"/>
          <w:sz w:val="40"/>
          <w:u w:val="single"/>
        </w:rPr>
        <w:t>LAND USE PLANNING MEET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6"/>
          <w:u w:val="single"/>
        </w:rPr>
      </w:pPr>
      <w:r>
        <w:rPr>
          <w:rFonts w:cs="Times New Roman" w:ascii="Times New Roman" w:hAnsi="Times New Roman"/>
          <w:spacing w:val="-3"/>
          <w:sz w:val="26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</w:rPr>
        <w:t>P-1</w:t>
        <w:tab/>
        <w:t xml:space="preserve">DE NOVO HEARING, TESTIMONY LIMITED TO TWENTY MINUTES PER SIDE, on the Hearings Officer Decision Regarding Approval of Five Administrative Decisions </w:t>
      </w:r>
      <w:r>
        <w:rPr>
          <w:rFonts w:cs="Times New Roman" w:ascii="Times New Roman" w:hAnsi="Times New Roman"/>
          <w:spacing w:val="-3"/>
          <w:u w:val="single"/>
        </w:rPr>
        <w:t>MC 8-99, 9-99, 10-99, 11-99 and 12-99</w:t>
      </w:r>
      <w:r>
        <w:rPr>
          <w:rFonts w:cs="Times New Roman" w:ascii="Times New Roman" w:hAnsi="Times New Roman"/>
          <w:spacing w:val="-3"/>
        </w:rPr>
        <w:t xml:space="preserve"> for Farm Dwelling Approval Validation on Properties Located at 12985, 12989, 14180, 13950, and 13695 NW SKYLINE BLVD.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Thursday, February 10, 2000 - 9:30 AM</w:t>
      </w:r>
    </w:p>
    <w:p>
      <w:pPr>
        <w:pStyle w:val="Heading3"/>
        <w:tabs>
          <w:tab w:val="clear" w:pos="1440"/>
          <w:tab w:val="clear" w:pos="288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ltnomah County Courthouse, Boardroom 602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1021 SW Fourth Avenue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spacing w:val="-3"/>
          <w:sz w:val="32"/>
          <w:u w:val="single"/>
        </w:rPr>
      </w:pPr>
      <w:r>
        <w:rPr>
          <w:rFonts w:cs="Times New Roman" w:ascii="Times New Roman" w:hAnsi="Times New Roman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</w:t>
        <w:tab/>
        <w:t>Appointments of Shawn Baird, Christopher Thomas, Ellen R. Lager, Laurie J. Ringlein, John Stouffer and Robert R. Wall to the EMS CONTRACT COMPLIANCE AND RATE REGULATION COMMITTE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2</w:t>
        <w:tab/>
        <w:t>Reappointment of George Bell to the METROPOLITAN EXPOSITION AND RECREATION COMMIS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3</w:t>
        <w:tab/>
        <w:t>Reappointments of Dick Wegner, Dave Simpson, Doug Menely and Robert Pung to the DISTRICT ATTORNEY'S CITIZEN BUDGET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4</w:t>
        <w:tab/>
        <w:t>Appointments of Darian Stanford, Douglas Montgomery, Allison Wegner and Robert Gassner to the DEPARTMENT OF COMMUNITY AND FAMILY SERVICES CITIZEN BUDGET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5</w:t>
        <w:tab/>
        <w:t>Reappointments of Iris Newhouse and Ron Thrasher and Appointments of Thomas Doyle, Tim Farley and P. Shane Jackson to the DEPARTMENT OF ENVIRONMENTAL SERVICES CITIZEN BUDGET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6</w:t>
        <w:tab/>
        <w:t>Reappointments of Charlotte Cook, Maureen Pung, Mark Jones and Bill Hoffstetter to the DEPARTMENT OF JUVENILE AND ADULT COMMUNITY JUSTICE CITIZEN BUDGET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7</w:t>
        <w:tab/>
        <w:t>Reappointment of Tracee Larson and Appointments of Ted Blaszak, Cathy Kaufmann and John Mulvey to the NON-DEPARTMENTAL CITIZEN BUDGET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8</w:t>
        <w:tab/>
        <w:t>Reappointments of Vera Robbins, Marv Woidyla, Jim Lasher, Juanita Crawford and Malcomb Freund to the SHERIFF'S OFFICE CITIZEN BUDGET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9</w:t>
        <w:tab/>
        <w:t>Reappointment of Donald Dumont and Appointment of Brian Wayson to the DEPARTMENT OF SUPPORT SERVICES CITIZEN BUDGET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DISTRICT ATTORNEY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0</w:t>
        <w:tab/>
        <w:t>Amendment 4 to Intergovernmental Revenue Agreement 500266 with the State Office for Services to Children and Families to Increase the Funding for the Termination of Parental Rights Program for 1999-200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1</w:t>
        <w:tab/>
        <w:t>Intergovernmental Revenue Agreement 0010703 with Portland Public Schools, Child Services Center, Funding Safe Schools, Mental Health Services to Schools and the Communi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JUVENILE AND ADULT COMMUNITY JUST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2</w:t>
        <w:tab/>
        <w:t>Budget Modification DCJ 00-08 Increasing the Juvenile Community Justice Budget Appropriation by $235,113 in Annie E. Casey Foundation Grant Revenu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HEALTH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3</w:t>
        <w:tab/>
        <w:t>Renewal of Intergovernmental Agreement 0010466 with the Oregon Health Division for Research Services for the Healthy Start Initiative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rPr/>
      </w:pPr>
      <w:r>
        <w:rPr/>
        <w:t>R-1</w:t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ISTRICT ATTORNEY'S OFFICE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2</w:t>
        <w:tab/>
        <w:t>Intergovernmental Agreement 0011201 with the Health Department and the Department of Community and Family Services to Fund a Community Health Nurse and a Substance Abuse Specialist for CAMI Child Abuse Investigations at the New Gresham Branch of the State Office for Services to Children and Famili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caps/>
          <w:spacing w:val="-3"/>
          <w:u w:val="single"/>
        </w:rPr>
        <w:t>DEPARTMENT OF SUPPORT SERVICES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3</w:t>
        <w:tab/>
        <w:t>Intergovernmental PERS Declaratory Judgment Cost Sharing Agreement 0011257 with the Cities of Eugene, Portland and Roseburg and Lane Coun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ENVIRONMENTAL SERVICES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</w:rPr>
        <w:t>R-4</w:t>
        <w:tab/>
        <w:t xml:space="preserve">Report to the Board the Hearings Officer Decision </w:t>
      </w:r>
      <w:r>
        <w:rPr>
          <w:rFonts w:cs="Times New Roman" w:ascii="Times New Roman" w:hAnsi="Times New Roman"/>
          <w:spacing w:val="-3"/>
          <w:u w:val="single"/>
        </w:rPr>
        <w:t>MC 13-99</w:t>
      </w:r>
      <w:r>
        <w:rPr>
          <w:rFonts w:cs="Times New Roman" w:ascii="Times New Roman" w:hAnsi="Times New Roman"/>
          <w:spacing w:val="-3"/>
        </w:rPr>
        <w:t xml:space="preserve"> Regarding Denial of a Vested Rights Determination for a Farm Dwelling Decision on Property Located at 39050 SE GORDON CREEK ROAD, PORTLAND, and Request that the Board Set a DE NOVO HEARING for 10:30 AM, THURSDAY, MARCH 9, 2000, WITH TESTIMONY LIMITED TO 20 MINUTES PER SID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COMMISSIONER COMMENT/LEGISLATIVE ISSUES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rPr/>
      </w:pPr>
      <w:r>
        <w:rPr/>
        <w:t>R-5</w:t>
        <w:tab/>
      </w:r>
      <w:r>
        <w:rPr>
          <w:lang w:eastAsia="en-US"/>
        </w:rPr>
        <w:t>Opportunity (as Time Allows) for Commissioners to Comment on Non-Agenda Items or to Discuss Legislative Issues</w:t>
      </w:r>
      <w:r>
        <w:rPr/>
        <w:t>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2T18:54:00Z</dcterms:created>
  <dc:creator>Deb Bogstad</dc:creator>
  <dc:description/>
  <dc:language>en-US</dc:language>
  <cp:lastModifiedBy>PDX LAN</cp:lastModifiedBy>
  <cp:lastPrinted>2000-02-08T13:13:00Z</cp:lastPrinted>
  <dcterms:modified xsi:type="dcterms:W3CDTF">2000-02-08T21:13:00Z</dcterms:modified>
  <cp:revision>8</cp:revision>
  <dc:subject/>
  <dc:title>  MULTNOMAH COUNTY, OREGON</dc:title>
</cp:coreProperties>
</file>