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245060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uesday Metro Goal 5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Regular Board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ntracted Human Service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st County Public Safety Facilit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Metro Goal 5.  Presented by Metro Councilor Ed Washington, Metro Staff Mark Turpel, </w:t>
      </w:r>
      <w:r>
        <w:rPr>
          <w:rFonts w:cs="Times New Roman" w:ascii="Times New Roman" w:hAnsi="Times New Roman"/>
          <w:lang w:eastAsia="en-US"/>
        </w:rPr>
        <w:t xml:space="preserve">Barbara Linssen </w:t>
      </w:r>
      <w:r>
        <w:rPr>
          <w:rFonts w:cs="Times New Roman" w:ascii="Times New Roman" w:hAnsi="Times New Roman"/>
          <w:spacing w:val="-3"/>
        </w:rPr>
        <w:t>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Lisa Yeo,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1440"/>
          <w:tab w:val="clear" w:pos="2880"/>
          <w:tab w:val="left" w:pos="-1440" w:leader="none"/>
          <w:tab w:val="left" w:pos="-720" w:leader="none"/>
          <w:tab w:val="left" w:pos="720" w:leader="none"/>
        </w:tabs>
        <w:ind w:left="720" w:hanging="720"/>
        <w:rPr>
          <w:rFonts w:ascii="Times New Roman" w:hAnsi="Times New Roman" w:cs="Times New Roman"/>
          <w:sz w:val="28"/>
        </w:rPr>
      </w:pPr>
      <w:r>
        <w:rPr>
          <w:rFonts w:cs="Times New Roman" w:ascii="Times New Roman" w:hAnsi="Times New Roman"/>
          <w:sz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2 with U.S. Department of Housing and Urban Development (HUD) for Leasing Expenses of Transitional Housing and Supportive Services for Homeless Familie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6 Approving an Increase of .54 FTE and $127,650 in the Family Preservation and Support Grant Budget, Including a $93,480 Increase in Contracted Community Safety Net Services, Funded with Increased Grant Dolla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0479 with Oregon Health Sciences University for HIV Case Management (Partnership Project)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 of Intergovernmental Agreement 0110252 with Portlan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253 with Mt. Hoo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port to the Board the Hearings Officer Decision Regarding an Approval with Conditions of CS 2-99 and SEC 34-99, a Request by the Oregon Parks and Recreation Department for a Park on Government I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C-8</w:t>
        <w:tab/>
        <w:t>FINAL ORDER Affirming the Hearings Officer Findings and Adopting Additional Findings and Conclusions in Land Use Planning Case MC 13-9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Private Sale of Certain Tax Foreclosed Property to Patrick Moore and Tara Moor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8 Upon Complete Performance of a Contract with Carrie L. Holli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Private Sale of Certain Tax Foreclosed Property to James and Fran Lemaich,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ontracted Human Services Audit: Build Successful Contracting Relationships.  Presented by Suzanne Flynn.  3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Final Report of the Multnomah County Mental Health Task Force.  Presented by Elsa Porter and Task Force Members and Mike McCracke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East County Public Safety Facility: Opportunity Briefing and Planning Guidance.  Presented by Dan Brown.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04:00Z</dcterms:created>
  <dc:creator>Deb Bogstad</dc:creator>
  <dc:description/>
  <dc:language>en-US</dc:language>
  <cp:lastModifiedBy>PDX LAN</cp:lastModifiedBy>
  <cp:lastPrinted>2000-03-22T15:53:00Z</cp:lastPrinted>
  <dcterms:modified xsi:type="dcterms:W3CDTF">2000-05-30T22:34:00Z</dcterms:modified>
  <cp:revision>12</cp:revision>
  <dc:subject/>
  <dc:title>  MULTNOMAH COUNTY, OREGON</dc:title>
</cp:coreProperties>
</file>