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642116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30 a.m. Tuesday Board Quorum Attending the Public Safety Coordinating Council Executive Committee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 Vice-Chair Appointment and Appointments to the Ramsey-Walmar Special Road District and Library Advisory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m. Thursday Purch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Briefing on NCCD Evaluation of ACJ Redesig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Normal"/>
        <w:jc w:val="center"/>
        <w:rPr>
          <w:rFonts w:ascii="Arial Narrow" w:hAnsi="Arial Narrow" w:cs="Arial Narrow"/>
          <w:color w:val="008000"/>
          <w:sz w:val="24"/>
        </w:rPr>
      </w:pPr>
      <w:r>
        <w:rPr>
          <w:rFonts w:cs="Arial Narrow" w:ascii="Arial Narrow" w:hAnsi="Arial Narrow"/>
          <w:color w:val="008000"/>
          <w:sz w:val="24"/>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4, 2000 - 7:3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pacing w:val="-3"/>
          <w:sz w:val="40"/>
          <w:u w:val="single"/>
        </w:rPr>
        <w:t>PUBLIC SAFETY COORDINATING COUNCIL</w:t>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COMMITTEE MEET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Agenda: Hot Topics and Announcements; DSS Security Issues; Continued Discussion of Multnomah County's November 2000 Public Safety Levy; Public Safety Council Retreat Plans.  Chair Beverly Stein and Commissioners Sharron Kelley and Lisa Naito in Attendance.  Presentations by Beverly Stein, Mike Schrunk, Bill Farver and Mark Wiener or Liz Kauf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spacing w:val="-3"/>
        </w:rPr>
      </w:pPr>
      <w:r>
        <w:rPr>
          <w:rFonts w:cs="Times New Roman" w:ascii="Times New Roman" w:hAnsi="Times New Roman"/>
          <w:b/>
          <w:spacing w:val="-3"/>
          <w:u w:val="single"/>
        </w:rPr>
        <w:t>NON-DEPARTMENTAL - 9:30 AM</w:t>
      </w:r>
    </w:p>
    <w:p>
      <w:pPr>
        <w:pStyle w:val="Normal"/>
        <w:tabs>
          <w:tab w:val="clear" w:pos="720"/>
          <w:tab w:val="left" w:pos="1440" w:leader="none"/>
          <w:tab w:val="left" w:pos="288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288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Appointment of Commissioner Serena Cruz as Vice-Chair for the 2000 Calendar Year Pursuant to Section 3.60 of the Home Rule Charter of Multnomah County</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ppointing Charles Fuchs to the RAMSEY-WALMAR SPECIAL ROAD DISTRI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Melissa Welch, Molly Gloss, Jeff Tashman and Donna Oden-Orr to the LIBRARY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nnual 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398 with the University of Washington for NW AIDS Education and Training Center Program Fund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Amendment 2 to Intergovernmental Agreement 200018 with Oregon Health Sciences University, Providing On-line Medical Direction, Trauma Communications Coordination, and Central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698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699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00 for Repurchase of Tax Foreclosed Property to Former Owner Estate of Frank Ryte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01 Upon Complete Performance of a Contract with Glenn K. and C. Kay Kokk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2 Upon Complete Performance of a Contract with Betty L. Rem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 of Intergovernmental Agreement 0010671 with the City of Portland Office of Neighborhood Involvement, Purchasing Alcohol, Tobacco and Other Drug Prevention/Early Intervention Services to Youth in North/Northeast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0677 with the City of Portland Bureau of Police, Funding a Program Development Specialist to Participate in a Domestic Violence Intervention Team Responding to Domestic Violence Related Calls Initiated in East and North Precin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010679 with Burlington Water District, Providing Community Development Block Grant Funding for Public Works Projects: Waterline 4 Phases IV and V and McNamee Waterlin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Amendment 4 to Intergovernmental Agreement 102778 with the City of Fairview, Providing Community Development Block Grant Funding for Public Works Projects: Salish Pond Detention Facility, Core Area Drainage Improvement, and Fairview Avenue Sanitary Sew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Amendment 1 to Intergovernmental Revenue Agreement 9910373 with Oregon Health Sciences University for Combined Analysis Efforts of the Portland Target City Project Dat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DCJ 00-03 Reclassifying 15 FTE Positions within the Information Services Division to Conform with the Information Technology Classification Study and the Division's Assessment of Internal Workload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3</w:t>
        <w:tab/>
        <w:t>Results from RESULTS: Lessons Learned from the Screening Process Improvement Team.  Presented by Efrain Diaz-Horna and Steve Whatley.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0 Increasing the Budget by $735,982, Increasing the SUN Schools Budget by $635,282 and Recognizing Additional Funds in the Amount of $100,700 from the Department of Human Resources to be Contracted to Southeast Uplift for Facilitation and Planning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Purchase and Sale Agreement 0010804 Between North Pacific Union Conference Association of Seventh Day Adventists and Multnomah County and Authorizing County Chair to Execute Documents Necessary to Enter Into and Perform the Purchase and Sal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5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DCJ 00-06 Adding $771,644 in New High Risk Juvenile Crime Prevention Grant Revenues and Expenditures to the Department of Community Justice 1999-2000 Budget to Initiate Funding for the Governor's High 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10:05 AM</w:t>
      </w:r>
    </w:p>
    <w:p>
      <w:pPr>
        <w:pStyle w:val="Normal"/>
        <w:suppressAutoHyphens w:val="true"/>
        <w:jc w:val="center"/>
        <w:rPr>
          <w:rFonts w:ascii="Times New Roman" w:hAnsi="Times New Roman" w:cs="Times New Roman"/>
          <w:spacing w:val="-3"/>
          <w:u w:val="single"/>
        </w:rPr>
      </w:pPr>
      <w:r>
        <w:rPr>
          <w:rFonts w:cs="Times New Roman" w:ascii="Times New Roman" w:hAnsi="Times New Roman"/>
          <w:b/>
          <w:spacing w:val="-3"/>
          <w:u w:val="single"/>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National Council on Crime and Delinquency's Evaluation of the Adult Community Justice Redesign.  Presented by Jim Carlson, Elyse Clawson and Charlene Rhyne.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16:00Z</dcterms:created>
  <dc:creator>Deb Bogstad</dc:creator>
  <dc:description/>
  <dc:language>en-US</dc:language>
  <cp:lastModifiedBy>PDX LAN</cp:lastModifiedBy>
  <cp:lastPrinted>1999-12-29T17:44:00Z</cp:lastPrinted>
  <dcterms:modified xsi:type="dcterms:W3CDTF">1999-12-30T01:45:00Z</dcterms:modified>
  <cp:revision>11</cp:revision>
  <dc:subject/>
  <dc:title>  MULTNOMAH COUNTY, OREGON</dc:title>
</cp:coreProperties>
</file>