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8536893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28"/>
        </w:rPr>
      </w:pPr>
      <w:r>
        <w:rPr>
          <w:rFonts w:cs="Arial Black" w:ascii="Arial Black" w:hAnsi="Arial Black"/>
          <w:b/>
          <w:i w:val="false"/>
          <w:caps/>
          <w:shadow/>
          <w:color w:val="800080"/>
          <w:sz w:val="28"/>
        </w:rPr>
        <w:t>FEBRUARY 15 &amp; 1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Facilities and Property Management Plan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5 a.m. Thursday Health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2nd Reading Transient Lodging &amp; Motor Vehicle Rental Tax Ordinanc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5 a.m. Thursday Aging in the 21st Century Vision Committee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4"/>
              </w:rPr>
              <w:t>The March 2, 2000 Board Meeting will be Held at 10:00 a.m. in the Midland Branch Library, 805 SE 122nd Avenue, Portlan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The March 21, 23 and April 27, 2000 Board Meetings have been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February 15,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Multnomah County Facilities and Property Management Division Management Plan.  Presented by Dan Brown.  9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February 17,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Intergovernmental Revenue Agreement 0010966 with Tri-Met for Reimbursement of Costs for 1 FTE Deputy Sheriff Assigned to the Transit Police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HD 11 Approving an Increase of $78,632 and .6 FTE in the Health Officer's Budget Funded with a Grant from the Robert Wood Johnson Found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HD 14 Approving a Reduction of .3 Health Services Manager and an Increase of .4 Health Services Administrator in the Planning and Development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NOTICE OF INTENT to Respond to the State of Oregon Department of Human Services Office of Alcohol and Drug Abuse Programs' Request for Grant Proposals to Provide Enhancement of Parenting/Family Drug Abuse Prevention in Oregon Counties, Tribes and Commun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3</w:t>
        <w:tab/>
        <w:t>Results from RESULTS: Improving Mammogram Screenings in Women Aged 50 and Older.  Presented by Margaret Lentell.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Second Reading and Possible Adoption of an ORDINANCE Amending MCC 11.400-11.499, Increasing the Transient Lodging Tax for Visitor Fac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Second Reading and Possible Adoption of an ORDINANCE Amending MCC 11.300-11.305, Increasing the Motor Vehicle Rental Tax for Visitor Fac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Intergovernmental Revenue Agreement 0011259 with the City of Portland and Metro, Implementing the September 9, 1999 Memorandum of Understanding Regarding Visitor Facilities Financ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Intergovernmental Revenue Agreement 0011260 with the City of Portland, Implementing the September 9, 1999 Memorandum of Understanding and Replacing the Previous Lodging Tax Collection Agreement Effective October 1, 1989</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Intergovernmental Revenue Agreement 0011261 with Metro, Implementing the September 14, 1999 Memorandum of Understanding and Replacing the Previous Intergovernmental Agreement Dated June 24, 1986 Regarding Visitor Facilities Financ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First Reading of an ORDINANCE Amending MCC 7.200-202 to Change Name of Office from County Counsel to County Attorne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10:1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0</w:t>
        <w:tab/>
        <w:t>Aging in the 21st Century Vision Committee Update.  Presented by Rey España and Committee Memb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1</w:t>
        <w:tab/>
      </w:r>
      <w:r>
        <w:rPr>
          <w:lang w:eastAsia="en-US"/>
        </w:rPr>
        <w:t>Opportunity (as Time Allows) for Commissioners to Comment on Non-Agenda Items or to Discuss Legislative Issues</w:t>
      </w:r>
      <w:r>
        <w:rPr/>
        <w:t>.</w:t>
      </w:r>
    </w:p>
    <w:p>
      <w:pPr>
        <w:sectPr>
          <w:type w:val="continuous"/>
          <w:pgSz w:w="12240" w:h="15840"/>
          <w:pgMar w:left="1440" w:right="1440" w:gutter="0" w:header="0" w:top="1008" w:footer="0" w:bottom="864"/>
          <w:formProt w:val="false"/>
          <w:textDirection w:val="lrTb"/>
          <w:docGrid w:type="default" w:linePitch="360" w:charSpace="0"/>
        </w:sectPr>
      </w:pPr>
    </w:p>
    <w:p>
      <w:pPr>
        <w:pStyle w:val="TextBodyIndent"/>
        <w:rPr/>
      </w:pPr>
      <w:r>
        <w:rPr/>
      </w:r>
    </w:p>
    <w:p>
      <w:pPr>
        <w:sectPr>
          <w:footerReference w:type="default" r:id="rId4"/>
          <w:type w:val="nextPage"/>
          <w:pgSz w:w="12240" w:h="15840"/>
          <w:pgMar w:left="1440" w:right="1440" w:gutter="0" w:header="0" w:top="1152" w:footer="1008" w:bottom="1064"/>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800080"/>
          <w:sz w:val="36"/>
        </w:rPr>
      </w:pPr>
      <w:r>
        <w:rPr>
          <w:rFonts w:cs="Times New Roman" w:ascii="Times New Roman" w:hAnsi="Times New Roman"/>
          <w:b/>
          <w:color w:val="800080"/>
          <w:sz w:val="36"/>
        </w:rPr>
        <w:t>(Topics tentative as of 2/10/00)</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left" w:pos="-1440" w:leader="none"/>
                <w:tab w:val="left" w:pos="-720" w:leader="none"/>
                <w:tab w:val="left" w:pos="342" w:leader="none"/>
                <w:tab w:val="left" w:pos="1440" w:leader="none"/>
                <w:tab w:val="left" w:pos="2880" w:leader="none"/>
              </w:tabs>
              <w:spacing w:before="120" w:after="0"/>
              <w:ind w:left="252" w:hanging="25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tabs>
                <w:tab w:val="left" w:pos="-1440" w:leader="none"/>
                <w:tab w:val="left" w:pos="-720" w:leader="none"/>
                <w:tab w:val="left" w:pos="342" w:leader="none"/>
                <w:tab w:val="left" w:pos="1440" w:leader="none"/>
                <w:tab w:val="left" w:pos="2880" w:leader="none"/>
              </w:tabs>
              <w:spacing w:before="120" w:after="0"/>
              <w:ind w:left="342" w:hanging="34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color w:val="800080"/>
        </w:rPr>
      </w:pPr>
      <w:r>
        <w:rPr>
          <w:rFonts w:cs="Times New Roman" w:ascii="Times New Roman" w:hAnsi="Times New Roman"/>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TextBodyIndent"/>
        <w:rPr>
          <w:rFonts w:ascii="Times New Roman" w:hAnsi="Times New Roman" w:cs="Times New Roman"/>
          <w:b/>
          <w:b/>
          <w:color w:val="800080"/>
          <w:lang w:eastAsia="en-US"/>
        </w:rPr>
      </w:pPr>
      <w:r>
        <w:rPr>
          <w:rFonts w:cs="Times New Roman"/>
          <w:b/>
          <w:color w:val="800080"/>
          <w:lang w:eastAsia="en-US"/>
        </w:rPr>
      </w:r>
    </w:p>
    <w:sectPr>
      <w:type w:val="continuous"/>
      <w:pgSz w:w="12240" w:h="15840"/>
      <w:pgMar w:left="1440" w:right="1440" w:gutter="0" w:header="0" w:top="1152" w:footer="1008" w:bottom="10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21:24:00Z</dcterms:created>
  <dc:creator>Deb Bogstad</dc:creator>
  <dc:description/>
  <dc:language>en-US</dc:language>
  <cp:lastModifiedBy>PDX LAN</cp:lastModifiedBy>
  <cp:lastPrinted>2000-02-10T12:00:00Z</cp:lastPrinted>
  <dcterms:modified xsi:type="dcterms:W3CDTF">2000-02-10T20:00:00Z</dcterms:modified>
  <cp:revision>12</cp:revision>
  <dc:subject/>
  <dc:title>  MULTNOMAH COUNTY, OREGON</dc:title>
</cp:coreProperties>
</file>