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823855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15 &amp;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Facilities and Property Management Pla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Health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Transient Lodging &amp; Motor Vehicle Rental Tax Ordinan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Aging in the 21st Century Vision Committe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4"/>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Facilities and Property Management Division Management Plan.  Presented by Dan Brown.  9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966 with Tri-Met for Reimbursement of Costs for 1 FTE Deputy Sheriff Assigned to the Transit Police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1 Approving an Increase of $78,632 and .6 FTE in the Health Officer's Budget Funded with a Grant from the Robert Wood Johnson Found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4 Approving a Reduction of .3 Health Services Manager and an Increase of .4 Health Services Administrator in the Planning and Developm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the State of Oregon Department of Human Services Office of Alcohol and Drug Abuse Programs' Request for Grant Proposals to Provide Enhancement of Parenting/Family Drug Abuse Prevention in Oregon Counties, Tribes and Commun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Improving Mammogram Screenings in Women Aged 50 and Older.  Presented by Margaret Lentell.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Intergovernmental Revenue Agreement 0011259 with the City of Portland and Metro, Implementing the September 9, 1999 Memorandum of Understanding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Revenue Agreement 0011260 with the City of Portland, Implementing the September 9, 1999 Memorandum of Understanding and Replacing the Previous Lodging Tax Collection Agreement Effective October 1, 198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Intergovernmental Revenue Agreement 0011261 with Metro, Implementing the September 14, 1999 Memorandum of Understanding and Replacing the Previous Intergovernmental Agreement Dated June 24, 1986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First Reading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Aging in the 21st Century Vision Committee Update.  Presented by Rey España and Committee Memb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1:24:00Z</dcterms:created>
  <dc:creator>Deb Bogstad</dc:creator>
  <dc:description/>
  <dc:language>en-US</dc:language>
  <cp:lastModifiedBy>PDX LAN</cp:lastModifiedBy>
  <cp:lastPrinted>2000-02-10T12:00:00Z</cp:lastPrinted>
  <dcterms:modified xsi:type="dcterms:W3CDTF">2000-02-10T20:00:00Z</dcterms:modified>
  <cp:revision>12</cp:revision>
  <dc:subject/>
  <dc:title>  MULTNOMAH COUNTY, OREGON</dc:title>
</cp:coreProperties>
</file>