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754544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FEBRUARY 22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Service Efforts and Accomplishments Audit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15 a.m. Tuesday Child Receiving Center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45 a.m. Tu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Option to Purchase Lovejoy Property for Branch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newal of Emergency Ambulance Service Contr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shadow/>
                <w:color w:val="0000FF"/>
                <w:sz w:val="22"/>
              </w:rPr>
              <w:t>The March 2, 2000 Board Meeting will be Held at 10:00 a.m. in the Midland Branch Library, 805 SE 122nd Avenue, Portlan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The March 21, 23 and April 27, 2000 Board Meetings have been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2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Feasibility Study on Service Efforts and Accomplishments Reporting for Multnomah County.  Presented by Suzanne Flynn, Dan Noelle and Lillian Shirley.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Child Receiving Center Update on Public Siting Process, Program Partnerships, Operating Budget Proposal, and Project Design/Construction Report.  Presented by Althea Milechman, Janice Gratton, Helen Smith, Dan Saltzman, Drew Kirkland, Lee Coleman, Bill Powers, Craig Opperman, Jay Bloom, Bruce Baker, Pat Foley, Mike Jaspin and Patrick Jone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Tuesday, February 22, 2000 - 11:4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24,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ennifer Cooperman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Seth Tane to the PORT OF PORTLAND CITIZEN AIRPORT NOISE ADVISORY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rPr/>
      </w:pPr>
      <w:r>
        <w:rPr/>
        <w:t>C-3</w:t>
        <w:tab/>
        <w:t>RESOLUTION Authorizing the Sale of Properties Acquired by Multnomah County through the Foreclosure of Liens for Delinquent Tax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667 with the City of Portland, Providing Schools Uniting Neighborhoods (SUN) Funding to Increase Academic Achievement by Integrating Community Services and Activities with Students' Educ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HD 15 Approving an Increase of $97,198 and .2 FTE in the Westside Primary Care Clinic Budget Funded with a $56,540 Increase in the Homeless Health Primary Care Grant and $40,658 in Grant Funds from the Northwest Health Foundation for Specified Grant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Apply for U.S. Environmental Protection Agency Grant Funds for Evaluation of a Motivational Teaching Approach to Lead Hazard Redu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n ORDINANCE Amending MCC 7.200-202 to Change Name of Office from County Counsel to County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Authorizing Exercise of an Option to Purchase Real Property at 2234 and 2256 Northwest Lovejoy Street for a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5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Budget Modification ADS 01 Authorizing a $1,911,328 Appropriation, Primarily in Title XIX Revenue from the State, Reflecting Case Load Growth and Pay Equity Adjustments, and a General Fund Contingency Transfer for Adjusting the Department's Full-time Employee Allocations in Various Job Classes and Overall Personnel Budget to Reflect the Recently Completed Eligibility Specialists and Case Manager Classification and Compensation Stu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newal/Amendment 1 to Intergovernmental Agreement 200726 with Buck Medical Services, dba American Medical Response, for Exclusive Emergency Ambulance Service through 9-1-1 Advanced Life Support Respon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TextBodyIndent"/>
        <w:rPr/>
      </w:pPr>
      <w:r>
        <w:rPr/>
      </w:r>
    </w:p>
    <w:p>
      <w:pPr>
        <w:sectPr>
          <w:footerReference w:type="default" r:id="rId4"/>
          <w:type w:val="nextPage"/>
          <w:pgSz w:w="12240" w:h="15840"/>
          <w:pgMar w:left="1440" w:right="1440" w:gutter="0" w:header="0" w:top="1152" w:footer="1008" w:bottom="1064"/>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800080"/>
          <w:sz w:val="36"/>
        </w:rPr>
      </w:pPr>
      <w:r>
        <w:rPr>
          <w:rFonts w:cs="Times New Roman" w:ascii="Times New Roman" w:hAnsi="Times New Roman"/>
          <w:b/>
          <w:color w:val="800080"/>
          <w:sz w:val="36"/>
        </w:rPr>
        <w:t>(Topics tentative as of 2/10/00)</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252" w:hanging="25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342" w:hanging="34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color w:val="800080"/>
        </w:rPr>
      </w:pPr>
      <w:r>
        <w:rPr>
          <w:rFonts w:cs="Times New Roman" w:ascii="Times New Roman" w:hAnsi="Times New Roman"/>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TextBodyIndent"/>
        <w:rPr>
          <w:rFonts w:ascii="Times New Roman" w:hAnsi="Times New Roman" w:cs="Times New Roman"/>
          <w:b/>
          <w:b/>
          <w:color w:val="800080"/>
          <w:lang w:eastAsia="en-US"/>
        </w:rPr>
      </w:pPr>
      <w:r>
        <w:rPr>
          <w:rFonts w:cs="Times New Roman"/>
          <w:b/>
          <w:color w:val="800080"/>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22:22:00Z</dcterms:created>
  <dc:creator>Deb Bogstad</dc:creator>
  <dc:description/>
  <dc:language>en-US</dc:language>
  <cp:lastModifiedBy>PDX LAN</cp:lastModifiedBy>
  <cp:lastPrinted>2000-02-16T15:20:00Z</cp:lastPrinted>
  <dcterms:modified xsi:type="dcterms:W3CDTF">2000-02-16T23:20:00Z</dcterms:modified>
  <cp:revision>7</cp:revision>
  <dc:subject/>
  <dc:title>  MULTNOMAH COUNTY, OREGON</dc:title>
</cp:coreProperties>
</file>