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69777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1347969007"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