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3371509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25 &amp; 2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00 a.m. Tuesday Public Safety Lev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uesday Land Use Planning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MHCRC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Resolution Authorizing Tax Exempt Financing Reform Act Hearing and Revenue Bon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Establishing Fees and Charges for Building Regul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Abandonment Agreement with ODOT</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10: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Public Safety Levy: Debrief January 18, 2000 County-Cities Meeting, Discuss Levy Process and Timing.  Presented by Beverly Stei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MEETING</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1</w:t>
        <w:tab/>
        <w:t>De Novo Hearing Before the Board of County Commissioners Regarding the Remanded Decision of an Application by Tim and Angela Schillereff for the Alteration of an Existing Non-Conforming Use for a Dog Kennel to Allow Up to 75 Dogs, on Property Located at 23200 NW REEDER ROA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2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Revenue Agreement 0011089 with Oregon Department of Transportation, Providing Motor Carrier Safety Program Services through Sept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Authorizing Amendment to Purchase and Sale Agreement to Purchaser Waxman &amp; Associates,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uthorizing Mt. Hood Cable Regulatory Commission to Develop and Negotiate Competitive Cable and Telecommunications Franchise Agreement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n ORDINANCE Amending Ordinance No. 937 Adding New Provisions to Multnomah County Code Chapter 21 Relating to Workplace Hazards to Add an Exemption from Smoke-Free Workplaces for Truck Stop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uthorizing Letter of Intent and Publication of a Notice of Intent to Issue Revenue Bonds Relating to the Issuance and Negotiated Sale of Education Facilities Revenue Bonds, Series 2000 (University of Portland Project), in an Amount Not Exceeding $19,000,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First Reading of an ORDINANCE Amending the Nonconforming Use Section of the Multnomah County Zoning Ordinance to Comply with ORS 215.13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ees and Charges for Chapter 29, Building Regulations, of the Multnomah County Code and Repealing Resolution No. 98-9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Intergovernmental Abandonment and Retention Agreement 0011057 with Oregon Department of Transportation to Abandon a Portion of Sandy Blvd. at 207th Avenue East to I-84 Section NE Portland Highway (NE Sandy Blvd.), State Highway No. 123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8</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21:08:00Z</dcterms:created>
  <dc:creator>Deb Bogstad</dc:creator>
  <dc:description/>
  <dc:language>en-US</dc:language>
  <cp:lastModifiedBy>PDX LAN</cp:lastModifiedBy>
  <cp:lastPrinted>2000-01-19T14:53:00Z</cp:lastPrinted>
  <dcterms:modified xsi:type="dcterms:W3CDTF">2000-01-19T22:54:00Z</dcterms:modified>
  <cp:revision>4</cp:revision>
  <dc:subject/>
  <dc:title>  MULTNOMAH COUNTY, OREGON</dc:title>
</cp:coreProperties>
</file>