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457795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 &amp;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Support for Industrial Development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Transient Lodging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1st Reading Motor Vehicle Rental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shadow/>
                <w:color w:val="0000FF"/>
                <w:sz w:val="24"/>
              </w:rPr>
            </w:pPr>
            <w:r>
              <w:rPr>
                <w:rFonts w:cs="Arial Narrow" w:ascii="Arial Narrow" w:hAnsi="Arial Narrow"/>
                <w:b/>
                <w:shadow/>
                <w:color w:val="0000FF"/>
                <w:sz w:val="24"/>
              </w:rPr>
              <w:t xml:space="preserve">The </w:t>
            </w:r>
            <w:r>
              <w:rPr>
                <w:rFonts w:cs="Arial Narrow" w:ascii="Arial Narrow" w:hAnsi="Arial Narrow"/>
                <w:b/>
                <w:shadow/>
                <w:color w:val="0000FF"/>
                <w:sz w:val="24"/>
                <w:u w:val="single"/>
              </w:rPr>
              <w:t>March 2, 2000</w:t>
            </w:r>
            <w:r>
              <w:rPr>
                <w:rFonts w:cs="Arial Narrow" w:ascii="Arial Narrow" w:hAnsi="Arial Narrow"/>
                <w:b/>
                <w:shadow/>
                <w:color w:val="0000FF"/>
                <w:sz w:val="24"/>
              </w:rPr>
              <w:t xml:space="preserve"> Board Meeting will be Held at 10:00 a.m. in the Midland Branch Library, 805 SE 122nd Avenu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Work Session: Proposal/Schedule for Levy Component Briefings; Jail Construction Timeline Discussion; and Levy Staging Discussion.  Presented by Beverly Stein and Dan Brown.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12 Approving a Net Reduction of .8 FTE in Various Job Classes in the Corrections Health Budget and a Decrease of $10,928 in Professional Servic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3 Approving a Net Increase of .2 FTE in Various Job Classes in the Sexually Transmitted Disease Budget and a Decrease of $7,908 in Supp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Support for Issuance of Industrial Development Revenue Bonds by the State of Oregon to Western Graphics and Data, Inc. for the Schwalge, LLC Project</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Respond to the Oregon Department of Human Resources Office of Alcohol and Drug Abuse Program's Request for Grant Proposals for Funding to Provide Substance Abuse Treatment System Enhancements and Housing for Alcohol and Drug Abuse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5</w:t>
        <w:tab/>
        <w:t xml:space="preserve">Report to the Board the Hearings Officer Decision Regarding Approval of Five Administrative Decisions </w:t>
      </w:r>
      <w:r>
        <w:rPr>
          <w:rFonts w:cs="Times New Roman" w:ascii="Times New Roman" w:hAnsi="Times New Roman"/>
          <w:spacing w:val="-3"/>
          <w:u w:val="single"/>
        </w:rPr>
        <w:t>MC 8-99, 9-99, 10-99, 11-99 and 12-99</w:t>
      </w:r>
      <w:r>
        <w:rPr>
          <w:rFonts w:cs="Times New Roman" w:ascii="Times New Roman" w:hAnsi="Times New Roman"/>
          <w:spacing w:val="-3"/>
        </w:rPr>
        <w:t xml:space="preserve"> for Farm Dwelling Approval Validation on Properties Located at 12985, 12989, 14180, 13950, and 13695 NW SKYLINE BLVD., PORTLAND, and Request that the Board Set a DE NOVO HEARING for 9:30 AM, TUESDAY, FEBRUARY 8,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First Reading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First Reading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0:41:00Z</dcterms:created>
  <dc:creator>Deb Bogstad</dc:creator>
  <dc:description/>
  <dc:language>en-US</dc:language>
  <cp:lastModifiedBy>PDX LAN</cp:lastModifiedBy>
  <cp:lastPrinted>2000-01-26T14:31:00Z</cp:lastPrinted>
  <dcterms:modified xsi:type="dcterms:W3CDTF">2000-01-26T22:31:00Z</dcterms:modified>
  <cp:revision>5</cp:revision>
  <dc:subject/>
  <dc:title>  MULTNOMAH COUNTY, OREGON</dc:title>
</cp:coreProperties>
</file>