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46372031"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248-3308</w:t>
        <w:tab/>
        <w:t>FAX (503) 24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248-5220</w:t>
        <w:tab/>
        <w:t>FAX (503) 24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248-5219</w:t>
        <w:tab/>
        <w:t>FAX (503) 24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248-5217</w:t>
        <w:tab/>
        <w:t>FAX (503) 24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248-5213</w:t>
        <w:tab/>
        <w:t>FAX (503) 24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Any Questions? Call Board Clerk Deb Bogstad @ 24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248-3277, OR MULTNOMAH COUNTY TDD PHONE 24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ANUARY 11 &amp; 13,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uesday Early Childhood Planning Group Brief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11:00 a.m. Tuesday Public Safety Briefing - Levy Coordination Issue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1st Reading Ordinance Amending Chapter 9, County Employmen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0 a.m. Thursday Tryon Creek Watershed Council Repor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50 a.m. Thursday Briefing on Homeless Families Plan for Multnomah County</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0: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January 11,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1</w:t>
        <w:tab/>
        <w:t>Discussion of Early Childhood Planning Group and Possible Levy Request to Fill Gaps in the System of Early Childhood Supports.  Presented by Commissioner Lisa Naito, Denise Chuckovich and Invited Others.  1.5 HOURS REQUESTED.</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2</w:t>
        <w:tab/>
        <w:t>Public Safety Levy: Levy Basics and Coordination Issues in Preparation for January 18, 2000 Joint Meeting with City of Portland.  East County City Mayors to be Invited.  Presented by Bill Farver, Dave Warren and Carol Ford.  1 HOUR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anuary 13,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tabs>
          <w:tab w:val="clear" w:pos="720"/>
          <w:tab w:val="left" w:pos="2790" w:leader="none"/>
        </w:tabs>
        <w:rPr/>
      </w:pPr>
      <w:r>
        <w:rPr/>
        <w:t>C-1</w:t>
        <w:tab/>
        <w:t>ORDER 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Intergovernmental Agreement 0010678 with Portland Public Schools to Test a Community Assets Building Model Designed to Increase School Achievement through Community Organizing of Parents, School Staff, and the Broader Community within the Buckman Elementary School Area, Funded through the Commission on Children, Families and Communities Juvenile Service Ac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Intergovernmental Revenue Agreement 0010684 with Commission on Children, Families and Communities and Portland State University for the Development/Acquisition of Curriculum, for Training/Mentoring Early Childhood Professionals in Supporting the Language and Literacy Development of Children in their Care, and for Literacy Resource Gran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r>
        <w:rPr>
          <w:rFonts w:cs="Times New Roman" w:ascii="Times New Roman" w:hAnsi="Times New Roman"/>
          <w:b/>
          <w:spacing w:val="-3"/>
          <w:u w:val="single"/>
        </w:rPr>
        <w:t xml:space="preserve">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First Reading of a Proposed ORDINANCE Amending Multnomah County Code Chapter 9, County Employment [to Clarify Definitions and Confirm Chair Authority to Administer Benefits as Part of the Compensation Pla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4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Briefing by Tryon Creek Watershed Council on its Activities Per ORS 541.388.  Presented by Watershed Council Representatives.  15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 - 9:5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Briefing on Homeless Families Plan for Multnomah County: Five Year Roadmap for Service Development.  Presented by Mary Li, Donna Shackelford, Cilla Murray, and Invited Others.  45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0:4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5</w:t>
        <w:tab/>
      </w:r>
      <w:r>
        <w:rPr>
          <w:lang w:eastAsia="en-US"/>
        </w:rPr>
        <w:t>Opportunity (as Time Allows) for Commissioners to Comment on Non-Agenda Items or to Discuss Legislative Issues</w:t>
      </w:r>
      <w:r>
        <w:rPr/>
        <w: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5T19:31:00Z</dcterms:created>
  <dc:creator>Deb Bogstad</dc:creator>
  <dc:description/>
  <dc:language>en-US</dc:language>
  <cp:lastModifiedBy>PDX LAN</cp:lastModifiedBy>
  <cp:lastPrinted>2000-01-05T14:24:00Z</cp:lastPrinted>
  <dcterms:modified xsi:type="dcterms:W3CDTF">2000-01-05T22:53:00Z</dcterms:modified>
  <cp:revision>7</cp:revision>
  <dc:subject/>
  <dc:title>  MULTNOMAH COUNTY, OREGON</dc:title>
</cp:coreProperties>
</file>