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4768829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1 &amp;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Early Childhood Planning Group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1:00 a.m. Tuesday Public Safety Briefing - Levy Coordination Issu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1st Reading Ordinance Amending Chapter 9, County Employ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Tryon Creek Watershed Council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Briefing on Homeless Families Plan for Multnomah Count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1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Discussion of Early Childhood Planning Group and Possible Levy Request to Fill Gaps in the System of Early Childhood Supports.  Presented by Commissioner Lisa Naito, Denise Chuckovich and Invited Others.  1.5 HOUR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Public Safety Levy: Levy Basics and Coordination Issues in Preparation for January 18, 2000 Joint Meeting with City of Portland.  East County City Mayors to be Invited.  Presented by Bill Farver, Dave Warren and Carol Ford.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2790" w:leader="none"/>
        </w:tabs>
        <w:rPr/>
      </w:pPr>
      <w:r>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Agreement 0010678 with Portland Public Schools to Test a Community Assets Building Model Designed to Increase School Achievement through Community Organizing of Parents, School Staff, and the Broader Community within the Buckman Elementary School Area, Funded through the Commission on Children, Families and Communities Juvenile Service A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0684 with Commission on Children, Families and Communities and Portland State University for the Development/Acquisition of Curriculum, for Training/Mentoring Early Childhood Professionals in Supporting the Language and Literacy Development of Children in their Care, and for Literacy Resource Gra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rst Reading of a Proposed ORDINANCE Amending Multnomah County Code Chapter 9, County Employment [to Clarify Definitions and Confirm Chair Authority to Administer Benefits as Part of the Compensa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riefing by Tryon Creek Watershed Council on its Activities Per ORS 541.388.  Presented by Watershed Council Representatives.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riefing on Homeless Families Plan for Multnomah County: Five Year Roadmap for Service Development.  Presented by Mary Li, Donna Shackelford, Cilla Murray, and Invited Others.  4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5</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19:31:00Z</dcterms:created>
  <dc:creator>Deb Bogstad</dc:creator>
  <dc:description/>
  <dc:language>en-US</dc:language>
  <cp:lastModifiedBy>PDX LAN</cp:lastModifiedBy>
  <cp:lastPrinted>2000-01-05T14:24:00Z</cp:lastPrinted>
  <dcterms:modified xsi:type="dcterms:W3CDTF">2000-01-05T22:53:00Z</dcterms:modified>
  <cp:revision>7</cp:revision>
  <dc:subject/>
  <dc:title>  MULTNOMAH COUNTY, OREGON</dc:title>
</cp:coreProperties>
</file>