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385734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ultnomah County-Cities Joint Work Session on Public Safety Levy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Consent Calenda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JACJ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2nd Reading of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of Ordinance Adding Exemption from Smoke-Free Workplaces for Truck Stop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JOIN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Multnomah County and City Council Elected Officials Joint Work Session on Proposed Multnomah County Public Safety Levy.  Presentations by Vera Katz, Beverly Stein, Dave Warren, Ken Rust, Carol Ford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with Montgomery Kone, Inc. and Northwest Elevator for the Upgrade of Countywide Elevators for a On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Exempting from the Formal Competitive Bid Process a Contract for the Purchase of the External Security Services for the Mead Building from Portland Downtown Services, Inc. for a Thre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 xml:space="preserve">Intergovernmental Agreement 0010652 with the City of Wood Village for Community Development Block Grant Funding for Public Works Improvements to Wood Village City Park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1202 with the City of Troutdale Regarding the Payment of City Liens on Foreclosed Proper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03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04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05 Upon Complete Performance of a Contract with John Link, Jr. and Jane Lin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30 AM</w:t>
      </w:r>
    </w:p>
    <w:p>
      <w:pPr>
        <w:pStyle w:val="Normal"/>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Juvenile Counseling Services Client Satisfaction Survey Results.  Presented by Scott Keir.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First Reading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19:00Z</dcterms:created>
  <dc:creator>Deb Bogstad</dc:creator>
  <dc:description/>
  <dc:language>en-US</dc:language>
  <cp:lastModifiedBy>PDX LAN</cp:lastModifiedBy>
  <cp:lastPrinted>2000-01-12T14:56:00Z</cp:lastPrinted>
  <dcterms:modified xsi:type="dcterms:W3CDTF">2000-01-12T22:56:00Z</dcterms:modified>
  <cp:revision>5</cp:revision>
  <dc:subject/>
  <dc:title>  MULTNOMAH COUNTY, OREGON</dc:title>
</cp:coreProperties>
</file>