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252713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Resolution Authorizing Full Faith and Credit Financing Obligation Competitive S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5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Citizen Involvement Committee Annual Report for 1998-99</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CCFC 2000-3 Budget Modifi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MC 13-99 Land Use Appeal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Friday, 10: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ren Burrell to the DISTRICT ATTORNEY CITIZEN BUDGET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ES 02A Creating Department of Environmental Services Budget and Finance Office within FREDS Division Administration Providing Better Departmental Oversight and Coordination of Budgetary and Financial Management; Ongoing Funding Absorbed within Existing Departmental Constrai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Agreement 0010489 with Oregon Health Sciences University for the Provision of Dental Services for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Citizen Involvement Committee Fiscal Year 1998-99 Annual Report.  Presented by Jim Duncan, Ken Ray, Jeanne McPherson and Dayan Morgan-Sylvaen.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CFC 2000-03 Authorizing Transfer of Funds to the Commission on Children, Families and Community from the Department of Community and Family Services and to Designate Existing CCFC Revenues for the Purpose of Creating Staff and Infrastructure Needed to Leverage Additional Private Investment, Satisfy Legislative Mandate of Senate Bill 555, to Advance Early Childhood System Improvements and to Advance Take th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Authorizing Legal Counsel to File </w:t>
      </w:r>
      <w:r>
        <w:rPr>
          <w:rFonts w:cs="Times New Roman" w:ascii="Times New Roman" w:hAnsi="Times New Roman"/>
        </w:rPr>
        <w:t>Condemnation Action and Obtain Immediate Possession of Property Necessary for Reconstruction of a Section of NW Cornelius Pass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TWENTY MINUTES PER SIDE, on the Hearings Officer Decision that Affirmed a Planning Director Decision in Case </w:t>
      </w:r>
      <w:r>
        <w:rPr>
          <w:rFonts w:cs="Times New Roman" w:ascii="Times New Roman" w:hAnsi="Times New Roman"/>
          <w:spacing w:val="-3"/>
          <w:u w:val="single"/>
        </w:rPr>
        <w:t>MC 13-99</w:t>
      </w:r>
      <w:r>
        <w:rPr>
          <w:rFonts w:cs="Times New Roman" w:ascii="Times New Roman" w:hAnsi="Times New Roman"/>
          <w:spacing w:val="-3"/>
        </w:rPr>
        <w:t xml:space="preserve"> Regarding Denial for a Vested Rights Determination for a Farm Dwelling on Property Located at 39050 SE GORDON CREEK ROAD, PORTLAND.  Presented by Derrick Tokos and Liz Fancher.</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lang w:eastAsia="en-US"/>
        </w:rPr>
      </w:pPr>
      <w:r>
        <w:rPr>
          <w:rFonts w:cs="Times New Roman" w:ascii="Times New Roman" w:hAnsi="Times New Roman"/>
          <w:b/>
          <w:color w:val="800080"/>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04:00Z</dcterms:created>
  <dc:creator>Deb Bogstad</dc:creator>
  <dc:description/>
  <dc:language>en-US</dc:language>
  <cp:lastModifiedBy>PDX LAN</cp:lastModifiedBy>
  <cp:lastPrinted>2000-03-01T14:52:00Z</cp:lastPrinted>
  <dcterms:modified xsi:type="dcterms:W3CDTF">2000-03-01T23:00:00Z</dcterms:modified>
  <cp:revision>6</cp:revision>
  <dc:subject/>
  <dc:title>  MULTNOMAH COUNTY, OREGON</dc:title>
</cp:coreProperties>
</file>