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594827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amp;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uesday Public Safety Lev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uesday Land Use Planning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MHCRC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Authorizing Tax Exempt Financing Reform Act Hearing and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Establishing Fees and Charges for Building Regul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bandonment Agreement with ODO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Debrief January 18, 2000 County-Cities Meeting, Discuss Levy Process and Timing.  Presented by Beverly Stei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De Novo Hearing Before the Board of County Commissioners Regarding the Remanded Decision of an Application by Tim and Angela Schillereff for the Alteration of an Existing Non-Conforming Use for a Dog Kennel to Allow Up to 75 Dogs, on Property Located at 23200 NW REEDER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0011089 with Oregon Department of Transportation, Providing Motor Carrier Safety Program Services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Amendment to Purchase and Sale Agreement to Purchaser Waxman &amp; Associates,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Mt. Hood Cable Regulatory Commission to Develop and Negotiate Competitive Cable and Telecommunications Franchise Agreement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uthorizing Letter of Intent and Publication of a Notice of Intent to Issue Revenue Bonds Relating to the Issuance and Negotiated Sale of Education Facilities Revenue Bonds, Series 2000 (University of Portland Project), in an Amount Not Exceeding $19,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29, Building Regulations, of the Multnomah County Code and Repealing Resolution No. 98-9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Abandonment and Retention Agreement 0011057 with Oregon Department of Transportation to Abandon a Portion of Sandy Blvd. at 207th Avenue East to I-84 Section NE Portland Highway (NE Sandy Blvd.), State Highway No. 123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1:08:00Z</dcterms:created>
  <dc:creator>Deb Bogstad</dc:creator>
  <dc:description/>
  <dc:language>en-US</dc:language>
  <cp:lastModifiedBy>PDX LAN</cp:lastModifiedBy>
  <cp:lastPrinted>2000-01-19T14:53:00Z</cp:lastPrinted>
  <dcterms:modified xsi:type="dcterms:W3CDTF">2000-01-19T22:54:00Z</dcterms:modified>
  <cp:revision>4</cp:revision>
  <dc:subject/>
  <dc:title>  MULTNOMAH COUNTY, OREGON</dc:title>
</cp:coreProperties>
</file>