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2420901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8 &amp; 20,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Multnomah County-Cities Joint Work Session on Public Safety Levy Proposa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Consent Calenda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DJACJ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2nd Reading of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 a.m. Thursday 1st Reading of Ordinance Adding Exemption from Smoke-Free Workplaces for Truck Stop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8,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Second Floor, Conference Room C</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JOINT WORK SESSION</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Multnomah County and City Council Elected Officials Joint Work Session on Proposed Multnomah County Public Safety Levy.  Presentations by Vera Katz, Beverly Stein, Dave Warren, Ken Rust, Carol Ford and Invited Others.  2.5 HOUR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20,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NTRACT REVIEW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Exempting from the Formal Competitive Bid Process a Contract with Montgomery Kone, Inc. and Northwest Elevator for the Upgrade of Countywide Elevators for a On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ORDER Exempting from the Formal Competitive Bid Process a Contract for the Purchase of the External Security Services for the Mead Building from Portland Downtown Services, Inc. for a Three-Year Perio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 xml:space="preserve">Intergovernmental Agreement 0010652 with the City of Wood Village for Community Development Block Grant Funding for Public Works Improvements to Wood Village City Park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Renewal of Intergovernmental Agreement 0011202 with the City of Troutdale Regarding the Payment of City Liens on Foreclosed Properti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RESOLUTION Authorizing Execution of Deed D001703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704 Upon Complete Performance of a Contract with Patricia L. Smi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705 Upon Complete Performance of a Contract with John Link, Jr. and Jane Link</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30 AM</w:t>
      </w:r>
    </w:p>
    <w:p>
      <w:pPr>
        <w:pStyle w:val="Normal"/>
        <w:jc w:val="both"/>
        <w:rPr>
          <w:rFonts w:ascii="Times New Roman" w:hAnsi="Times New Roman" w:cs="Times New Roman"/>
          <w:spacing w:val="-3"/>
        </w:rPr>
      </w:pPr>
      <w:r>
        <w:rPr>
          <w:rFonts w:cs="Times New Roman" w:ascii="Times New Roman" w:hAnsi="Times New Roman"/>
          <w:spacing w:val="-3"/>
        </w:rPr>
      </w:r>
    </w:p>
    <w:p>
      <w:pPr>
        <w:pStyle w:val="TextBodyIndent"/>
        <w:tabs>
          <w:tab w:val="left" w:pos="-1440" w:leader="none"/>
          <w:tab w:val="left" w:pos="-720" w:leader="none"/>
          <w:tab w:val="left" w:pos="720" w:leader="none"/>
          <w:tab w:val="left" w:pos="2880" w:leader="none"/>
        </w:tabs>
        <w:rPr/>
      </w:pPr>
      <w:r>
        <w:rPr/>
        <w:t>R-2</w:t>
        <w:tab/>
        <w:t>Results from RESULTS: Juvenile Counseling Services Client Satisfaction Survey Results.  Presented by Scott Keir.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Second Reading and Possible Adoption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First Reading of an ORDINANCE Amending Ordinance No. 937 Adding New Provisions to Multnomah County Code Chapter 21 Relating to Workplace Hazards to Add an Exemption from Smoke-Free Workplaces for Truck Stop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9:19:00Z</dcterms:created>
  <dc:creator>Deb Bogstad</dc:creator>
  <dc:description/>
  <dc:language>en-US</dc:language>
  <cp:lastModifiedBy>PDX LAN</cp:lastModifiedBy>
  <cp:lastPrinted>2000-01-12T14:56:00Z</cp:lastPrinted>
  <dcterms:modified xsi:type="dcterms:W3CDTF">2000-01-12T22:56:00Z</dcterms:modified>
  <cp:revision>5</cp:revision>
  <dc:subject/>
  <dc:title>  MULTNOMAH COUNTY, OREGON</dc:title>
</cp:coreProperties>
</file>