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21964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25 &amp; 27,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xecutive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0:00 a.m. Tuesday Public Safety Levy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30 a.m. Tuesday Land Use Planning De Novo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MHCRC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Resolution Authorizing Tax Exempt Financing Reform Act Hearing and Revenue Bond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10 a.m. Thursday Establishing Fees and Charges for Building Regul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25 a.m. Thursday Abandonment Agreement with ODO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DebStyle"/>
        <w:tabs>
          <w:tab w:val="clear" w:pos="1440"/>
          <w:tab w:val="clear" w:pos="2880"/>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SESSION</w:t>
      </w:r>
    </w:p>
    <w:p>
      <w:pPr>
        <w:pStyle w:val="Normal"/>
        <w:tabs>
          <w:tab w:val="clear" w:pos="720"/>
          <w:tab w:val="left" w:pos="-1440" w:leader="none"/>
          <w:tab w:val="left" w:pos="-720" w:leader="none"/>
        </w:tabs>
        <w:suppressAutoHyphens w:val="true"/>
        <w:ind w:left="1440" w:hanging="1440"/>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BodyTextIndent2"/>
        <w:jc w:val="both"/>
        <w:rPr/>
      </w:pPr>
      <w:r>
        <w:rPr>
          <w:rFonts w:cs="Times New Roman" w:ascii="Times New Roman" w:hAnsi="Times New Roman"/>
        </w:rPr>
        <w:t>E-1</w:t>
        <w:tab/>
      </w:r>
      <w:r>
        <w:rPr>
          <w:rFonts w:cs="Times New Roman" w:ascii="Times New Roman" w:hAnsi="Times New Roman"/>
          <w:lang w:eastAsia="en-US"/>
        </w:rPr>
        <w:t xml:space="preserve">The Multnomah County Board Of Commissioners Will Meet in Executive Session Pursuant to ORS 192.660(1)(e) to Deliberate with Persons Designated to Negotiate Real Property Transactions.  Only Representatives of the News Media and Designated Staff are allowed to Attend.  Representatives of the News Media and All Other Attendees are Specifically Directed Not to Disclose Information that is the Subject of the Executive Session.  </w:t>
      </w:r>
      <w:r>
        <w:rPr>
          <w:rFonts w:cs="Times New Roman" w:ascii="Times New Roman" w:hAnsi="Times New Roman"/>
        </w:rPr>
        <w:t>Presented by Bob Oberst.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Public Safety Levy: Debrief January 18, 2000 County-Cities Meeting, Discuss Levy Process and Timing.  Presented by Beverly Stein.  3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25, 2000 - 10: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LAND USE PLANNING MEETING</w:t>
      </w:r>
    </w:p>
    <w:p>
      <w:pPr>
        <w:pStyle w:val="Normal"/>
        <w:suppressAutoHyphens w:val="true"/>
        <w:jc w:val="both"/>
        <w:rPr>
          <w:rFonts w:ascii="Times New Roman" w:hAnsi="Times New Roman" w:cs="Times New Roman"/>
          <w:spacing w:val="-3"/>
          <w:sz w:val="26"/>
          <w:u w:val="single"/>
        </w:rPr>
      </w:pPr>
      <w:r>
        <w:rPr>
          <w:rFonts w:cs="Times New Roman" w:ascii="Times New Roman" w:hAnsi="Times New Roman"/>
          <w:spacing w:val="-3"/>
          <w:sz w:val="26"/>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P-1</w:t>
        <w:tab/>
        <w:t>De Novo Hearing Before the Board of County Commissioners Regarding the Remanded Decision of an Application by Tim and Angela Schillereff for the Alteration of an Existing Non-Conforming Use for a Dog Kennel to Allow Up to 75 Dogs, on Property Located at 23200 NW REEDER ROAD,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7,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Renewal of Intergovernmental Revenue Agreement 0011089 with Oregon Department of Transportation, Providing Motor Carrier Safety Program Services through September 30, 2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Authorizing Amendment to Purchase and Sale Agreement to Purchaser Waxman &amp; Associates, Inc.</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RESOLUTION Authorizing Mt. Hood Cable Regulatory Commission to Develop and Negotiate Competitive Cable and Telecommunications Franchise Agreements</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 - 9:5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RESOLUTION Authorizing Letter of Intent and Publication of a Notice of Intent to Issue Revenue Bonds Relating to the Issuance and Negotiated Sale of Education Facilities Revenue Bonds, Series 2000 (University of Portland Project), in an Amount Not Exceeding $19,000,00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First Reading of an ORDINANCE Amending the Nonconforming Use Section of the Multnomah County Zoning Ordinance to Comply with ORS 215.130</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RESOLUTION Establishing Fees and Charges for Chapter 29, Building Regulations, of the Multnomah County Code and Repealing Resolution No. 98-91</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7</w:t>
        <w:tab/>
        <w:t>Intergovernmental Abandonment and Retention Agreement 0011057 with Oregon Department of Transportation to Abandon a Portion of Sandy Blvd. at 207th Avenue East to I-84 Section NE Portland Highway (NE Sandy Blvd.), State Highway No. 123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3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8</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 w:val="left" w:pos="-720" w:leader="none"/>
      </w:tabs>
      <w:suppressAutoHyphens w:val="true"/>
      <w:ind w:left="720" w:hanging="72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21:08:00Z</dcterms:created>
  <dc:creator>Deb Bogstad</dc:creator>
  <dc:description/>
  <dc:language>en-US</dc:language>
  <cp:lastModifiedBy>PDX LAN</cp:lastModifiedBy>
  <cp:lastPrinted>2000-01-19T14:53:00Z</cp:lastPrinted>
  <dcterms:modified xsi:type="dcterms:W3CDTF">2000-01-19T22:54:00Z</dcterms:modified>
  <cp:revision>4</cp:revision>
  <dc:subject/>
  <dc:title>  MULTNOMAH COUNTY, OREGON</dc:title>
</cp:coreProperties>
</file>