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626486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MAY 30, 31 &amp; JUNE 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ealth Benefits Program and Living Wage Issu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Sun Schools and School Initiativ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ransitional Classrooms and Alternative School Funding, Educational Success Report, CCFC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Mt. Hood Cable Regulatory Commission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Updated County Budget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30,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1 </w:t>
        <w:tab/>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Contraceptive Coverage-Health Benefits Program Briefing Presented by Vickie Gates, Fernando Conill and Cathy O'Brie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Living Wage Issues Presentation by Rhys Scholes</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2 </w:t>
        <w:tab/>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Review of Department Budget Amendments (Program, Carryover, Revenue, Staffing and Technic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31,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3 </w:t>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Schools Uniting Neighbors (SUN) Schools Presentation by Lolenzo Poe, Mike Harris, Rhys Scholes, Charles Jordan and Van Le</w:t>
      </w:r>
    </w:p>
    <w:p>
      <w:pPr>
        <w:pStyle w:val="Normal"/>
        <w:numPr>
          <w:ilvl w:val="0"/>
          <w:numId w:val="3"/>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1:00</w:t>
        <w:tab/>
        <w:t>School Attendance Initiative Presentation by Joanne Fuller and Jimmy Brown</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4 </w:t>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Transitional Classrooms and Alternative School Funding Presentation by Jim Scherzinger and Chet Edwards</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2:30</w:t>
        <w:tab/>
        <w:t>Educational Success Report by Kathryn Nichols, Gary Blackmer and Jim Clay</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3:00</w:t>
        <w:tab/>
        <w:t>Commission on Children, Families and Community Budget Presentation by Jim Cl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05 Recognizing $2,775 in Additional Revenues Received within the Emergency Management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353 with the State of Oregon, State Office for Services to Children and Families for Early Intervention and Education Services for Low-Income Families with Children at Risk of Abuse or Negle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Canceling Real Estate Purchase and Sale Agreement with Pamela A. Rechel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Canceling Real Estate Purchase and Sale Agreement with Teresita M. Duffy Upon Failure to Comply with the Terms and Condition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Canceling Real Estate Purchase and Sale Agreement with Gabriel Investment LLC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LS 2 Appropriating a $146,673 Grant from the Commission on Children, Families and Community for Creation of a Language and Literacy Curriculum and Training Program for Early Childhood Provide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LS 3 Appropriating a $24,046 Library Services and Technology Act Grant from Oregon State Library to Fund the "Talk It Up! Book Discussion Groups for Kids"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LS 4 Appropriating a $35,650 Bill and Melinda Gates Foundation Grant for a Training Lab at North Portland Branch Library as a Resource for Librarian and Patron Training in Computer Management and Applications, and for Patron Access to Computers and the Intern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LS 5 Appropriating a $71,930 US West Foundation Grant through the Library Foundation to Fund the Cyber Senior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Agreement 0110544 with the City of Gresham to Fund Community Development Block Grant Flood Relief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Intergovernmental Agreement 0110545 with the City of Wood Village to Provide Public Works Project Funding with Community Development Block Gran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Agreement 0110546 with Portland Public Schools Purchasing Health and Developmental Screening for Young Children, (SKIP Program) TLC/TNT Summer Camps, Alternative School Services Located at Mt. Scott Learning Center, and Child Care for Teens, for the Period July 1, 2000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Intergovernmental Revenue Agreement 0011215 with the State of Oregon, State Office for Services to Children and Families, Funding Mental Health and Prevention Services for High Need Children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Budget Modification CFS 17 Increasing the Department Budget by $607,330 through an Intergovernmental Agreement with Portland Public Schools for the Safe Schools/Healthy Students Initiative Funded by the U.S. Department of Education, Health and Human Services and the Department of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Budget Modification CFS 23 Increasing the Department Budget by $9,717,745 to Reflect Changes in the State Mental Health and Developmental Disabilities Services Division Intergovernmental Agreement through Revised Grant Award #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CFS 25 Increasing the Community Programs and Partnerships and Residential Services Budgets by a Combined $822,399 to Reflect Amendments to the Omnibus Revenue Contract, and Various Adjustments to the Community Programs and Partnerships Budget to Reflect Actual Revenue Agreements and Contracted Expenditur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Issuance of Revenue Bonds for the Oregon Food Bank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pproving the Mt. Hood Cable Regulatory Commission Fiscal Year 2000-2001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5</w:t>
        <w:tab/>
        <w:t>RESOLUTION Authorizing Staff to Initiate Proceedings to Legalize Portions of Butler County Road No. 588 and Newberry County Road No. 3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A Report from the Members of Multnomah County's Complete County Committee on Work to Increase Community Awareness and Involvement in Census 2000.  Presented by Robin Mack and Complete Count Committee Members.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rFonts w:ascii="Times New Roman" w:hAnsi="Times New Roman" w:cs="Times New Roman"/>
          <w:spacing w:val="-3"/>
        </w:rPr>
      </w:pPr>
      <w:r>
        <w:rPr>
          <w:rFonts w:cs="Times New Roman"/>
          <w:spacing w:val="-3"/>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24/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lang w:eastAsia="en-US"/>
              </w:rPr>
              <w:t>Budget Overview and Financial Issues</w:t>
            </w:r>
            <w:r>
              <w:rPr>
                <w:rFonts w:cs="Times New Roman" w:ascii="Times New Roman" w:hAnsi="Times New Roman"/>
                <w:b/>
                <w:color w:val="800080"/>
                <w:lang w:eastAsia="en-US"/>
              </w:rPr>
              <w:br/>
            </w:r>
            <w:r>
              <w:rPr>
                <w:rFonts w:cs="Times New Roman" w:ascii="Times New Roman" w:hAnsi="Times New Roman"/>
                <w:b/>
                <w:color w:val="0000FF"/>
                <w:lang w:eastAsia="en-US"/>
              </w:rPr>
              <w:t>Central Citizen Budget Advisory Committee Report</w:t>
              <w:br/>
            </w: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AM Session Cancell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Benefits Briefing</w:t>
              <w:br/>
              <w:t>Living Wage Brief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008000"/>
                <w:lang w:eastAsia="en-US"/>
              </w:rPr>
              <w:t>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Review of Department Budget Amendments (Program, Carryover, Revenue  and Technic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Transition Classroom and Alternative School Slots</w:t>
              <w:br/>
              <w:t>Educational Success Report/Progress Board and CCFC</w:t>
              <w:br/>
              <w:t>CCFC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Budget Work Sessions to Discuss and Finalize Department and Commissioners'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Employment Services for Offenders Briefing</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6/13/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008000"/>
                <w:sz w:val="24"/>
              </w:rP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2:41:00Z</dcterms:created>
  <dc:creator>Deb Bogstad</dc:creator>
  <dc:description/>
  <dc:language>en-US</dc:language>
  <cp:lastModifiedBy>PDX LAN</cp:lastModifiedBy>
  <cp:lastPrinted>2000-05-24T14:46:00Z</cp:lastPrinted>
  <dcterms:modified xsi:type="dcterms:W3CDTF">2000-05-24T21:47:00Z</dcterms:modified>
  <cp:revision>5</cp:revision>
  <dc:subject/>
  <dc:title>  MULTNOMAH COUNTY, OREGON</dc:title>
</cp:coreProperties>
</file>