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888473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Chair Beverly Stein Executive Budget Message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HAP Briefing on Portland Preservation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Transfer Tax Foreclosed Property to Hacienda CDC</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CDBG 2000+ Consolidated and Annual Action Pl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cceptance of Mental Health Task Force Report and Creation off a Design Team to Pursue Implementation Priorit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4,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lang w:eastAsia="en-US"/>
        </w:rPr>
      </w:pPr>
      <w:r>
        <w:rPr>
          <w:rFonts w:cs="Times New Roman" w:ascii="Times New Roman" w:hAnsi="Times New Roman"/>
          <w:b/>
          <w:spacing w:val="-3"/>
          <w:u w:val="single"/>
          <w:lang w:eastAsia="en-US"/>
        </w:rPr>
        <w:t>MULTNOMAH COUNTY BUDGET COMMITTEE</w:t>
      </w:r>
      <w:r>
        <w:rPr>
          <w:rFonts w:cs="Times New Roman" w:ascii="Times New Roman" w:hAnsi="Times New Roman"/>
          <w:b/>
          <w:spacing w:val="-3"/>
          <w:u w:val="single"/>
        </w:rPr>
        <w:t xml:space="preserve"> - 9:00 AM</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1</w:t>
        <w:tab/>
        <w:t>Chair Beverly Stein Executive Budget Message Presentation</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2</w:t>
        <w:tab/>
        <w:t>PUBLIC HEARING and Consideration of a RESOLUTION Approving the Chair’s Proposed 2000-2001 Budget for Submittal to the Tax Supervising and Conservation Commission</w:t>
      </w:r>
    </w:p>
    <w:p>
      <w:pPr>
        <w:pStyle w:val="Normal"/>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 xml:space="preserve">ORDER </w:t>
      </w:r>
      <w:r>
        <w:rPr>
          <w:rFonts w:cs="Times New Roman" w:ascii="Times New Roman" w:hAnsi="Times New Roman"/>
        </w:rPr>
        <w:t>Exempting from the Formal Competitive Bid Process the Purchase of Two (2) Neopost Mailing Machines from Key Business Products in the Current and Next Fiscal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4 to Intergovernmental Revenue Agreement 500167 with Tri-Met to Continue Funding 1 FTE Deputy District Attorney to the Tri-Met Neighborhood Based Prosecution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500447 with the State of Oregon Services to Children and Families for Increased Funding of the CAMI Child Abuse Program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Amendment 2 to Intergovernmental Agreement 500858 with the State of Oregon Services to Children and Families to Fund a Social Services Specialist for CAMI Child Abuse Investigations to be Located at the Gresham Police Departmen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500868 with the State of Oregon Services to Children and Families to Continue Funding a Social Services Specialist for CAMI Child Abuse Investigations Involving Reports of Domestic Violence Received at the Child Abuse Hotlin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0011201 with the Health Department and the Department of Community and Family Services to Fund a Community Health Nurse and a Substance Abuse Specialist for CAMI Child Abuse Investigations at the Gresham Branch of the State of Oregon Services to Children and Fami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3 with the Oregon Department of Transportation to Allow County to Participant in the Continuous Operation Variance Permit Program for Movement of Oversize/Overweight Vehicles and Loads Over Highways and Road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1 to Intergovernmental Agreement 0010342 with the Multnomah Education Service District for Assistance in Ensuring that All School Students Comply with State Immunization and TB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_14 Adding $28,401 Federal Oregon Commission on Children and Families JSC Juvenile Services Gender Specific Services Carryover Revenu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3</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r>
      <w:r>
        <w:rPr>
          <w:rFonts w:cs="Times New Roman" w:ascii="Times New Roman" w:hAnsi="Times New Roman"/>
          <w:lang w:eastAsia="en-US"/>
        </w:rPr>
        <w:t>Housing Authority of Portland Briefing on the Portland Preservation Trust Fund.  Presented by Howard Shapiro, Board Chair, Denny West, Executive Director, Helen Barney, Deputy Directo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xpressing the Support of the Multnomah County Board of Commissioners for Passage of the May 2000 Local Option Funding for the Portland Public School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xpressing the Support of the Multnomah County Board of Commissioners for Passage of the May 2000 Bond Funding for Centennial, Gresham-Barlow, and Reynolds School Distri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ndorsing the Million Mom March Against Gun Violence on May 14,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Ordinance No. 944 Establishing Land Use Fees by Resolution, to Add June 1, 2000 Effective Date, and Declaring an Emergenc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 xml:space="preserve">RESOLUTION Approving First Amendment </w:t>
      </w:r>
      <w:r>
        <w:rPr>
          <w:rFonts w:cs="Times New Roman" w:ascii="Times New Roman" w:hAnsi="Times New Roman"/>
        </w:rPr>
        <w:t>to Declaration Submitting the Justice Center, a Public Condominium to Condominium Ownership and Authorizing the County Chair to Execute the Amendment and All Documents Necessary for Completion of the Amend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he Transfer of a Tax-Foreclosed Property to Hacienda Community Development Corporation for Low Income Housing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PUBLIC HEARING and Board Approval of the 2000-2005 Consolidated Plan and the 2000-2001 Annual Action Plan for the Community Development Block Gra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NOTICE OF INTENT to Apply for a $150,000 Community Action Grant from the U.S. Department of Health and Human Services, for Developing Strategies for Enhanced Recruitment, Retention, Training and Professional Development of Hispanic Practitioners in the Multnomah County Mental Health and Substance Abuse Services Delivery Syste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PUBLIC HEARING and Consideration of a RESOLUTION Accepting the Report of the Mental Health Task Force and Creating a Design Team to Pursue Implementation Prior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Budget Overview and Financial Issues</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2:21:00Z</dcterms:created>
  <dc:creator>Deb Bogstad</dc:creator>
  <dc:description/>
  <dc:language>en-US</dc:language>
  <cp:lastModifiedBy>PDX LAN</cp:lastModifiedBy>
  <cp:lastPrinted>2000-04-26T13:43:00Z</cp:lastPrinted>
  <dcterms:modified xsi:type="dcterms:W3CDTF">2000-04-26T20:43:00Z</dcterms:modified>
  <cp:revision>15</cp:revision>
  <dc:subject/>
  <dc:title>  MULTNOMAH COUNTY, OREGON</dc:title>
</cp:coreProperties>
</file>