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051214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9, 10 &amp; 1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Overview, CCBAC &amp; DA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DSS &amp; ADS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Public Com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Corrections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Ordinance Amending MCC Chapter 1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Resolutions Authorizing Lea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9,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Fiscal Year 2000-2001 Budget Work Session:</w:t>
      </w:r>
    </w:p>
    <w:p>
      <w:pPr>
        <w:pStyle w:val="Normal"/>
        <w:numPr>
          <w:ilvl w:val="0"/>
          <w:numId w:val="4"/>
        </w:numPr>
        <w:tabs>
          <w:tab w:val="left" w:pos="720" w:leader="none"/>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Budget Overview Presented by Bill Farver and Carol Ford;</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00</w:t>
        <w:tab/>
        <w:t>Central Citizens Budget Advisory Committee Report Presented by Central Citizen Budget Advisory Committee Chair M'lou Christ;</w:t>
      </w:r>
    </w:p>
    <w:p>
      <w:pPr>
        <w:pStyle w:val="Normal"/>
        <w:numPr>
          <w:ilvl w:val="0"/>
          <w:numId w:val="4"/>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District Attorney Budget Presented Michael Schrunk.</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0,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2</w:t>
        <w:tab/>
        <w:t>Fiscal Year 2000-2001 Budget Work Session:</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Department of Support Services Presentation by Vickie Gates and Staff;</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45</w:t>
        <w:tab/>
        <w:t>Department of Aging and Disability Services Presentation by Jim McConnell and Staff;</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Agreement 800629 with the City of Portland, Providing Fingerprints and Photographs of Individuals Arrested for Crim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A 00-04 Adding 1.0 FTE Deputy District Attorney 3, .5 FTE Office Assistant 2, and .5 FTE DA Investigator to the Termination of Parental Rights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0-06 Adding 1.0 FTE Investigator and 1.0 FTE Legal Assistant to the White Collar Crime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A 00-08 Reclassifying 1.0 FTE Office Assistant 2 to an 1.0 FTE Office Assistant Senior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A 00-10 Reclassifying 1.0 FTE Support Enforcement Agent to a 1.0 FTE Community Information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A 00-11 Adding 1.0 FTE Deputy District Attorney 2 as the Northeast Neighborhood District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Amendment 4 to Intergovernmental Revenue Agreement 700028-A with Clackamas County, Increasing the Number of Detention Beds Available to Clackamas County to 16;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3 to Intergovernmental Revenue Agreement 700757 with Washington County,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31 with the Oregon Criminal Justice Commission, Providing Pass-through Funding in Support of Program Planning and Service Activities for the High-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DCJ 00-15 Adding $15,701 Juvenile Accountability Block Grant Revenue and Expens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CFS 15 Adjusting the Budget by $28,431 to Reflect Unanticipated Target Cities Carryover Revenue and University of Akron Grant Balance and Expenditures Approved by the Office of Substance Abuse Prevention, and Unanticipated Reduction in OHSU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1203 with Portland General Electric, Providing Rebates for Eligible Households within the Low Income Weatherizat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Department of Community and Family Services Safety Committee Presentation by Aimee Ortiz, Steve Bullock, Deirdre Mahoney-Clark and Flor Matias.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Proclaiming May 8 through May 14, 2000 as NATIONAL CORRECTIONS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NOTICE OF INTENT to Seek Funding Under the U.S. Department of Justice COPS Universal Hiring Program to Fund Two Patrol Offic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sz w:val="24"/>
          <w:u w:val="single"/>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4"/>
          <w:u w:val="single"/>
        </w:rPr>
        <w:t xml:space="preserve"> </w:t>
      </w:r>
      <w:r>
        <w:rPr>
          <w:rFonts w:cs="Times New Roman" w:ascii="Times New Roman" w:hAnsi="Times New Roman"/>
          <w:b/>
          <w:spacing w:val="-3"/>
          <w:sz w:val="22"/>
          <w:u w:val="single"/>
        </w:rPr>
        <w:t>- 9:50 AM</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Multnomah County Code Chapter 17, Juvenile and Adult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6</w:t>
        <w:tab/>
        <w:t>RESOLUTION Approving Lease 0010872 Between North Pacific Union Conference Association of Seventh Day Adventists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7</w:t>
        <w:tab/>
        <w:t>RESOLUTION Approving Lease 0010873 Between Portland Adventist Medical Center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8</w:t>
        <w:tab/>
        <w:t>RESOLUTION Approving Communications Site Lease Agreement 0010874 Between Multnomah County and NEXTEL West Corp. for Lease of Surplus Space on the Roof of the Ford Building, 2505 SE 11th Avenue, Portland,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r>
      <w:r>
        <w:rPr>
          <w:lang w:eastAsia="en-US"/>
        </w:rPr>
        <w:t>Opportunity (as Time Allows) for Commissioners to Comment on Non-Agenda Items or to Discuss Legislative Issues</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Budget Overview and Financial Issues *</w:t>
            </w:r>
          </w:p>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3"/>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5"/>
              </w:numPr>
              <w:spacing w:before="120" w:after="0"/>
              <w:ind w:left="612" w:hanging="61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1:04:00Z</dcterms:created>
  <dc:creator>Deb Bogstad</dc:creator>
  <dc:description/>
  <dc:language>en-US</dc:language>
  <cp:lastModifiedBy>PDX LAN</cp:lastModifiedBy>
  <cp:lastPrinted>2000-05-03T20:25:00Z</cp:lastPrinted>
  <dcterms:modified xsi:type="dcterms:W3CDTF">2000-05-04T03:26:00Z</dcterms:modified>
  <cp:revision>6</cp:revision>
  <dc:subject/>
  <dc:title>  MULTNOMAH COUNTY, OREGON</dc:title>
</cp:coreProperties>
</file>