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45516827"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PRIL 4 &amp; 6,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County Response to Domestic Violenc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10:30 a.m. Tuesday Public Safety Lev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County Employee Service Award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5 a.m. Thursday Hawthorne Bridge Oregon Food Bank Fundraising Ev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10 a.m. Thursday Convening a Multnomah Courthouse Work Group</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5 a.m. Thursday 1st Reading County Land Use Ordinanc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6</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shadow/>
                <w:color w:val="0000FF"/>
                <w:sz w:val="22"/>
              </w:rPr>
              <w:t>April 27, 2000 Board Meeting cancelled</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April 4,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Briefing on Multnomah County Response to Domestic Violence (Report and Planning).  Presented by Chiquita Rollins, Gary Oxman, Denise Chuckovich and Joanne Fuller.  1 HOUR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rFonts w:ascii="Times New Roman" w:hAnsi="Times New Roman" w:cs="Times New Roman"/>
          <w:spacing w:val="-3"/>
        </w:rPr>
      </w:pPr>
      <w:r>
        <w:rPr>
          <w:spacing w:val="-3"/>
        </w:rPr>
        <w:t>B-2</w:t>
        <w:tab/>
      </w:r>
      <w:r>
        <w:rPr/>
        <w:t>Public Safety Levy Briefing: Transitional Services/Housing; Operating Costs for Wapato Jail and Secure Alcohol and Drug Treatment Facility</w:t>
      </w:r>
      <w:r>
        <w:rPr>
          <w:rFonts w:cs="Times New Roman" w:ascii="Times New Roman" w:hAnsi="Times New Roman"/>
        </w:rPr>
        <w:t>.  Presented by Gretchen Dursch, Liv Jenssen, Carol Ford, Bobbi Luna, Ginger Martin, Jane Spence, Billie Muguercia, Gayle Burrow and Invited Others.  1.5 HOUR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April 6,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Intergovernmental Revenue Agreement 0010713 with the U.S. Department of Housing and Urban Development, Funding Domestic Violence Program Services for Women and their Childre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Intergovernmental Revenue Agreement 0010718 with the U.S. Department of Housing and Urban Development, Funding the Leasing of Transitional Housing for Homeless Adul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NTRACT REVIEW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ORDER Exempting from the Formal Competitive Bid Process the Contracts with Energy Suppliers/Vendors Under the Federal Low Income Energy Assistance Program (LIEAP) for a Period of Five Year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ORDER Approving the Exemption to Use the Public Health Service (PHS) Pricing for the Purchase of Pharmaceuticals for Five Year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ORDER Exempting from the Formal Competitive Bid Process the Extension of Contracts with Eight Weatherization Services Providers Until June 30, 2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JUVENILE AND ADULT COMMUNITY JUST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Budget Modification DCJ 00-10 Adding $46,279 Grant Revenue to the Juvenile Community Justice School Attendance Initiative Program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Budget Modification DCJ 00-11 Adding $49,196 Court Appointed Special Advocate Revenue to the Juvenile Community Justice Child Abuse Program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Budget Modification DCJ 00-12 Adding $23,113 in Federal Office of Justice Drug Court Program Grant Revenue to the Juvenile Community Justice Division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Budget Modification DCJ 00-13 Transferring SB 1145 Revenue Budgeted in Non-Departmental to DCJ, MCSO and Corrections Health; Appropriating New Department of Corrections Revenues to Grant Eligible Programs, and Exchanging General Fund with State Grant-In-Aid Revenu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Intergovernmental Revenue Agreement 0011029 with Portland Public Schools Providing Funds for Expansion of the School Attendance Initiativ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pPr>
      <w:r>
        <w:rPr>
          <w:rFonts w:cs="Times New Roman" w:ascii="Times New Roman" w:hAnsi="Times New Roman"/>
          <w:spacing w:val="-3"/>
        </w:rPr>
        <w:t>C-11</w:t>
        <w:tab/>
        <w:t xml:space="preserve">Report to the Board the Hearings Officer Decision Regarding Approval of </w:t>
      </w:r>
      <w:r>
        <w:rPr>
          <w:rFonts w:cs="Times New Roman" w:ascii="Times New Roman" w:hAnsi="Times New Roman"/>
          <w:spacing w:val="-3"/>
          <w:u w:val="single"/>
        </w:rPr>
        <w:t>CS 00-1</w:t>
      </w:r>
      <w:r>
        <w:rPr>
          <w:rFonts w:cs="Times New Roman" w:ascii="Times New Roman" w:hAnsi="Times New Roman"/>
          <w:spacing w:val="-3"/>
        </w:rPr>
        <w:t>, a Request by the City of Portland Parks and Recreation to Extend the Springwater Corridor Trail 1.2 Mil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2</w:t>
        <w:tab/>
        <w:t>Budget Modification DES 04 to Add 2 FTE and Delete 1 FTE Positions, and Reprogram $13,551 from Capital Outlay to Personal Services at No Net Change to the Budget, within the Willamette River Bridge Engineering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Presentation of Employee Service Awards Honoring 46 Multnomah County Employees with 5 to 30 Years of Service</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rFonts w:ascii="Times New Roman" w:hAnsi="Times New Roman" w:cs="Times New Roman"/>
        </w:rPr>
      </w:pPr>
      <w:r>
        <w:rPr>
          <w:rFonts w:cs="Times New Roman" w:ascii="Times New Roman" w:hAnsi="Times New Roman"/>
        </w:rPr>
        <w:t>R-3</w:t>
        <w:tab/>
        <w:t>PROCLAMATION Proclaiming April 2000 EARTHQUAKE PREPAREDNESS MONTH in Multnomah County, Oregon</w:t>
      </w:r>
    </w:p>
    <w:p>
      <w:pPr>
        <w:pStyle w:val="Normal"/>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ISTRICT ATTORNEY'S OFFICE - 9:50 AM</w:t>
      </w:r>
    </w:p>
    <w:p>
      <w:pPr>
        <w:pStyle w:val="Normal"/>
        <w:jc w:val="both"/>
        <w:rPr>
          <w:rFonts w:ascii="Arial" w:hAnsi="Arial" w:cs="Arial"/>
          <w:spacing w:val="-3"/>
          <w:sz w:val="24"/>
        </w:rPr>
      </w:pPr>
      <w:r>
        <w:rPr>
          <w:rFonts w:cs="Arial" w:ascii="Arial" w:hAnsi="Arial"/>
          <w:spacing w:val="-3"/>
          <w:sz w:val="24"/>
        </w:rPr>
      </w:r>
    </w:p>
    <w:p>
      <w:pPr>
        <w:pStyle w:val="Normal"/>
        <w:ind w:left="720" w:hanging="720"/>
        <w:jc w:val="both"/>
        <w:rPr>
          <w:rFonts w:ascii="Times New Roman" w:hAnsi="Times New Roman" w:cs="Times New Roman"/>
        </w:rPr>
      </w:pPr>
      <w:r>
        <w:rPr>
          <w:rFonts w:cs="Times New Roman" w:ascii="Times New Roman" w:hAnsi="Times New Roman"/>
        </w:rPr>
        <w:t>R-4</w:t>
        <w:tab/>
        <w:t>PROCLAMATION Proclaiming the week of April 9 through April 15, 2000 as OREGON CRIME VICTIMS’ RIGHTS WEEK in Multnomah County, Oregon</w:t>
      </w:r>
    </w:p>
    <w:p>
      <w:pPr>
        <w:pStyle w:val="Normal"/>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
        <w:tabs>
          <w:tab w:val="left" w:pos="-1440" w:leader="none"/>
          <w:tab w:val="left" w:pos="-720" w:leader="none"/>
          <w:tab w:val="left" w:pos="720" w:leader="none"/>
          <w:tab w:val="left" w:pos="1440" w:leader="none"/>
          <w:tab w:val="left" w:pos="2880" w:leader="none"/>
        </w:tabs>
        <w:ind w:left="720" w:hanging="720"/>
        <w:rPr>
          <w:rFonts w:ascii="Times New Roman" w:hAnsi="Times New Roman" w:cs="Times New Roman"/>
          <w:sz w:val="28"/>
        </w:rPr>
      </w:pPr>
      <w:r>
        <w:rPr>
          <w:rFonts w:cs="Times New Roman" w:ascii="Times New Roman" w:hAnsi="Times New Roman"/>
          <w:sz w:val="28"/>
        </w:rPr>
        <w:t>R-5</w:t>
        <w:tab/>
        <w:t>RESOLUTION Granting the Oregon Food Bank Permission to Host a One-time Fundraising Event on the Hawthorne Bridge</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left="720" w:hanging="720"/>
        <w:jc w:val="both"/>
        <w:rPr>
          <w:rFonts w:ascii="Times New Roman" w:hAnsi="Times New Roman" w:cs="Times New Roman"/>
        </w:rPr>
      </w:pPr>
      <w:r>
        <w:rPr>
          <w:rFonts w:cs="Times New Roman" w:ascii="Times New Roman" w:hAnsi="Times New Roman"/>
        </w:rPr>
        <w:t>R-6</w:t>
        <w:tab/>
        <w:t>RESOLUTION Directing the Multnomah County Commission to Convene a Courthouse Work Group to Consider Recommendations of the 1995 Multnomah County Courts Task Forc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 - 10:2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NOTICE OF INTENT to Apply to the U.S. Department of Justice for Bulletproof Vest Partnership Grant Act Funds to Help Purchase Bulletproof Vests for Law Enforcement Officers and Authorizing the Chair to Continue to Register Multnomah County as a Jurisdiction Eligible to Receive Such Fund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JUVENILE AND ADULT COMMUNITY JUSTICE - 10:25 AM</w:t>
      </w:r>
    </w:p>
    <w:p>
      <w:pPr>
        <w:pStyle w:val="Normal"/>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rPr>
      </w:pPr>
      <w:r>
        <w:rPr>
          <w:rFonts w:cs="Times New Roman" w:ascii="Times New Roman" w:hAnsi="Times New Roman"/>
        </w:rPr>
        <w:t>R-8</w:t>
        <w:tab/>
      </w:r>
      <w:r>
        <w:rPr>
          <w:rFonts w:cs="Times New Roman" w:ascii="Times New Roman" w:hAnsi="Times New Roman"/>
          <w:spacing w:val="-3"/>
        </w:rPr>
        <w:t>NOTICE OF INTENT to Apply to the U.S. Department of Justice for Bulletproof Vest Partnership Grant Act Funds to Help Purchase Bulletproof Vests for Sworn Community Justice Staff to Wear While Armed</w:t>
      </w:r>
    </w:p>
    <w:p>
      <w:pPr>
        <w:pStyle w:val="Normal"/>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10: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9</w:t>
        <w:tab/>
        <w:t>NOTICE OF INTENT to Apply to the U.S. Department of Health and Human Services, Center for Substance Abuse Treatment Funding for Residential Substance Abuse Treatment for African-American Women with Job Readiness and Placement Activ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10: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rFonts w:ascii="Times New Roman" w:hAnsi="Times New Roman" w:cs="Times New Roman"/>
        </w:rPr>
      </w:pPr>
      <w:r>
        <w:rPr>
          <w:rFonts w:cs="Times New Roman" w:ascii="Times New Roman" w:hAnsi="Times New Roman"/>
          <w:spacing w:val="-3"/>
        </w:rPr>
        <w:t>R-10</w:t>
        <w:tab/>
        <w:t xml:space="preserve">PUBLIC HEARING and First Reading of a Proposed ORDINANCE </w:t>
      </w:r>
      <w:r>
        <w:rPr>
          <w:rFonts w:cs="Times New Roman" w:ascii="Times New Roman" w:hAnsi="Times New Roman"/>
          <w:color w:val="000000"/>
        </w:rPr>
        <w:t>Amending Multnomah County Code 11.05 Land Use General Provisions, 11.15 Zoning, 11.45 Land Division, and Chapter 29 Building Regulations to Establish Fees and Charges by Resolu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1</w:t>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Multnomah County 2000-2001 Budget Session and Public Hearing Schedule</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rP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SUN Schools Discu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lang w:eastAsia="en-US"/>
              </w:rPr>
              <w:t>9:30 a.m. &amp; 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jc w:val="both"/>
        <w:rPr>
          <w:rFonts w:ascii="Times New Roman" w:hAnsi="Times New Roman" w:cs="Times New Roman"/>
          <w:b/>
          <w:b/>
          <w:color w:val="800080"/>
          <w:spacing w:val="-3"/>
          <w:lang w:eastAsia="en-US"/>
        </w:rPr>
      </w:pPr>
      <w:r>
        <w:rPr>
          <w:rFonts w:cs="Times New Roman" w:ascii="Times New Roman" w:hAnsi="Times New Roman"/>
          <w:b/>
          <w:color w:val="800080"/>
          <w:spacing w:val="-3"/>
          <w:lang w:eastAsia="en-US"/>
        </w:rPr>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9T21:59:00Z</dcterms:created>
  <dc:creator>Deb Bogstad</dc:creator>
  <dc:description/>
  <dc:language>en-US</dc:language>
  <cp:lastModifiedBy>PDX LAN</cp:lastModifiedBy>
  <cp:lastPrinted>2000-03-29T18:04:00Z</cp:lastPrinted>
  <dcterms:modified xsi:type="dcterms:W3CDTF">2000-03-30T02:04:00Z</dcterms:modified>
  <cp:revision>7</cp:revision>
  <dc:subject/>
  <dc:title>  MULTNOMAH COUNTY, OREGON</dc:title>
</cp:coreProperties>
</file>