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7726545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00 p.m. Mon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Quarterly Briefing on the 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Adopting Revised Application Procedures and Restrictions for the Affordable Housing Develop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Web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8000"/>
          <w:spacing w:val="-3"/>
        </w:rPr>
      </w:pPr>
      <w:r>
        <w:rPr>
          <w:rFonts w:cs="Times New Roman" w:ascii="Times New Roman" w:hAnsi="Times New Roman"/>
          <w:color w:val="008000"/>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ne 19,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6 Appropriating $128,250 Local Law Enforcement Block Grant Funding Received by the City of Portland in Reimbursement for Costs Associated with the Justice Decision Support System, to be Used for the Purchase of a Larger Production Server, Additional Licenses and Software Tool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26 Increasing the Developmental Disabilities Services Division Budget by $232,623 to Reflect Changes in the State Mental Health and Developmental Disability Services Division Intergovernmental Agreement through Plan Amendment Approval Form #92 and #101 for the 97/99 Biennial Contract, and Adding 2.10 FTE Case Manager 2 Pos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010663 with the Multnomah Education Service District, Purchasing School-to-Work Services Under the Urban/Rural Opportunity Grant for the Period October 1, 1999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110412 with Oregon Health Sciences University, Purchasing Mental Health Consultation Services for Children/Adolescents and Involuntary Commit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726 with Gresham-Barlow School District, Providing Mental Health Services for Children Served by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Quarterly Briefing on Wapato Jail Project.  Presented by Dan Noelle, Elyse Clawson, Bobbi Luna, Ginger Martin and Bob Nils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dopting the Revised Application Procedures and Restrictions of the Affordable Housing Development Program for the Purpose of Improving Opportunity for Low-income Housing Development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20:00Z</dcterms:created>
  <dc:creator>Deb Bogstad</dc:creator>
  <dc:description/>
  <dc:language>en-US</dc:language>
  <cp:lastModifiedBy>PDX LAN</cp:lastModifiedBy>
  <cp:lastPrinted>2000-06-15T18:25:00Z</cp:lastPrinted>
  <dcterms:modified xsi:type="dcterms:W3CDTF">2000-06-16T01:26:00Z</dcterms:modified>
  <cp:revision>9</cp:revision>
  <dc:subject/>
  <dc:title>  MULTNOMAH COUNTY, OREGON</dc:title>
</cp:coreProperties>
</file>