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622495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3 &amp; 1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Tuesday Land Use Planning Hearing on Proposed PAM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Wednesday Mental Health Design Process Community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Resolution Adopting Service District Budge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Public Hearing and Resolution Adopting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Resolution Adopting Breakroom Ventilation Standards and Penalties for Ordinance 937 Viol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13,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Corbett School District #39, Multipurpos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5800 East Historic Columbia River Highway,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First Reading of an ORDINANCE Amending the Sectional Zoning Maps by Applying the Protected Aggregate and Mineral Resource (PAM) Overlay Subdistrict </w:t>
      </w:r>
      <w:r>
        <w:rPr>
          <w:rFonts w:cs="Times New Roman" w:ascii="Times New Roman" w:hAnsi="Times New Roman"/>
          <w:spacing w:val="-3"/>
          <w:u w:val="single"/>
        </w:rPr>
        <w:t>with Conditions</w:t>
      </w:r>
      <w:r>
        <w:rPr>
          <w:rFonts w:cs="Times New Roman" w:ascii="Times New Roman" w:hAnsi="Times New Roman"/>
          <w:spacing w:val="-3"/>
        </w:rPr>
        <w:t xml:space="preserve"> to Lands in and Adjacent to the Howard Canyon Protected Mineral and Aggregate Site, Located Between Howard Road and Knieriem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1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DESIGN PROCES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a community meeting to discuss the mental health design process.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Intergovernmental Agreement 0010746 with the City of Portland Police Bureau Funding Staff and Other Services and Materials for the Juvenile Accountability Incentiv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CJ 00_18 Adding $72,328 in Office of Justice Programs Weed and Seed Grant Revenue to the 1999-2000 Budget for the Department of Community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3</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2 to Intergovernmental Revenue Agreement 0010200 with Oregon Mental Health and Developmental Disability Services Division, Increasing the Monthly Capitation Rates for Members of the Services to Children and Families Eligibility Catego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401 with Centennial School District, 28J, Funding Mental Health Services Provided to Children at Centennial School Distri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Agreement 0110543 with the City of Fairview, Providing Public Works with Community Development Block Grant Funding to Support the Core Area Drainage Improvement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110746 with the Cities of Portland and Gresham, Renewing the Portland HOME Consortium Cooperation Agreement for Participation in the HOME Investment Partnership Program of the U.S. Department of Housing and Urban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MCSO 02 Appropriating $22,006 in Grant Revenue from the Oregon Department of Transportation, Transportation Safety Division, to Provide a Program Coordinator for the DUII Intensive Supervis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MCSO 03 Appropriating $28,354 in Grant Revenue from the Stop Violence Against Women Formula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MCSO 04 Adding One FTE Deputy Sheriff Position to the Tri-Met Unit within the Enforcement Division Budget to Provide Contracted Law Enforce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MCSO 05 Appropriating $19,500 in Grant Funds from the Bulletproof Vest Partnership Program to Purchase Vest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SOLUTION Authorizing Execution of Deed D001720 Upon Complete Performance of a Contract with Ann Reev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SOLUTION Authorizing Private Sale of Certain Tax Foreclosed Property to Jeff C. Martin,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Intergovernmental Revenue Agreement 0011066 with the Oregon Department of Transportation for Federal Funding of the Sauvie Island Innovative Bridg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OCLAMATION Proclaiming Sunday June 18, 2000 "Lesbian, Gay, Bi, and Trans Pride" Parade and Celebration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LIBROS, Library Outreach in Spanish.  Presented by Marcela Villagran.  10 MINUTES REQUESTED.</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SERVICE DISTRICTS - 9:45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dopting the 2000-2001 Budget for the Dunthorpe Riverdale Sanitary Service District No. 1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dopting the 2000-2001 Budget for the Mid-County Street Lighting Service District No. 14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Mid-County Street Lighting Service District No. 14 and reconvene as Board of County Commissioners)</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UBLIC HEARING and Consideration of a RESOLUTION Adopting the 2000-2001 Budget for Multnomah County and Making Appropriations Thereunder, Pursuant to ORS 294.4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Thir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Notice of Intent to Apply to the Reach Out and Read National Center and to a Local Foundation (PGE/Enron Foundation) for Funding to Establish a Reach Out and Read Program in the Health Department's Community Health Cent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dopting "Smoking Breakroom Ventilation Standards" and "Penalties for Violations of Ordinance No. 93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6-08T17:14:00Z</cp:lastPrinted>
  <dcterms:modified xsi:type="dcterms:W3CDTF">2000-06-09T00:14:00Z</dcterms:modified>
  <cp:revision>13</cp:revision>
  <dc:subject/>
  <dc:title>  MULTNOMAH COUNTY, OREGON</dc:title>
</cp:coreProperties>
</file>