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095477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6, 7 &amp; 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Tues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SCC Public Hearing on County Budget and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Public Hearing on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Final Order CS 0-2</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oar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Hillsdale Updat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9:30 AM &amp;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ind w:left="720" w:hanging="72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Work Session to Review Board Proposed Budget Amendments and Review Additional Information Provided by Department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 xml:space="preserve"> Fiscal Year 2000-2001 Budget Work Session to Review of Board Proposed Budget Amendments and Review Additional Information Provided by Depart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Issue Discussion on Employment Services for Offenders Briefing Presented by Multnomah County Department of Juvenile and Adult Community Justice, Worksystems, Inc., and the Oregon Department of Corrections</w:t>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ab/>
      </w:r>
      <w:r>
        <w:rPr>
          <w:rFonts w:cs="Times New Roman" w:ascii="Times New Roman" w:hAnsi="Times New Roman"/>
          <w:spacing w:val="-3"/>
          <w:u w:val="single"/>
        </w:rPr>
        <w:t>11:00 A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TSCC BUDGET HEARING</w:t>
      </w:r>
    </w:p>
    <w:p>
      <w:pPr>
        <w:pStyle w:val="Normal"/>
        <w:suppressAutoHyphens w:val="true"/>
        <w:ind w:left="720" w:hanging="720"/>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t>The Tax Supervising and Conservation Commission Will Meet to Conduct a Public Hearing on the Approved 2000-2001 Multnomah County Budget.  Multnomah County Board and Carol Ford Response to TSCC Questions.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2: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WS-4</w:t>
        <w:tab/>
      </w:r>
      <w:r>
        <w:rPr>
          <w:rFonts w:cs="Times New Roman" w:ascii="Times New Roman" w:hAnsi="Times New Roman"/>
          <w:spacing w:val="-3"/>
          <w:u w:val="single"/>
        </w:rPr>
        <w:t>2:30 P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6:00 PM</w:t>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t>Auditorium, North Portland Branch Library</w:t>
      </w:r>
    </w:p>
    <w:p>
      <w:pPr>
        <w:pStyle w:val="Normal"/>
        <w:suppressAutoHyphens w:val="true"/>
        <w:jc w:val="center"/>
        <w:rPr>
          <w:rFonts w:ascii="Times New Roman" w:hAnsi="Times New Roman" w:cs="Times New Roman"/>
          <w:spacing w:val="-3"/>
        </w:rPr>
      </w:pPr>
      <w:r>
        <w:rPr>
          <w:rFonts w:cs="Times New Roman" w:ascii="Times New Roman" w:hAnsi="Times New Roman"/>
          <w:lang w:eastAsia="en-US"/>
        </w:rPr>
        <w:t>512 North Killingsworth,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2</w:t>
        <w:tab/>
      </w:r>
      <w:r>
        <w:rPr>
          <w:rFonts w:cs="Times New Roman" w:ascii="Times New Roman" w:hAnsi="Times New Roman"/>
          <w:lang w:eastAsia="en-US"/>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rFonts w:ascii="Times New Roman" w:hAnsi="Times New Roman" w:cs="Times New Roman"/>
          <w:color w:val="000000"/>
          <w:lang w:eastAsia="en-US"/>
        </w:rPr>
      </w:pPr>
      <w:r>
        <w:rPr>
          <w:rFonts w:cs="Times New Roman" w:ascii="Times New Roman" w:hAnsi="Times New Roman"/>
          <w:color w:val="000000"/>
          <w:lang w:eastAsia="en-US"/>
        </w:rPr>
        <w:t>The following are the playback date/times for Multnomah County cable subscriber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June 10</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June 20</w:t>
        <w:tab/>
        <w:t>10: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2</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9</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aturday</w:t>
        <w:tab/>
        <w:tab/>
        <w:t>July 1</w:t>
        <w:tab/>
        <w:tab/>
        <w:t>11:00 p.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CJ 00_17 Adding $6,000 Willamette National Cemetery Revenue and $8,333 Worksystems, Inc. Revenue to the Department of Community Justice 1999-2000 Budget, for Work Crew Site Maintenance and Employment Services System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 to Intergovernmental Agreement 0010652 with the City of Wood Village, Adding Community Development Block Grant Funding through June 30, 2000 to Allow Completion of the Arata/Halsey Sanitary Sewer Improvements and 244th Avenue Water Line Proje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NAL ORDER Affirming the Hearings Officer Decision, Including Additional Findings, and Denying CS 0-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City of Portland Housing Investment Funds and Oregon State's Housing and Community Services Department Consolidated Funding Cycle, Fall 2000, for the Purchase of Alcohol and Drug Free Hous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Supporting the Creation of a Home Care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Policy to Provide Comprehensive Reproductive Health Care for Multnomah County Employees in All Future Benefits Pack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unding for Operating Child Receiving Center as a Legislative Priority for 2001 Legislative Se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Hillsdale Branch Library Project.  Presented by Ginnie Cooper, June Mikkelsen, John Thomas, Mike Harrington, Bob Oberst and Larry Dully.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5-31T15:02:00Z</cp:lastPrinted>
  <dcterms:modified xsi:type="dcterms:W3CDTF">2000-05-31T22:03:00Z</dcterms:modified>
  <cp:revision>10</cp:revision>
  <dc:subject/>
  <dc:title>  MULTNOMAH COUNTY, OREGON</dc:title>
</cp:coreProperties>
</file>