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61783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alendar of Routine Agreements and Budget Modific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0 a.m. Thursday Status of School-to-Career in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Update on MCSO Greenhouse Project at Multnomah County Correctional Facil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Regional Affordable Housing Strategy Recommend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2"/>
              </w:rPr>
            </w:pPr>
            <w:r>
              <w:rPr>
                <w:rFonts w:cs="Arial Narrow" w:ascii="Arial Narrow" w:hAnsi="Arial Narrow"/>
                <w:i w:val="false"/>
                <w:shadow/>
                <w:color w:val="0000FF"/>
                <w:sz w:val="22"/>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2"/>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2"/>
              </w:rPr>
            </w:pPr>
            <w:r>
              <w:rPr>
                <w:rFonts w:cs="Arial Narrow" w:ascii="Arial Narrow" w:hAnsi="Arial Narrow"/>
                <w:b/>
                <w:color w:val="0000FF"/>
                <w:sz w:val="22"/>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2"/>
              </w:rPr>
            </w:pPr>
            <w:r>
              <w:rPr>
                <w:rFonts w:cs="Arial Narrow" w:ascii="Arial Narrow" w:hAnsi="Arial Narrow"/>
                <w:i w:val="false"/>
                <w:shadow/>
                <w:color w:val="0000FF"/>
                <w:sz w:val="22"/>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2"/>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b/>
                <w:shadow/>
                <w:color w:val="0000FF"/>
                <w:sz w:val="22"/>
              </w:rPr>
              <w:t>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29,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MCSO 02 Adding $27,000 Oregon State Sheriff's Office Grant Revenue to the Fed/State DUII Unit in the Enforcement Division Budget, for Increased Overtime Charges and Supplies Related to the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Amendment 7 to Intergovernmental Revenue Agreement 500447 with the State Office for Services to Children and Families, Providing Funding the Child Abuse Multi-Disciplinary Intervention Program through December 31,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LIBRARY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0982 with the State Board of Higher Education on Behalf of Portland State University, Providing Subcontractor Services to Portland State University in Support of the Early Childhood Collaborative Initiative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DCJ 00_16 Changing the Cash Transfer Between Funds 169 and 156 and Processing Miscellaneous Adjustments to Departmental Contracts, Materials and Services and Equipment Budget Line Item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Amendment 2 to Intergovernmental Agreement 700788 with Portland School District No. 1, Funding Three Staff Positions Connected with the Family Resource Centers, Providing Services to Youth and Their Families in the Grant/Madison and Marshall School Attendance Are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newal of Intergovernmental Agreement 0110619 with Portland Community College, Providing Adult Basic Education and General Equivalency Diploma Instruction Support Services for Adult Clients of the Department's Donald H. Londer Center for Learn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 of Intergovernmental Agreement 0110621 with Multnomah Education Service District and Portland School District No. 1, Providing Joint Operation and Financial Commitment to Turnaround School, an Alternative and Transitional School Serving Students from Sixth through Twelfth 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HD 19 Authorizing $8,217,408 Increase in Medicaid Revenue and $4,785,139 Increase in Supplement Expense to Provide for the Full Cost Payment of FQHC for Calendar Year 1998 and the Payment of Local Match, Resulting in a Net Increase of $3,432,269 in Revenu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Amendment 3 to Intergovernmental Agreement 201127 with Oregon Health Sciences University Russell Street Dental Clinic, Providing Dental Lab Services to Low-Income Multnomah County Residents at a Discounted Rat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newal/Amendment 1 to Intergovernmental Agreement 0010479 with Oregon Health Sciences University, Providing HIV Case Management Partnership Project Services for Persons Living with HIV</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newal/Amendment 1 to Intergovernmental Agreement 0010489 with Oregon Health Sciences University, Providing Dental Services to Low-Income Persons Living with HIV</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Renewal of Intergovernmental Agreement 0110006 with Multnomah Education Service District, Providing Nursing Services for Multnomah County Health Department Head Lice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newal of Intergovernmental Agreement 0110358 with Tri Met, Purchasing Transportation Services for Individuals with Developmental Disabilities through June 30, 2001</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Renewal of Intergovernmental Agreement 0110383 with Oregon Commission for the Blind, Purchasing Vocational Services for Individuals with Developmental Disabiliti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Renewal of Intergovernmental Agreement 0110391 with Portland Public Schools, Purchasing Early Intervention/Early Childhood Services for Individuals with Developmental Disabiliti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Renewal of Intergovernmental Agreement 0110405 with Portland Public Schools, Funding a Coordinator Position for the Outer Southeast, Inner Southeast, West District and Grant/Madison Caring Community Projects, and Funding an Alcohol and Drug Needs Assessment for the West District and Outer Southeast Caring Community Project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7</w:t>
        <w:tab/>
        <w:t>Renewal of Intergovernmental Agreement 0110448 with Oregon Health Sciences University, Behavioral Health Clinic, Purchasing DUII Program Services, Gambling Addiction Treatment Services, Alcohol and Drug Treatment Voucher Services, and Hearing Impaired/Language Interpreter Servic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Budget Modification DSS 00-07 Transferring $292,182 General Fund Contingency to Departments to Implement Classification/Compensation Studies Finalized in FY 1999-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Intergovernmental Lease Agreement 0010876 with the City of Portland, Providing Office Space at the Morrison Building for the Multidisciplinary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9, 2000 - 9:40 AM</w:t>
      </w:r>
    </w:p>
    <w:p>
      <w:pPr>
        <w:pStyle w:val="Normal"/>
        <w:suppressAutoHyphens w:val="true"/>
        <w:jc w:val="center"/>
        <w:rPr/>
      </w:pPr>
      <w:r>
        <w:rPr>
          <w:rFonts w:cs="Times New Roman" w:ascii="Times New Roman" w:hAnsi="Times New Roman"/>
          <w:spacing w:val="-3"/>
        </w:rPr>
        <w:t>(</w:t>
      </w:r>
      <w:r>
        <w:rPr>
          <w:rFonts w:cs="Times New Roman" w:ascii="Times New Roman" w:hAnsi="Times New Roman"/>
          <w:b/>
          <w:spacing w:val="-3"/>
        </w:rPr>
        <w:t>OR IMMEDIATELY FOLLOWING REGULAR AGENDA</w:t>
      </w:r>
      <w:r>
        <w:rPr>
          <w:rFonts w:cs="Times New Roman" w:ascii="Times New Roman" w:hAnsi="Times New Roman"/>
          <w:spacing w:val="-3"/>
        </w:rPr>
        <w:t>)</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Status of School-to-Career in Multnomah County.  Presented by Fernando Conill, Suzanne Kahn, Shirlee Robertson, Jim Harper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Update on Greenhouse Project at Multnomah County Correction Facility.  Presented by Janice Inman.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Recommendations from the Regional Affordable Housing Strategy Technical Advisory Committee to the Metro Council.  Presented by Diane Linn and Invited Others.  1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7:18:00Z</dcterms:created>
  <dc:creator>Deb Bogstad</dc:creator>
  <dc:description/>
  <dc:language>en-US</dc:language>
  <cp:lastModifiedBy>PDX LAN</cp:lastModifiedBy>
  <cp:lastPrinted>2000-06-21T15:38:00Z</cp:lastPrinted>
  <dcterms:modified xsi:type="dcterms:W3CDTF">2000-06-21T22:39:00Z</dcterms:modified>
  <cp:revision>10</cp:revision>
  <dc:subject/>
  <dc:title>  MULTNOMAH COUNTY, OREGON</dc:title>
</cp:coreProperties>
</file>