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2701094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13 &amp; 15,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6:00 p.m. Tuesday Land Use Planning Hearing on Proposed PAM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7:00 p.m. Wednesday Mental Health Design Process Community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Gay Pride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5 a.m. Thursday DL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Resolution Adopting Service District Budge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Public Hearing and Resolution Adopting County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Resolution Adopting Breakroom Ventilation Standards and Penalties for Ordinance 937 Viola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une 13, 2000 - 6: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Corbett School District #39, Multipurpose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35800 East Historic Columbia River Highway, Corbet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P-1</w:t>
        <w:tab/>
        <w:t xml:space="preserve">First Reading of an ORDINANCE Amending the Sectional Zoning Maps by Applying the Protected Aggregate and Mineral Resource (PAM) Overlay Subdistrict </w:t>
      </w:r>
      <w:r>
        <w:rPr>
          <w:rFonts w:cs="Times New Roman" w:ascii="Times New Roman" w:hAnsi="Times New Roman"/>
          <w:spacing w:val="-3"/>
          <w:u w:val="single"/>
        </w:rPr>
        <w:t>with Conditions</w:t>
      </w:r>
      <w:r>
        <w:rPr>
          <w:rFonts w:cs="Times New Roman" w:ascii="Times New Roman" w:hAnsi="Times New Roman"/>
          <w:spacing w:val="-3"/>
        </w:rPr>
        <w:t xml:space="preserve"> to Lands in and Adjacent to the Howard Canyon Protected Mineral and Aggregate Site, Located Between Howard Road and Knieriem Roa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14,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Conference Room C</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DESIGN PROCES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will participate in a community meeting to discuss the mental health design process.  This meeting is open to the public.  Contact Cathy Horey at (503) 684-6071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15,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Intergovernmental Agreement 0010746 with the City of Portland Police Bureau Funding Staff and Other Services and Materials for the Juvenile Accountability Incentive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DCJ 00_18 Adding $72,328 in Office of Justice Programs Weed and Seed Grant Revenue to the 1999-2000 Budget for the Department of Community Just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clear" w:pos="720"/>
          <w:tab w:val="left" w:pos="2790" w:leader="none"/>
        </w:tabs>
        <w:rPr/>
      </w:pPr>
      <w:r>
        <w:rPr/>
        <w:t>C-3</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Amendment 2 to Intergovernmental Revenue Agreement 0010200 with Oregon Mental Health and Developmental Disability Services Division, Increasing the Monthly Capitation Rates for Members of the Services to Children and Families Eligibility Categor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Revenue Agreement 0110401 with Centennial School District, 28J, Funding Mental Health Services Provided to Children at Centennial School Distri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Intergovernmental Agreement 0110543 with the City of Fairview, Providing Public Works with Community Development Block Grant Funding to Support the Core Area Drainage Improvements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Intergovernmental Revenue Agreement 0110746 with the Cities of Portland and Gresham, Renewing the Portland HOME Consortium Cooperation Agreement for Participation in the HOME Investment Partnership Program of the U.S. Department of Housing and Urban Develo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Budget Modification MCSO 02 Appropriating $22,006 in Grant Revenue from the Oregon Department of Transportation, Transportation Safety Division, to Provide a Program Coordinator for the DUII Intensive Supervision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Budget Modification MCSO 03 Appropriating $28,354 in Grant Revenue from the Stop Violence Against Women Formula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Budget Modification MCSO 04 Adding One FTE Deputy Sheriff Position to the Tri-Met Unit within the Enforcement Division Budget to Provide Contracted Law Enforcemen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Budget Modification MCSO 05 Appropriating $19,500 in Grant Funds from the Bulletproof Vest Partnership Program to Purchase Vests</w:t>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RESOLUTION Authorizing Execution of Deed D001720 Upon Complete Performance of a Contract with Ann Reev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3</w:t>
        <w:tab/>
        <w:t>RESOLUTION Authorizing Private Sale of Certain Tax Foreclosed Property to Jeff C. Martin,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4</w:t>
        <w:tab/>
        <w:t>Intergovernmental Revenue Agreement 0011066 with the Oregon Department of Transportation for Federal Funding of the Sauvie Island Innovative Bridge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PROCLAMATION Proclaiming Sunday June 18, 2000 "Lesbian, Gay, Bi, and Trans Pride" Parade and Celebration Day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3</w:t>
        <w:tab/>
        <w:t>Results from RESULTS: LIBROS, Library Outreach in Spanish.  Presented by Marcela Villagran.  10 MINUTES REQUESTED.</w:t>
      </w:r>
    </w:p>
    <w:p>
      <w:pPr>
        <w:pStyle w:val="Normal"/>
        <w:tabs>
          <w:tab w:val="left" w:pos="-1440" w:leader="none"/>
          <w:tab w:val="left" w:pos="-720" w:leader="none"/>
          <w:tab w:val="left" w:pos="720" w:leader="none"/>
          <w:tab w:val="left" w:pos="1440" w:leader="none"/>
          <w:tab w:val="left" w:pos="288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SERVICE DISTRICTS - 9:45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Recess as the Board of County Commissioners and convene as the governing body for Dunthorpe Riverdale Sanitary Service District No. 1)</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Adopting the 2000-2001 Budget for the Dunthorpe Riverdale Sanitary Service District No. 1 and Making Appropriations</w:t>
      </w:r>
    </w:p>
    <w:p>
      <w:pPr>
        <w:pStyle w:val="Normal"/>
        <w:ind w:left="1440" w:hanging="1440"/>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dopting the 2000-2001 Budget for the Mid-County Street Lighting Service District No. 14 and Making Appropriations</w:t>
      </w:r>
    </w:p>
    <w:p>
      <w:pPr>
        <w:pStyle w:val="Normal"/>
        <w:ind w:left="1440" w:hanging="1440"/>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Adjourn as the governing body for Mid-County Street Lighting Service District No. 14 and reconvene as Board of County Commissioners)</w:t>
      </w:r>
    </w:p>
    <w:p>
      <w:pPr>
        <w:pStyle w:val="Normal"/>
        <w:tabs>
          <w:tab w:val="left" w:pos="-1440" w:leader="none"/>
          <w:tab w:val="left" w:pos="-720" w:leader="none"/>
          <w:tab w:val="left" w:pos="720" w:leader="none"/>
          <w:tab w:val="left" w:pos="1440" w:leader="none"/>
          <w:tab w:val="left" w:pos="288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PUBLIC HEARING and Consideration of a RESOLUTION Adopting the 2000-2001 Budget for Multnomah County and Making Appropriations Thereunder, Pursuant to ORS 294.43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Third Reading and Possible Adoption of an ORDINANCE Amending Chapter 11.15 to Add Provisions for Emergency/Disaster Response Activ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Notice of Intent to Apply to the Reach Out and Read National Center and to a Local Foundation (PGE/Enron Foundation) for Funding to Establish a Reach Out and Read Program in the Health Department's Community Health Cente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RESOLUTION Adopting "Smoking Breakroom Ventilation Standards" and "Penalties for Violations of Ordinance No. 937"</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0</w:t>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2:19:00Z</dcterms:created>
  <dc:creator>Deb Bogstad</dc:creator>
  <dc:description/>
  <dc:language>en-US</dc:language>
  <cp:lastModifiedBy>PDX LAN</cp:lastModifiedBy>
  <cp:lastPrinted>2000-06-08T17:14:00Z</cp:lastPrinted>
  <dcterms:modified xsi:type="dcterms:W3CDTF">2000-06-09T00:14:00Z</dcterms:modified>
  <cp:revision>13</cp:revision>
  <dc:subject/>
  <dc:title>  MULTNOMAH COUNTY, OREGON</dc:title>
</cp:coreProperties>
</file>