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069475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6, 17 &amp; 1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CSO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DCJ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Wednesday Continued MCSO &amp; DCJ Budget Work Session if Need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Criminal Justice Resource Management Consulting Proposal and DLS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EMS and Peace Officers Memorial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16,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ab/>
        <w:t>Multnomah County Sheriff's Office Budget Presentation by Dan Noelle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ab/>
        <w:t>Department of Community Justice Budget Presentation by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7,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ab/>
        <w:t>If Needed: Continued Multnomah County Sheriff's Office and Department of Community Justice Budget Discussions Presentation by Dan Noelle,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ab/>
        <w:t>Criminal Justice Resource Management Consulting Proposal Presentation by Jim Carlson.</w:t>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ab/>
      </w:r>
      <w:r>
        <w:rPr>
          <w:rFonts w:cs="Times New Roman" w:ascii="Times New Roman" w:hAnsi="Times New Roman"/>
          <w:spacing w:val="-3"/>
          <w:u w:val="single"/>
        </w:rPr>
        <w:t>1:45 PM</w:t>
      </w:r>
      <w:r>
        <w:rPr>
          <w:rFonts w:cs="Times New Roman" w:ascii="Times New Roman" w:hAnsi="Times New Roman"/>
          <w:spacing w:val="-3"/>
        </w:rPr>
        <w:tab/>
        <w:tab/>
        <w:t>Department of Library Services Budget Presentation by Ginnie Cooper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ack Pessia to the MULTNOMAH COUNTY AUDIT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Tim Fleischmann to the EMS CONTRACT COMPLIANCE AND RATE REGULATION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1084 with the City of Portland Police Bureau, Providing Digital Booking Im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Designating Newspaper for Publication of Notice of Foreclosure of Tax Liens as Shown on the Multnomah County 2000 Foreclosure Lis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Leona B. Gies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14 for Certain Tax Acquired Property with Robert Rosenberg and Barbara Sesta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5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16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17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18 for Certain Tax Acquired Property with Joseph D. and Roberta J. Mello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Execution of Deed D001719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cognition of the Multnomah County Public Affairs Office for Winning Three National Awar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Designating the Week of May 14 through 20, 2000 as EMERGENCY MEDICAL SERVICE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PROCLAMATION Designating the Week of May 15 through 21, 2000 as PEACE OFFICERS MEMORIAL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2"/>
          <w:u w:val="single"/>
        </w:rPr>
        <w:t xml:space="preserve"> - 9:5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ultnomah County Code Chapter 17, Juvenile and Adult Community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17, Juvenile and Adult Community Justice, of the Multnomah County Code and Repealing Resolution No. 98-11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uthorizing Issuance and Sale of Short-term Promissory Notes, (Tax and Revenue Anticipation Notes) Series 2000 in the Amount of $20,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Chapter 11.15 to Add Provisions for Emergency/Disaster Response Activities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9/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800080"/>
              </w:rPr>
            </w:pPr>
            <w:r>
              <w:rPr>
                <w:rFonts w:cs="Times New Roman" w:ascii="Times New Roman" w:hAnsi="Times New Roman"/>
                <w:b/>
                <w:color w:val="800080"/>
              </w:rPr>
              <w:t>Budget Overview and Financial Issues *</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rPr>
            </w:pPr>
            <w:r>
              <w:rPr>
                <w:rFonts w:cs="Times New Roman" w:ascii="Times New Roman" w:hAnsi="Times New Roman"/>
                <w:b/>
                <w:color w:val="0000FF"/>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Support Services Budget *</w:t>
            </w:r>
          </w:p>
          <w:p>
            <w:pPr>
              <w:pStyle w:val="TextBody"/>
              <w:spacing w:before="120" w:after="0"/>
              <w:rPr/>
            </w:pPr>
            <w:r>
              <w:rPr>
                <w:rFonts w:cs="Times New Roman" w:ascii="Times New Roman" w:hAnsi="Times New Roman"/>
                <w:b/>
                <w:color w:val="0000FF"/>
              </w:rPr>
              <w:t>2) 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rPr>
      </w:pPr>
      <w:r>
        <w:rPr>
          <w:rFonts w:cs="Times New Roman" w:ascii="Times New Roman" w:hAnsi="Times New Roman"/>
          <w:b/>
          <w:color w:val="80008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1:20:00Z</dcterms:created>
  <dc:creator>Deb Bogstad</dc:creator>
  <dc:description/>
  <dc:language>en-US</dc:language>
  <cp:lastModifiedBy>PDX LAN</cp:lastModifiedBy>
  <cp:lastPrinted>2000-05-15T10:10:00Z</cp:lastPrinted>
  <dcterms:modified xsi:type="dcterms:W3CDTF">2003-08-25T22:36:00Z</dcterms:modified>
  <cp:revision>7</cp:revision>
  <dc:subject/>
  <dc:title>  MULTNOMAH COUNTY, OREGON</dc:title>
</cp:coreProperties>
</file>