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8316432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9, 10 &amp; 1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Overview, CCBAC &amp; DA Budget Work Sess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DSS &amp; ADS Budget Work Sess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Public Com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Corrections Officers Week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Ordinance Amending MCC Chapter 1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Resolutions Authorizing Lease Agreeme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9, 2000 - </w:t>
      </w:r>
      <w:r>
        <w:rPr>
          <w:rFonts w:cs="Times New Roman" w:ascii="Times New Roman" w:hAnsi="Times New Roman"/>
          <w:b/>
          <w:spacing w:val="-3"/>
        </w:rPr>
        <w:t>9:30 AM and</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Fiscal Year 2000-2001 Budget Work Session:</w:t>
      </w:r>
    </w:p>
    <w:p>
      <w:pPr>
        <w:pStyle w:val="Normal"/>
        <w:numPr>
          <w:ilvl w:val="0"/>
          <w:numId w:val="4"/>
        </w:numPr>
        <w:tabs>
          <w:tab w:val="left" w:pos="720" w:leader="none"/>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Budget Overview Presented by Bill Farver and Carol Ford;</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00</w:t>
        <w:tab/>
        <w:t>Central Citizens Budget Advisory Committee Report Presented by Central Citizen Budget Advisory Committee Chair M'lou Christ;</w:t>
      </w:r>
    </w:p>
    <w:p>
      <w:pPr>
        <w:pStyle w:val="Normal"/>
        <w:numPr>
          <w:ilvl w:val="0"/>
          <w:numId w:val="4"/>
        </w:numPr>
        <w:tabs>
          <w:tab w:val="left" w:pos="72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30</w:t>
        <w:tab/>
        <w:t>District Attorney Budget Presented Michael Schrunk.</w:t>
      </w:r>
    </w:p>
    <w:p>
      <w:pPr>
        <w:pStyle w:val="Normal"/>
        <w:numPr>
          <w:ilvl w:val="0"/>
          <w:numId w:val="2"/>
        </w:numPr>
        <w:tabs>
          <w:tab w:val="left" w:pos="720" w:leader="none"/>
          <w:tab w:val="left" w:pos="1800" w:leader="none"/>
        </w:tabs>
        <w:suppressAutoHyphens w:val="true"/>
        <w:ind w:left="0" w:hanging="0"/>
        <w:jc w:val="both"/>
        <w:rPr>
          <w:rFonts w:ascii="Times New Roman" w:hAnsi="Times New Roman" w:cs="Times New Roman"/>
          <w:b/>
          <w:b/>
          <w:spacing w:val="-3"/>
        </w:rPr>
      </w:pPr>
      <w:r>
        <w:rPr>
          <w:rFonts w:cs="Times New Roman" w:ascii="Times New Roman" w:hAnsi="Times New Roman"/>
          <w:b/>
          <w:spacing w:val="-3"/>
        </w:rPr>
        <w:t>*1:30</w:t>
        <w:tab/>
        <w:t>Continued Budget Work Session if Needed</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10, 2000 - </w:t>
      </w:r>
      <w:r>
        <w:rPr>
          <w:rFonts w:cs="Times New Roman" w:ascii="Times New Roman" w:hAnsi="Times New Roman"/>
          <w:b/>
          <w:spacing w:val="-3"/>
        </w:rPr>
        <w:t>9:30 AM and</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2</w:t>
        <w:tab/>
        <w:t>Fiscal Year 2000-2001 Budget Work Session:</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Department of Support Services Presentation by Vickie Gates and Staff;</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45</w:t>
        <w:tab/>
        <w:t>Department of Aging and Disability Services Presentation by Jim McConnell and Staff;</w:t>
      </w:r>
    </w:p>
    <w:p>
      <w:pPr>
        <w:pStyle w:val="Normal"/>
        <w:numPr>
          <w:ilvl w:val="0"/>
          <w:numId w:val="2"/>
        </w:numPr>
        <w:tabs>
          <w:tab w:val="left" w:pos="720" w:leader="none"/>
          <w:tab w:val="left" w:pos="1800" w:leader="none"/>
        </w:tabs>
        <w:suppressAutoHyphens w:val="true"/>
        <w:ind w:left="0" w:hanging="0"/>
        <w:jc w:val="both"/>
        <w:rPr>
          <w:rFonts w:ascii="Times New Roman" w:hAnsi="Times New Roman" w:cs="Times New Roman"/>
          <w:b/>
          <w:b/>
          <w:spacing w:val="-3"/>
        </w:rPr>
      </w:pPr>
      <w:r>
        <w:rPr>
          <w:rFonts w:cs="Times New Roman" w:ascii="Times New Roman" w:hAnsi="Times New Roman"/>
          <w:b/>
          <w:spacing w:val="-3"/>
        </w:rPr>
        <w:t>*1:30</w:t>
        <w:tab/>
        <w:t>Continued Budget Work Session if Needed</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11,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Agreement 800629 with the City of Portland, Providing Fingerprints and Photographs of Individuals Arrested for Crime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A 00-04 Adding 1.0 FTE Deputy District Attorney 3, .5 FTE Office Assistant 2, and .5 FTE DA Investigator to the Termination of Parental Rights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DA 00-06 Adding 1.0 FTE Investigator and 1.0 FTE Legal Assistant to the White Collar Crime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DA 00-08 Reclassifying 1.0 FTE Office Assistant 2 to an 1.0 FTE Office Assistant Senior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DA 00-10 Reclassifying 1.0 FTE Support Enforcement Agent to a 1.0 FTE Community Information Specialist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A 00-11 Adding 1.0 FTE Deputy District Attorney 2 as the Northeast Neighborhood District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Amendment 4 to Intergovernmental Revenue Agreement 700028-A with Clackamas County, Increasing the Number of Detention Beds Available to Clackamas County to 16; Providing a Clause Precluding Youth Over 17 from Admission to Secure Custody; Increasing the Bed Day Rate and Overall Revenue by 2.5%, and Extending the Term of the Agreement to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Amendment 3 to Intergovernmental Revenue Agreement 700757 with Washington County, Providing a Clause Precluding Youth Over 17 from Admission to Secure Custody; Increasing the Bed Day Rate and Overall Revenue by 2.5%, and Extending the Term of the Agreement to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31 with the Oregon Criminal Justice Commission, Providing Pass-through Funding in Support of Program Planning and Service Activities for the High-risk Juvenile Crime Preven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Budget Modification DCJ 00-15 Adding $15,701 Juvenile Accountability Block Grant Revenue and Expense to the Department of Community Justice 1999-2000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Budget Modification CFS 15 Adjusting the Budget by $28,431 to Reflect Unanticipated Target Cities Carryover Revenue and University of Akron Grant Balance and Expenditures Approved by the Office of Substance Abuse Prevention, and Unanticipated Reduction in OHSU Re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Revenue Agreement 0011203 with Portland General Electric, Providing Rebates for Eligible Households within the Low Income Weatherization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Department of Community and Family Services Safety Committee Presentation by Aimee Ortiz, Steve Bullock, Deirdre Mahoney-Clark and Flor Matias.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4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ROCLAMATION Proclaiming May 8 through May 14, 2000 as NATIONAL CORRECTIONS OFFICER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NOTICE OF INTENT to Seek Funding Under the U.S. Department of Justice COPS Universal Hiring Program to Fund Two Patrol Office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sz w:val="24"/>
          <w:u w:val="single"/>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4"/>
          <w:u w:val="single"/>
        </w:rPr>
        <w:t xml:space="preserve"> </w:t>
      </w:r>
      <w:r>
        <w:rPr>
          <w:rFonts w:cs="Times New Roman" w:ascii="Times New Roman" w:hAnsi="Times New Roman"/>
          <w:b/>
          <w:spacing w:val="-3"/>
          <w:sz w:val="22"/>
          <w:u w:val="single"/>
        </w:rPr>
        <w:t>- 9:50 AM</w:t>
      </w:r>
    </w:p>
    <w:p>
      <w:pPr>
        <w:pStyle w:val="Normal"/>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First Reading of an ORDINANCE Amending Multnomah County Code Chapter 17, Juvenile and Adult Justice, to Establish a Family Court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6</w:t>
        <w:tab/>
        <w:t>RESOLUTION Approving Lease 0010872 Between North Pacific Union Conference Association of Seventh Day Adventists and Multnomah County Leasing Out Temporarily Surplus County Space at 10225 E Burnside Street, Portland, Oregon</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R-7</w:t>
        <w:tab/>
        <w:t>RESOLUTION Approving Lease 0010873 Between Portland Adventist Medical Center and Multnomah County Leasing Out Temporarily Surplus County Space at 10225 E Burnside Street, Portland, Oregon</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R-8</w:t>
        <w:tab/>
        <w:t>RESOLUTION Approving Communications Site Lease Agreement 0010874 Between Multnomah County and NEXTEL West Corp. for Lease of Surplus Space on the Roof of the Ford Building, 2505 SE 11th Avenue, Portland,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9</w:t>
        <w:tab/>
      </w:r>
      <w:r>
        <w:rPr>
          <w:lang w:eastAsia="en-US"/>
        </w:rPr>
        <w:t>Opportunity (as Time Allows) for Commissioners to Comment on Non-Agenda Items or to Discuss Legislative Issues</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as Updated 4/26/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1440"/>
                <w:tab w:val="left" w:pos="-1440" w:leader="none"/>
                <w:tab w:val="left" w:pos="-720" w:leader="none"/>
                <w:tab w:val="left" w:pos="2880" w:leader="none"/>
              </w:tabs>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Budget Overview and Financial Issues *</w:t>
            </w:r>
          </w:p>
          <w:p>
            <w:pPr>
              <w:pStyle w:val="TextBody"/>
              <w:numPr>
                <w:ilvl w:val="0"/>
                <w:numId w:val="3"/>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3"/>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5"/>
              </w:numPr>
              <w:spacing w:before="120" w:after="0"/>
              <w:ind w:left="612" w:hanging="61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008000"/>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TENTATIVE: 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21:04:00Z</dcterms:created>
  <dc:creator>Deb Bogstad</dc:creator>
  <dc:description/>
  <dc:language>en-US</dc:language>
  <cp:lastModifiedBy>PDX LAN</cp:lastModifiedBy>
  <cp:lastPrinted>2000-05-03T20:25:00Z</cp:lastPrinted>
  <dcterms:modified xsi:type="dcterms:W3CDTF">2000-05-04T03:26:00Z</dcterms:modified>
  <cp:revision>6</cp:revision>
  <dc:subject/>
  <dc:title>  MULTNOMAH COUNTY, OREGON</dc:title>
</cp:coreProperties>
</file>