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2937403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15 a.m. Thur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2000-2001 CAMI Plan Approv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Land Use Ordinance and Fee Change Resolu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 Creating a CIP Committe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Columbia River Gorge Commission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DCFS Response to Mental Health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is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9:1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Dan Brown, Bob Oberst and John Thomas.  15 MINUTES REQUESTED.</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pBdr>
          <w:top w:val="single" w:sz="6" w:space="1" w:color="000000"/>
        </w:pBdr>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Pietro Ferrari, Theresa Auld and Debra Erickson to the AFFORDABLE HOUSING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s of Debra Erickson and JoAnn Bowman to the GREENSPACES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ppointment of Kathleen Waddell to the MULTNOMAH COUNTY EMPLOYEES DEFERRED COMPENSATION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927 with the City of Portland Police Bureau for Use of Local Law Enforcement Block Grant Funds to Enhance the Justice Decision Support Syste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DCJ 00-07 Adding $77,107 Federal Office of Justice Programs Violence Against Women Grant Revenue to the Adult Community Justice Sanctions and Services' Sex Offender Treatme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CJ 00-09 Adding $47,117 Safe Schools Grant Revenue to the Juvenile Community Justice School Attendance Initiative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11 for Repurchase of Tax Foreclosed Property to Former Owners Mattie Hammick, Leslie Desbrisay and Yolanda Desbris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ISTRICT ATTORNEY'S OFFIC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Approval of 2000-2001 Child Abuse Multidisciplinary Intervention Plan and Receipt of C.A.M.I. Funds to Support Multnomah County's Multidisciplinary Child Abuse Intervention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b/>
          <w:b/>
        </w:rPr>
      </w:pPr>
      <w:r>
        <w:rPr>
          <w:rFonts w:cs="Times New Roman" w:ascii="Times New Roman" w:hAnsi="Times New Roman"/>
        </w:rPr>
        <w:t>R-3</w:t>
        <w:tab/>
        <w:t xml:space="preserve">PROCLAMATION Proclaiming April 24, 2000 as </w:t>
      </w:r>
      <w:r>
        <w:rPr>
          <w:rFonts w:cs="Times New Roman" w:ascii="Times New Roman" w:hAnsi="Times New Roman"/>
          <w:lang w:eastAsia="en-US"/>
        </w:rPr>
        <w:t>SANITARIAN/ENVIRONMENTAL HEALTH SPECIALIST DAY</w:t>
      </w:r>
      <w:r>
        <w:rPr>
          <w:rFonts w:cs="Times New Roman" w:ascii="Times New Roman" w:hAnsi="Times New Roman"/>
        </w:rPr>
        <w:t xml:space="preserve"> in Multnomah County, Oregon</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pPr>
      <w:r>
        <w:rPr>
          <w:rFonts w:cs="Times New Roman" w:ascii="Times New Roman" w:hAnsi="Times New Roman"/>
          <w:spacing w:val="-3"/>
        </w:rPr>
        <w:t>R-4</w:t>
        <w:tab/>
        <w:t xml:space="preserve">PUBLIC HEARING, Second Reading and Possible Adoption of a Proposed ORDINANCE </w:t>
      </w:r>
      <w:r>
        <w:rPr>
          <w:rFonts w:cs="Times New Roman" w:ascii="Times New Roman" w:hAnsi="Times New Roman"/>
        </w:rPr>
        <w:t>Amending Multnomah County Code 11.05 Land Use General Provisions, 11.15 Zoning, 11.45 Land Division, and Chapter 29 Building Regulations to Establish Fees and Charges by Resolu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w:t>
      </w:r>
      <w:r>
        <w:rPr>
          <w:rFonts w:cs="Times New Roman" w:ascii="Times New Roman" w:hAnsi="Times New Roman"/>
        </w:rPr>
        <w:t>Establishing Fees and Charges for MCC 11.05 Land Use General Provisions, 11.15 Zoning and 11.45 Land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6</w:t>
        <w:tab/>
        <w:t>RESOLUTION Establishing Fees and Charges for Chapter 29, Building Regulations, of the Multnomah County Code and Repealing Resolution No. 00-01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port to the Board the Hearings Officer Decision Regarding Denial of CS 00-2, a Request for a Six Month Extension for a Cellular Communications Tower in the Multiple Use Agriculture Zone on Property Located at 14443 NW CHARLTON ROAD, PORTLAND and Request that the Board Set a DE NOVO HEARING for 10:30 AM, THURSDAY, MAY 25, 2000, WITH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Authorizing Green Power Purcha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9</w:t>
        <w:tab/>
        <w:t>RESOLUTION Granting the Oregon Food Bank Permission to Host a One-time Fundraising Event on the Hawthorne Bridge</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720" w:hanging="720"/>
        <w:jc w:val="both"/>
        <w:rPr>
          <w:rFonts w:ascii="Times New Roman" w:hAnsi="Times New Roman" w:cs="Times New Roman"/>
        </w:rPr>
      </w:pPr>
      <w:r>
        <w:rPr>
          <w:rFonts w:cs="Times New Roman" w:ascii="Times New Roman" w:hAnsi="Times New Roman"/>
        </w:rPr>
        <w:t>R-10</w:t>
        <w:tab/>
        <w:t>RESOLUTION Amending Resolution 99-144, Creating a Capital Improvement Financial Plan Committee and Directing the Update of the Capital Improvement Program</w:t>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11</w:t>
        <w:tab/>
        <w:t>PROCLAMATION Proclaiming MULTNOMAH COUNTY VOLUNTEER WEEK April 10 through April 14, 2000</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pBdr>
          <w:top w:val="single" w:sz="6" w:space="1" w:color="000000"/>
        </w:pBdr>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TextBodyIndent"/>
        <w:rPr/>
      </w:pPr>
      <w:r>
        <w:rPr/>
        <w:t>B-1</w:t>
        <w:tab/>
        <w:t>Columbia River Gorge Commission Update.  Presented by Anne Squier, Dave Robertson, Claire Puchy and Judith Maule.  30 MINUTES REQUESTED.</w:t>
      </w:r>
    </w:p>
    <w:p>
      <w:pPr>
        <w:pStyle w:val="TextBodyIndent"/>
        <w:rPr/>
      </w:pPr>
      <w:r>
        <w:rPr/>
      </w:r>
    </w:p>
    <w:p>
      <w:pPr>
        <w:pStyle w:val="TextBodyIndent"/>
        <w:rPr/>
      </w:pPr>
      <w:r>
        <w:rPr/>
        <w:t>B-2</w:t>
        <w:tab/>
        <w:t>Department of Community and Family Services Response to Multnomah County Mental Health Task Force Report and Recommendations.  Presented by Lolenzo Poe and Floyd Martinez.  1 HOUR REQUESTED.</w:t>
      </w:r>
    </w:p>
    <w:p>
      <w:pPr>
        <w:pStyle w:val="TextBodyIndent"/>
        <w:rPr/>
      </w:pPr>
      <w:r>
        <w:rPr/>
      </w:r>
    </w:p>
    <w:p>
      <w:pPr>
        <w:pStyle w:val="TextBodyIndent"/>
        <w:rPr/>
      </w:pPr>
      <w:r>
        <w:rPr/>
      </w:r>
    </w:p>
    <w:p>
      <w:pPr>
        <w:pStyle w:val="TextBodyIndent"/>
        <w:rPr/>
      </w:pPr>
      <w:r>
        <w:rPr/>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02:00Z</dcterms:created>
  <dc:creator>Deb Bogstad</dc:creator>
  <dc:description/>
  <dc:language>en-US</dc:language>
  <cp:lastModifiedBy>PDX LAN</cp:lastModifiedBy>
  <cp:lastPrinted>2000-04-05T20:10:00Z</cp:lastPrinted>
  <dcterms:modified xsi:type="dcterms:W3CDTF">2000-04-20T18:48:00Z</dcterms:modified>
  <cp:revision>19</cp:revision>
  <dc:subject/>
  <dc:title>  MULTNOMAH COUNTY, OREGON</dc:title>
</cp:coreProperties>
</file>