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38025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3, 24 &amp; 2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DCF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NOND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Health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30 p.m. Wednesday DE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Thousand Crane and Peacemaker Award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PS Blanchard Education Service Center Leas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23,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Department of Community and Family Services 2000-2001 Budget, Including Commission on Children, Families and Community and Russian Social Services Budgets.  Presented by Lolenzo Poe, Jim Clay and Yelena Sergeyeva.</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Non-Departmental 2000-2001 Budget, Including Auditor, NOND CBAC, Oregon Food Bank, Court Day Care, County Attorney, Citizen Involvement Committee, Strategic Investment Program, Public Affairs Office. Metropolitan Human Rights Center, Office of Neighborhood Involvement, Oregon State University Extension Office, Elders in Action and Regional Arts and Culture Council Budgets.  Presented by Suzanne Flynn, Tracee Larson, Rachel Bristol, Dave Boyer, Mary Louise McClintock, Tom Sponsler, John Legry, John Rakowitz, Gina Mattioda, Amalia Alarcon-Gaddie, Paul Sunderland, Becky Wehrli, Mike Pippi and Julie Neburk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Health Department 2000-2001 Budget.  Presented by Lillian Shirley.</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Department of Environmental Services 2000-2001 Budget and Issue Discussion on Capital Budget Overview.  Presented by Larry Nichol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6:00 PM</w:t>
      </w:r>
    </w:p>
    <w:p>
      <w:pPr>
        <w:pStyle w:val="Normal"/>
        <w:suppressAutoHyphens w:val="true"/>
        <w:jc w:val="center"/>
        <w:rPr>
          <w:rFonts w:ascii="Times New Roman" w:hAnsi="Times New Roman" w:cs="Times New Roman"/>
        </w:rPr>
      </w:pPr>
      <w:r>
        <w:rPr>
          <w:rFonts w:cs="Times New Roman" w:ascii="Times New Roman" w:hAnsi="Times New Roman"/>
        </w:rPr>
        <w:t>Community Room, Gresham Library</w:t>
      </w:r>
    </w:p>
    <w:p>
      <w:pPr>
        <w:pStyle w:val="Normal"/>
        <w:suppressAutoHyphens w:val="true"/>
        <w:jc w:val="center"/>
        <w:rPr>
          <w:rFonts w:ascii="Times New Roman" w:hAnsi="Times New Roman" w:cs="Times New Roman"/>
          <w:spacing w:val="-3"/>
        </w:rPr>
      </w:pPr>
      <w:r>
        <w:rPr>
          <w:rFonts w:cs="Times New Roman" w:ascii="Times New Roman" w:hAnsi="Times New Roman"/>
        </w:rPr>
        <w:t>385 NW Miller Street,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EAST of 122nd Avenue:</w:t>
      </w:r>
    </w:p>
    <w:p>
      <w:pPr>
        <w:pStyle w:val="Normal"/>
        <w:ind w:firstLine="720"/>
        <w:jc w:val="both"/>
        <w:rPr>
          <w:rFonts w:ascii="Times New Roman" w:hAnsi="Times New Roman" w:cs="Times New Roman"/>
          <w:color w:val="000000"/>
        </w:rPr>
      </w:pPr>
      <w:r>
        <w:rPr>
          <w:rFonts w:cs="Times New Roman" w:ascii="Times New Roman" w:hAnsi="Times New Roman"/>
          <w:color w:val="000000"/>
        </w:rPr>
        <w:tab/>
        <w:t>Thursday</w:t>
        <w:tab/>
        <w:tab/>
        <w:t>May 25</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Wednesday</w:t>
        <w:tab/>
        <w:tab/>
        <w:t>May 3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hursday</w:t>
        <w:tab/>
        <w:tab/>
        <w:t>June 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7: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ab/>
      </w: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WEST of 122nd Avenue:</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May 26</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Saturday</w:t>
        <w:tab/>
        <w:tab/>
        <w:t>May 27</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11:00 a.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 xml:space="preserve"> 9:00 p.m.</w:t>
        <w:tab/>
        <w:t>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Tom Landye and Howard Shapiro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4 Increasing CAAPCare Budget by $1,240,018 Title XIX CAAPCare Premiums Resulting from Increase Enrollment, $230,000 in Hospital Waitlist Revenue, and Authorizing Revenue Coding Corrections to the Adopted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9 Increasing the Community and Family Services Budget by $78,996 as the Result of a Federal Grant from the Department of Health and Human Services for the Completion of Data Analyses, Data Cleansing and Reporting for the SSI Cross Site Evalua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CFS 20 Recognizing an Additional $80,038 State Office of Service to Children and Families Revenue to Fund Staffing Located at New St. Johns and North/Northeast Branch Sit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21 Increases the Community and Family Services Video Lottery Fund Budget by $29,403 to Include a 4% COLA for Gambling Addiction Treatment Providers and Transferring $50,061 from Video Lottery Fund Reserves to Alcohol and Drug Contracts to Allow for the Inclusion of These Funds in an Amended Contract with Network Behavioral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22 Increasing the Behavioral Health Division Budget by $500,000 to Reflect Estimated Increased Revenue from State Mental health Grant (Regional Acute Psychiatric Inpatient Facilities) for Pass-through Hospital Bed Waitlist Services Provided to Indigent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Canceling Land Sale Contract 15776 with Dorothy J. Schmidt Upon Default of Payments and Performance of Coven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a Request for Proposals from the Bureau of Primary Health Care, Health Care for the Homeless to fund respite medical care for homeless adult clients not sick enough for hospitalization, but too sick to be on the streets or in a shel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Thousand Cranes and Community Peacemaker Awards.  Presented by Sharron Kelley and Linda Jaramillo.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 Report from Students in the Homeless Families Capstone Program at Portland State University.  Students Interviewed Homeless Families and Service Providers as a Part of Their Capstone Study Program on the Homeless Services System.  They Will Brief the Board on the Results of Their Studies and Review the Proposed Multnomah County Homeless Families Plan.  Presented by Gretchen Kafoury and PSU Student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Multnomah County School District No. 1J and Multnomah County, Oregon Intergovernmental Agreement 0010870 for a 99 Year Lease and Authorizing the County Chair to Execute Documents Necessary to Enter into and Implement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Multnomah County School District No. 1J and Multnomah County, Oregon Intergovernmental Agreement 0010871 for Fleet Services and Authorizing the County Chair to Execute Documents Necessary to Enter into and Perform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atification of an Amendment to the 1998-2001 Agreement Between Multnomah County, Oregon and Multnomah County Employees Union Local 88, AFSCME, AFL-CIO Regarding Transfer of Fleet Employees from Multnomah County School District No. 1J</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 xml:space="preserve">DE NOVO HEARING, WITH TESTIMONY LIMITED TO 20 MINUTES PER SIDE on the Appeal of the Hearings Officer Decision Regarding Denial of CS 00-2, a Request for a Six Month Extension for a Cellular Communications Tower in the Multiple Use Agriculture Zone on Property Located at 14443 NW CHARLTON ROAD, PORTLAND. 90 MINUTES REQUEST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11/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rPr>
              <w:t>Budget Overview and Financial Issues</w:t>
            </w:r>
            <w:r>
              <w:rPr>
                <w:rFonts w:cs="Times New Roman" w:ascii="Times New Roman" w:hAnsi="Times New Roman"/>
                <w:b/>
                <w:color w:val="800080"/>
              </w:rPr>
              <w:br/>
            </w:r>
            <w:r>
              <w:rPr>
                <w:rFonts w:cs="Times New Roman" w:ascii="Times New Roman" w:hAnsi="Times New Roman"/>
                <w:b/>
                <w:color w:val="0000FF"/>
              </w:rPr>
              <w:t>Central Citizen Budget Advisory Committee Report</w:t>
              <w:b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 If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rPr>
      </w:pPr>
      <w:r>
        <w:rPr>
          <w:rFonts w:cs="Times New Roman" w:ascii="Times New Roman" w:hAnsi="Times New Roman"/>
          <w:b/>
          <w:color w:val="800080"/>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Deb Bogstad</dc:creator>
  <dc:description/>
  <dc:language>en-US</dc:language>
  <cp:lastModifiedBy>PDX LAN</cp:lastModifiedBy>
  <cp:lastPrinted>2000-05-17T16:25:00Z</cp:lastPrinted>
  <dcterms:modified xsi:type="dcterms:W3CDTF">2005-08-18T15:13:00Z</dcterms:modified>
  <cp:revision>7</cp:revision>
  <dc:subject/>
  <dc:title>  MULTNOMAH COUNTY, OREGON</dc:title>
</cp:coreProperties>
</file>