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08751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0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Resolution Approving FY 2000-01 Assessment &amp; Taxation Grant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s Approving Purchase of Real Property for Children's Receiving Center and ACJ Peninsula Offi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Workers Memorial and Earth Day Proclam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6:00 p.m. Monday Mental Health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4 with the U.S. Department of Housing and Urban Development, Providing Funds for Leasing Expenses of Transitional Housing and Supportive Services for Homeless You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CFS 11 Appropriating $43,318 in New Department of Justice Violence Against Women Grant Revenue Pass Through from the City of Portland to Fund a .75 FTE Program Development Specialist Posi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CFS 13 Modifying the Adopted Budget to Fund an Intern for the Regional Drug Initiative Program to Work with the RDI Youth Coalition; and Increasing the Budget by $153,738 for A &amp; D Contracts to Reflect Additional A &amp; D Base Funding from the Mental Health and Developmental Disability Services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Budget Modification HD 17 Approving a Reduction of .33 FTE Information Systems Analyst 1 and an Increase of .25 Information Systems Analyst 2 in the Communications Budge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Private Sale of Certain Tax Foreclosed Property to Curtis and Barbara Cummins,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Amendment 1 to Intergovernmental Agreement 301209 with the City of Portland for Reimbursement for Work Associated with the Lovejoy Ramp Removal and Reconstruction Proje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Intergovernmental Revenue Agreement 0011060 with the Oregon Department of Transportation Providing Surface Transportation Project - Metro Funds for the Morrison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Intergovernmental Revenue Agreement 0011061 with the Oregon Department of Transportation Providing Surface Transportation Project Funds for the Burnside Bridge Electrical Upgra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Intergovernmental Revenue Agreement 0011062 with the Oregon Department of Transportation Providing Highway Bridge Replacement and Rehabilitation Project Funds for the Burnside Bridge and Approach Ramp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2</w:t>
        <w:tab/>
        <w:t>Results from RESULTS: 1999 Satisfaction Survey of ADS Helpline (Information and Assistance) Customers.  Presented by Cheryl Morgan and Choi Marquardt.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Apply for Grant Funding to the Meyer Memorial Trust and the Robert Wood Johnson Foundation to Fund the East Multnomah Dental Collaborative, a Project to Support the Establishment of Services for the Uninsured through the East County Dental Clini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2 Requesting $122,898 from General Fund Contingency to Replace a Shortfall in Strategic Investment Program Revenue for SUN Schools; and Appropriating a $4,000 Private Donation from the Youth Services Consortiu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HEARING and Consideration of a RESOLUTION Certifying an Estimate of Expenditures for Fiscal Year 2000-2001 for Assessment and Taxation in Accordance with ORS 294.175</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 xml:space="preserve">RESOLUTION </w:t>
      </w:r>
      <w:r>
        <w:rPr>
          <w:rFonts w:cs="Times New Roman" w:ascii="Times New Roman" w:hAnsi="Times New Roman"/>
        </w:rPr>
        <w:t>Waiving the Condition to Purchase Contained in Section 3.4 of the January 6, 2000 Purchase and Sale Agreement Between North Pacific Union Conference Association of Seventh Day Adventists and Multnomah County and Authorizing the County Chair to Execute Documents Necessary to Waive Said Condition and Take Steps Necessary to Closing the Purchase of the Real Property Described in Said Purchase and Sale Agreement, Including Payment of the Balance of the Purchase Price and the County’s Related Closing Co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 xml:space="preserve">RESOLUTION </w:t>
      </w:r>
      <w:r>
        <w:rPr>
          <w:rFonts w:cs="Times New Roman" w:ascii="Times New Roman" w:hAnsi="Times New Roman"/>
        </w:rPr>
        <w:t>Approving Purchase of Real Property at 7220 N Lombard Street, Portland, Oregon and Authorizing the County Chair to Execute Documents Necessary to Enter into and Perform an Agreement with the Owner of the Real Property for its Purchase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Arial" w:hAnsi="Arial" w:cs="Arial"/>
          <w:sz w:val="24"/>
        </w:rPr>
      </w:pPr>
      <w:r>
        <w:rPr>
          <w:rFonts w:cs="Times New Roman" w:ascii="Times New Roman" w:hAnsi="Times New Roman"/>
        </w:rPr>
        <w:t>R-8</w:t>
        <w:tab/>
        <w:t>PROCLAMATION Proclaiming April 28, 2000 as WORKERS MEMORIAL DAY in Multnomah County, Oregon</w:t>
      </w:r>
    </w:p>
    <w:p>
      <w:pPr>
        <w:pStyle w:val="Normal"/>
        <w:suppressAutoHyphens w:val="true"/>
        <w:ind w:left="720" w:hanging="720"/>
        <w:jc w:val="both"/>
        <w:rPr>
          <w:rFonts w:ascii="Times New Roman" w:hAnsi="Times New Roman" w:cs="Times New Roman"/>
          <w:sz w:val="24"/>
        </w:rPr>
      </w:pPr>
      <w:r>
        <w:rPr>
          <w:rFonts w:cs="Times New Roman" w:ascii="Times New Roman" w:hAnsi="Times New Roman"/>
          <w:sz w:val="24"/>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R-9</w:t>
        <w:tab/>
        <w:t>PROCLAMATION Proclaiming April 22, 2000 as EARTH DAY 2000 in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12:00 - 1: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Southeast Health Center</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3653 SE 34th Avenue (at Powell Boulevar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EGISLATIVE LUNCHEON</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ab/>
        <w:t>The Multnomah County Board of Commissioners is Hosting a Multnomah County Legislative Luncheon for Candidates and Legislators.  For Further Information, Contact the Multnomah County Public Affairs Office at (503) 736-68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onday, April 24, 2000 - 6:00 P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HEAR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H-1</w:t>
        <w:tab/>
      </w:r>
      <w:r>
        <w:rPr>
          <w:rFonts w:cs="Times New Roman" w:ascii="Times New Roman" w:hAnsi="Times New Roman"/>
          <w:lang w:eastAsia="en-US"/>
        </w:rPr>
        <w:t>The Multnomah County Board of Commissioners Will Meet for the Purpose of Taking Public Testimony Regarding the Multnomah County Mental Health Task Force Report to the Board.  Testimony Limited to 3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0"/>
        <w:jc w:val="both"/>
        <w:rPr/>
      </w:pPr>
      <w:r>
        <w:rPr>
          <w:rFonts w:cs="Times New Roman" w:ascii="Times New Roman" w:hAnsi="Times New Roman"/>
          <w:b/>
          <w:color w:val="000000"/>
          <w:u w:val="single"/>
          <w:lang w:eastAsia="en-US"/>
        </w:rPr>
        <w:t>Please Note</w:t>
      </w:r>
      <w:r>
        <w:rPr>
          <w:rFonts w:cs="Times New Roman" w:ascii="Times New Roman" w:hAnsi="Times New Roman"/>
          <w:color w:val="000000"/>
          <w:lang w:eastAsia="en-US"/>
        </w:rPr>
        <w:t>: Multnomah Community Television will cablecast this hearing.  The following are the cable playback date/times:</w:t>
      </w:r>
    </w:p>
    <w:p>
      <w:pPr>
        <w:pStyle w:val="Normal"/>
        <w:ind w:firstLine="720"/>
        <w:jc w:val="both"/>
        <w:rPr>
          <w:rFonts w:ascii="Times New Roman" w:hAnsi="Times New Roman" w:cs="Times New Roman"/>
          <w:color w:val="000000"/>
          <w:lang w:eastAsia="en-US"/>
        </w:rPr>
      </w:pPr>
      <w:r>
        <w:rPr>
          <w:rFonts w:cs="Times New Roman" w:ascii="Times New Roman" w:hAnsi="Times New Roman"/>
          <w:color w:val="000000"/>
          <w:lang w:eastAsia="en-US"/>
        </w:rPr>
        <w:tab/>
        <w:t>Saturday</w:t>
        <w:tab/>
        <w:tab/>
        <w:t>April 29</w:t>
        <w:tab/>
        <w:t>11:0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Sunday</w:t>
        <w:tab/>
        <w:tab/>
        <w:t>April 30</w:t>
        <w:tab/>
        <w:t xml:space="preserve"> 8:00 a.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Friday</w:t>
        <w:tab/>
        <w:tab/>
        <w:t>May 12</w:t>
        <w:tab/>
        <w:t>10:30 p.m.</w:t>
        <w:tab/>
        <w:t>Channel 30</w:t>
      </w:r>
    </w:p>
    <w:p>
      <w:pPr>
        <w:pStyle w:val="Normal"/>
        <w:jc w:val="both"/>
        <w:rPr>
          <w:rFonts w:ascii="Times New Roman" w:hAnsi="Times New Roman" w:cs="Times New Roman"/>
          <w:color w:val="000000"/>
          <w:lang w:eastAsia="en-US"/>
        </w:rPr>
      </w:pPr>
      <w:r>
        <w:rPr>
          <w:rFonts w:cs="Times New Roman" w:ascii="Times New Roman" w:hAnsi="Times New Roman"/>
          <w:color w:val="000000"/>
          <w:lang w:eastAsia="en-US"/>
        </w:rPr>
        <w:tab/>
        <w:tab/>
        <w:t>Tuesday</w:t>
        <w:tab/>
        <w:tab/>
        <w:t>May 16</w:t>
        <w:tab/>
        <w:t>11:00 a.m.</w:t>
        <w:tab/>
        <w:t>Channel 30</w:t>
      </w:r>
    </w:p>
    <w:p>
      <w:pPr>
        <w:pStyle w:val="Normal"/>
        <w:suppressAutoHyphens w:val="true"/>
        <w:jc w:val="both"/>
        <w:rPr>
          <w:rFonts w:ascii="Times New Roman" w:hAnsi="Times New Roman" w:cs="Times New Roman"/>
          <w:color w:val="000000"/>
          <w:spacing w:val="-3"/>
          <w:lang w:eastAsia="en-US"/>
        </w:rPr>
      </w:pPr>
      <w:r>
        <w:rPr>
          <w:rFonts w:cs="Times New Roman" w:ascii="Times New Roman" w:hAnsi="Times New Roman"/>
          <w:color w:val="000000"/>
          <w:spacing w:val="-3"/>
          <w:lang w:eastAsia="en-US"/>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9:55:00Z</dcterms:created>
  <dc:creator>Deb Bogstad</dc:creator>
  <dc:description/>
  <dc:language>en-US</dc:language>
  <cp:lastModifiedBy>PDX LAN</cp:lastModifiedBy>
  <cp:lastPrinted>2000-04-24T13:29:00Z</cp:lastPrinted>
  <dcterms:modified xsi:type="dcterms:W3CDTF">2000-04-24T20:29:00Z</dcterms:modified>
  <cp:revision>11</cp:revision>
  <dc:subject/>
  <dc:title>  MULTNOMAH COUNTY, OREGON</dc:title>
</cp:coreProperties>
</file>