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680880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23, 24 &amp; 25,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DCFS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NOND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Health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30 p.m. Wednesday DES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Wednesday Budget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Thousand Crane and Peacemaker Awards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PPS Blanchard Education Service Center Leas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23,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ab/>
        <w:t>Department of Community and Family Services 2000-2001 Budget, Including Commission on Children, Families and Community and Russian Social Services Budgets.  Presented by Lolenzo Poe, Jim Clay and Yelena Sergeyeva.</w:t>
      </w:r>
    </w:p>
    <w:p>
      <w:pPr>
        <w:pStyle w:val="Normal"/>
        <w:tabs>
          <w:tab w:val="clear" w:pos="720"/>
          <w:tab w:val="left" w:pos="144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ab/>
        <w:t>Non-Departmental 2000-2001 Budget, Including Auditor, NOND CBAC, Oregon Food Bank, Court Day Care, County Attorney, Citizen Involvement Committee, Strategic Investment Program, Public Affairs Office. Metropolitan Human Rights Center, Office of Neighborhood Involvement, Oregon State University Extension Office, Elders in Action and Regional Arts and Culture Council Budgets.  Presented by Suzanne Flynn, Tracee Larson, Rachel Bristol, Dave Boyer, Mary Louise McClintock, Tom Sponsler, John Legry, John Rakowitz, Gina Mattioda, Amalia Alarcon-Gaddie, Paul Sunderland, Becky Wehrli, Mike Pippi and Julie Neburk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24,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ab/>
        <w:t>Health Department 2000-2001 Budget.  Presented by Lillian Shirley.</w:t>
      </w:r>
    </w:p>
    <w:p>
      <w:pPr>
        <w:pStyle w:val="Normal"/>
        <w:tabs>
          <w:tab w:val="clear" w:pos="720"/>
          <w:tab w:val="left" w:pos="144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WS-4</w:t>
        <w:tab/>
      </w:r>
      <w:r>
        <w:rPr>
          <w:rFonts w:cs="Times New Roman" w:ascii="Times New Roman" w:hAnsi="Times New Roman"/>
          <w:spacing w:val="-3"/>
          <w:u w:val="single"/>
        </w:rPr>
        <w:t>1:30 PM</w:t>
      </w:r>
      <w:r>
        <w:rPr>
          <w:rFonts w:cs="Times New Roman" w:ascii="Times New Roman" w:hAnsi="Times New Roman"/>
          <w:spacing w:val="-3"/>
        </w:rPr>
        <w:tab/>
        <w:t>Department of Environmental Services 2000-2001 Budget and Issue Discussion on Capital Budget Overview.  Presented by Larry Nichola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24, 2000 - </w:t>
      </w:r>
      <w:r>
        <w:rPr>
          <w:rFonts w:cs="Times New Roman" w:ascii="Times New Roman" w:hAnsi="Times New Roman"/>
          <w:b/>
          <w:spacing w:val="-3"/>
        </w:rPr>
        <w:t>6:00 PM</w:t>
      </w:r>
    </w:p>
    <w:p>
      <w:pPr>
        <w:pStyle w:val="Normal"/>
        <w:suppressAutoHyphens w:val="true"/>
        <w:jc w:val="center"/>
        <w:rPr>
          <w:rFonts w:ascii="Times New Roman" w:hAnsi="Times New Roman" w:cs="Times New Roman"/>
        </w:rPr>
      </w:pPr>
      <w:r>
        <w:rPr>
          <w:rFonts w:cs="Times New Roman" w:ascii="Times New Roman" w:hAnsi="Times New Roman"/>
        </w:rPr>
        <w:t>Community Room, Gresham Library</w:t>
      </w:r>
    </w:p>
    <w:p>
      <w:pPr>
        <w:pStyle w:val="Normal"/>
        <w:suppressAutoHyphens w:val="true"/>
        <w:jc w:val="center"/>
        <w:rPr>
          <w:rFonts w:ascii="Times New Roman" w:hAnsi="Times New Roman" w:cs="Times New Roman"/>
          <w:spacing w:val="-3"/>
        </w:rPr>
      </w:pPr>
      <w:r>
        <w:rPr>
          <w:rFonts w:cs="Times New Roman" w:ascii="Times New Roman" w:hAnsi="Times New Roman"/>
        </w:rPr>
        <w:t>385 NW Miller Street, Gresh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rPr>
        <w:t xml:space="preserve">Opportunity for Public Input on the 2000-2001 Multnomah County Budget.  </w:t>
      </w:r>
      <w:r>
        <w:rPr/>
        <w:t>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pPr>
      <w:r>
        <w:rPr>
          <w:rFonts w:cs="Times New Roman" w:ascii="Times New Roman" w:hAnsi="Times New Roman"/>
          <w:b/>
          <w:color w:val="000000"/>
          <w:u w:val="single"/>
        </w:rPr>
        <w:t>Please Note</w:t>
      </w:r>
      <w:r>
        <w:rPr>
          <w:rFonts w:cs="Times New Roman" w:ascii="Times New Roman" w:hAnsi="Times New Roman"/>
          <w:color w:val="000000"/>
        </w:rPr>
        <w:t xml:space="preserve"> The following are the playback date/times for cable subscribers EAST of 122nd Avenue:</w:t>
      </w:r>
    </w:p>
    <w:p>
      <w:pPr>
        <w:pStyle w:val="Normal"/>
        <w:ind w:firstLine="720"/>
        <w:jc w:val="both"/>
        <w:rPr>
          <w:rFonts w:ascii="Times New Roman" w:hAnsi="Times New Roman" w:cs="Times New Roman"/>
          <w:color w:val="000000"/>
        </w:rPr>
      </w:pPr>
      <w:r>
        <w:rPr>
          <w:rFonts w:cs="Times New Roman" w:ascii="Times New Roman" w:hAnsi="Times New Roman"/>
          <w:color w:val="000000"/>
        </w:rPr>
        <w:tab/>
        <w:t>Thursday</w:t>
        <w:tab/>
        <w:tab/>
        <w:t>May 25</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uesday</w:t>
        <w:tab/>
        <w:tab/>
        <w:t>May 30</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Wednesday</w:t>
        <w:tab/>
        <w:tab/>
        <w:t>May 31</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hursday</w:t>
        <w:tab/>
        <w:tab/>
        <w:t>June 1</w:t>
        <w:tab/>
        <w:t>6: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June 2</w:t>
        <w:tab/>
        <w:t>7: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 w:hanging="720"/>
        <w:jc w:val="both"/>
        <w:rPr/>
      </w:pPr>
      <w:r>
        <w:rPr>
          <w:rFonts w:cs="Times New Roman" w:ascii="Times New Roman" w:hAnsi="Times New Roman"/>
          <w:color w:val="000000"/>
        </w:rPr>
        <w:tab/>
      </w:r>
      <w:r>
        <w:rPr>
          <w:rFonts w:cs="Times New Roman" w:ascii="Times New Roman" w:hAnsi="Times New Roman"/>
          <w:b/>
          <w:color w:val="000000"/>
          <w:u w:val="single"/>
        </w:rPr>
        <w:t>Please Note</w:t>
      </w:r>
      <w:r>
        <w:rPr>
          <w:rFonts w:cs="Times New Roman" w:ascii="Times New Roman" w:hAnsi="Times New Roman"/>
          <w:color w:val="000000"/>
        </w:rPr>
        <w:t xml:space="preserve"> The following are the playback date/times for cable subscribers WEST of 122nd Avenue:</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May 26</w:t>
        <w:tab/>
        <w:t xml:space="preserve"> 9: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Saturday</w:t>
        <w:tab/>
        <w:tab/>
        <w:t>May 27</w:t>
        <w:tab/>
        <w:t xml:space="preserve"> 9:00 p.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Tuesday</w:t>
        <w:tab/>
        <w:tab/>
        <w:t>May 30</w:t>
        <w:tab/>
        <w:t>11:00 a.m.</w:t>
        <w:tab/>
        <w:t>Channel 30</w:t>
      </w:r>
    </w:p>
    <w:p>
      <w:pPr>
        <w:pStyle w:val="Normal"/>
        <w:jc w:val="both"/>
        <w:rPr>
          <w:rFonts w:ascii="Times New Roman" w:hAnsi="Times New Roman" w:cs="Times New Roman"/>
          <w:color w:val="000000"/>
        </w:rPr>
      </w:pPr>
      <w:r>
        <w:rPr>
          <w:rFonts w:cs="Times New Roman" w:ascii="Times New Roman" w:hAnsi="Times New Roman"/>
          <w:color w:val="000000"/>
        </w:rPr>
        <w:tab/>
        <w:tab/>
        <w:t>Friday</w:t>
        <w:tab/>
        <w:tab/>
        <w:t>June 2</w:t>
        <w:tab/>
        <w:t xml:space="preserve"> 9:00 p.m.</w:t>
        <w:tab/>
        <w:t>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25,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appointments of Tom Landye and Howard Shapiro to the INVESTMENT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14 Increasing CAAPCare Budget by $1,240,018 Title XIX CAAPCare Premiums Resulting from Increase Enrollment, $230,000 in Hospital Waitlist Revenue, and Authorizing Revenue Coding Corrections to the Adopted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CFS 19 Increasing the Community and Family Services Budget by $78,996 as the Result of a Federal Grant from the Department of Health and Human Services for the Completion of Data Analyses, Data Cleansing and Reporting for the SSI Cross Site Evaluation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CFS 20 Recognizing an Additional $80,038 State Office of Service to Children and Families Revenue to Fund Staffing Located at New St. Johns and North/Northeast Branch Sit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CFS 21 Increases the Community and Family Services Video Lottery Fund Budget by $29,403 to Include a 4% COLA for Gambling Addiction Treatment Providers and Transferring $50,061 from Video Lottery Fund Reserves to Alcohol and Drug Contracts to Allow for the Inclusion of These Funds in an Amended Contract with Network Behavioral Health Car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CFS 22 Increasing the Behavioral Health Division Budget by $500,000 to Reflect Estimated Increased Revenue from State Mental health Grant (Regional Acute Psychiatric Inpatient Facilities) for Pass-through Hospital Bed Waitlist Services Provided to Indigent Cli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Canceling Land Sale Contract 15776 with Dorothy J. Schmidt Upon Default of Payments and Performance of Covena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Respond to a Request for Proposals from the Bureau of Primary Health Care, Health Care for the Homeless to fund respite medical care for homeless adult clients not sick enough for hospitalization, but too sick to be on the streets or in a shelt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Thousand Cranes and Community Peacemaker Awards.  Presented by Sharron Kelley and Linda Jaramillo.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A Report from Students in the Homeless Families Capstone Program at Portland State University.  Students Interviewed Homeless Families and Service Providers as a Part of Their Capstone Study Program on the Homeless Services System.  They Will Brief the Board on the Results of Their Studies and Review the Proposed Multnomah County Homeless Families Plan.  Presented by Gretchen Kafoury and PSU Students.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Multnomah County School District No. 1J and Multnomah County, Oregon Intergovernmental Agreement 0010870 for a 99 Year Lease and Authorizing the County Chair to Execute Documents Necessary to Enter into and Implement the Intergovernmental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Approving Multnomah County School District No. 1J and Multnomah County, Oregon Intergovernmental Agreement 0010871 for Fleet Services and Authorizing the County Chair to Execute Documents Necessary to Enter into and Perform the Intergovernmental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atification of an Amendment to the 1998-2001 Agreement Between Multnomah County, Oregon and Multnomah County Employees Union Local 88, AFSCME, AFL-CIO Regarding Transfer of Fleet Employees from Multnomah County School District No. 1J</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25,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1</w:t>
        <w:tab/>
        <w:t xml:space="preserve">DE NOVO HEARING, WITH TESTIMONY LIMITED TO 20 MINUTES PER SIDE on the Appeal of the Hearings Officer Decision Regarding Denial of CS 00-2, a Request for a Six Month Extension for a Cellular Communications Tower in the Multiple Use Agriculture Zone on Property Located at 14443 NW CHARLTON ROAD, PORTLAND. 90 MINUTES REQUESTED.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11/00</w:t>
      </w:r>
      <w:r>
        <w:rPr>
          <w:rFonts w:cs="Times New Roman" w:ascii="Times New Roman" w:hAnsi="Times New Roman"/>
          <w:b/>
          <w:color w:val="800080"/>
        </w:rPr>
        <w:t>]</w:t>
      </w:r>
    </w:p>
    <w:p>
      <w:pPr>
        <w:pStyle w:val="Normal"/>
        <w:rPr>
          <w:rFonts w:ascii="Times New Roman" w:hAnsi="Times New Roman" w:cs="Times New Roman"/>
          <w:b/>
          <w:b/>
          <w:color w:val="008000"/>
          <w:sz w:val="24"/>
        </w:rPr>
      </w:pPr>
      <w:r>
        <w:rPr>
          <w:rFonts w:cs="Times New Roman" w:ascii="Times New Roman" w:hAnsi="Times New Roman"/>
          <w:b/>
          <w:color w:val="008000"/>
          <w:sz w:val="24"/>
        </w:rPr>
      </w:r>
    </w:p>
    <w:p>
      <w:pPr>
        <w:pStyle w:val="Normal"/>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tabs>
                <w:tab w:val="clear" w:pos="1440"/>
                <w:tab w:val="left" w:pos="-1440" w:leader="none"/>
                <w:tab w:val="left" w:pos="-720" w:leader="none"/>
                <w:tab w:val="left" w:pos="2880" w:leader="none"/>
              </w:tabs>
              <w:spacing w:before="120" w:after="0"/>
              <w:jc w:val="left"/>
              <w:rPr/>
            </w:pPr>
            <w:r>
              <w:rPr>
                <w:rFonts w:cs="Times New Roman" w:ascii="Times New Roman" w:hAnsi="Times New Roman"/>
                <w:b/>
                <w:color w:val="0000FF"/>
              </w:rPr>
              <w:t>Budget Overview and Financial Issues</w:t>
            </w:r>
            <w:r>
              <w:rPr>
                <w:rFonts w:cs="Times New Roman" w:ascii="Times New Roman" w:hAnsi="Times New Roman"/>
                <w:b/>
                <w:color w:val="800080"/>
              </w:rPr>
              <w:br/>
            </w:r>
            <w:r>
              <w:rPr>
                <w:rFonts w:cs="Times New Roman" w:ascii="Times New Roman" w:hAnsi="Times New Roman"/>
                <w:b/>
                <w:color w:val="0000FF"/>
              </w:rPr>
              <w:t>Central Citizen Budget Advisory Committee Report</w:t>
              <w:br/>
              <w:t>District Attorney'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Times New Roman" w:ascii="Times New Roman" w:hAnsi="Times New Roman"/>
                <w:b/>
                <w:color w:val="0000FF"/>
              </w:rPr>
              <w:t>Department of Support Services Budget</w:t>
              <w:br/>
              <w:t>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 If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Criminal Justice Resource Management Consulting Proposal</w:t>
              <w:b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Non-Departmental Budget, Including Oregon Food Bank Proposal, Court Day Care Project, Auditor, County Attorney, CIC, PAO, MHRC, ONI, OSU Extension, Elders in Action and RACC Budge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Department of Environmental Services Budget</w:t>
              <w:br/>
              <w:t>Issue Discussion on Capital Budget Overview</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8000"/>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jc w:val="left"/>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rPr>
          <w:rFonts w:ascii="Times New Roman" w:hAnsi="Times New Roman" w:cs="Times New Roman"/>
          <w:b/>
          <w:b/>
          <w:color w:val="800080"/>
          <w:spacing w:val="-3"/>
        </w:rPr>
      </w:pPr>
      <w:r>
        <w:rPr>
          <w:rFonts w:cs="Times New Roman" w:ascii="Times New Roman" w:hAnsi="Times New Roman"/>
          <w:b/>
          <w:color w:val="800080"/>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pPr>
      <w:r>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20:49:00Z</dcterms:created>
  <dc:creator>Deb Bogstad</dc:creator>
  <dc:description/>
  <dc:language>en-US</dc:language>
  <cp:lastModifiedBy>PDX LAN</cp:lastModifiedBy>
  <cp:lastPrinted>2000-05-17T16:25:00Z</cp:lastPrinted>
  <dcterms:modified xsi:type="dcterms:W3CDTF">2005-08-18T15:13:00Z</dcterms:modified>
  <cp:revision>7</cp:revision>
  <dc:subject/>
  <dc:title>  MULTNOMAH COUNTY, OREGON</dc:title>
</cp:coreProperties>
</file>