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214261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4 &amp;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County Response to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Public Safety Lev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unty Employee Servic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Hawthorne Bridge Oregon Food Bank Fundraising Ev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Convening a Multnomah Courthouse Work Group</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1st Reading County Land Use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April 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riefing on Multnomah County Response to Domestic Violence (Report and Planning).  Presented by Chiquita Rollins, Gary Oxman, Denise Chuckovich and Joanne Fuller.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spacing w:val="-3"/>
        </w:rPr>
      </w:pPr>
      <w:r>
        <w:rPr>
          <w:spacing w:val="-3"/>
        </w:rPr>
        <w:t>B-2</w:t>
        <w:tab/>
      </w:r>
      <w:r>
        <w:rPr/>
        <w:t>Public Safety Levy Briefing: Transitional Services/Housing; Operating Costs for Wapato Jail and Secure Alcohol and Drug Treatment Facility</w:t>
      </w:r>
      <w:r>
        <w:rPr>
          <w:rFonts w:cs="Times New Roman" w:ascii="Times New Roman" w:hAnsi="Times New Roman"/>
        </w:rPr>
        <w:t>.  Presented by Gretchen Dursch, Liv Jenssen, Carol Ford, Bobbi Luna, Ginger Martin, Jane Spence, Billie Muguercia, Gayle Burrow and Invited Other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3 with the U.S. Department of Housing and Urban Development, Funding Domestic Violence Program Services for Women and their Childr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8 with the U.S. Department of Housing and Urban Development, Funding the Leasing of Transitional Housing for Homeless Adul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ORDER Exempting from the Formal Competitive Bid Process the Contracts with Energy Suppliers/Vendors Under the Federal Low Income Energy Assistance Program (LIEAP) for a Period of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ORDER Approving the Exemption to Use the Public Health Service (PHS) Pricing for the Purchase of Pharmaceuticals for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Exempting from the Formal Competitive Bid Process the Extension of Contracts with Eight Weatherization Services Providers Until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10 Adding $46,279 Grant Revenue to the Juvenile Community Justice School Attendance Initiativ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CJ 00-11 Adding $49,196 Court Appointed Special Advocate Revenue to the Juvenile Community Justice Child Abus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CJ 00-12 Adding $23,113 in Federal Office of Justice Drug Court Program Grant Revenue to the Juvenile Community Justice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13 Transferring SB 1145 Revenue Budgeted in Non-Departmental to DCJ, MCSO and Corrections Health; Appropriating New Department of Corrections Revenues to Grant Eligible Programs, and Exchanging General Fund with State Grant-In-Aid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011029 with Portland Public Schools Providing Funds for Expansion of the School Attendance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1</w:t>
        <w:tab/>
        <w:t xml:space="preserve">Report to the Board the Hearings Officer Decision Regarding Approval of </w:t>
      </w:r>
      <w:r>
        <w:rPr>
          <w:rFonts w:cs="Times New Roman" w:ascii="Times New Roman" w:hAnsi="Times New Roman"/>
          <w:spacing w:val="-3"/>
          <w:u w:val="single"/>
        </w:rPr>
        <w:t>CS 00-1</w:t>
      </w:r>
      <w:r>
        <w:rPr>
          <w:rFonts w:cs="Times New Roman" w:ascii="Times New Roman" w:hAnsi="Times New Roman"/>
          <w:spacing w:val="-3"/>
        </w:rPr>
        <w:t>, a Request by the City of Portland Parks and Recreation to Extend the Springwater Corridor Trail 1.2 Mi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Budget Modification DES 04 to Add 2 FTE and Delete 1 FTE Positions, and Reprogram $13,551 from Capital Outlay to Personal Services at No Net Change to the Budget, within the Willamette River Bridge Engineering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of Employee Service Awards Honoring 46 Multnomah County Employees with 5 to 30 Years of Serv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3</w:t>
        <w:tab/>
        <w:t>PROCLAMATION Proclaiming April 2000 EARTHQUAKE PREPAREDNESS MONTH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50 AM</w:t>
      </w:r>
    </w:p>
    <w:p>
      <w:pPr>
        <w:pStyle w:val="Normal"/>
        <w:jc w:val="both"/>
        <w:rPr>
          <w:rFonts w:ascii="Arial" w:hAnsi="Arial" w:cs="Arial"/>
          <w:spacing w:val="-3"/>
          <w:sz w:val="24"/>
        </w:rPr>
      </w:pPr>
      <w:r>
        <w:rPr>
          <w:rFonts w:cs="Arial" w:ascii="Arial" w:hAnsi="Arial"/>
          <w:spacing w:val="-3"/>
          <w:sz w:val="24"/>
        </w:rPr>
      </w:r>
    </w:p>
    <w:p>
      <w:pPr>
        <w:pStyle w:val="Normal"/>
        <w:ind w:left="720" w:hanging="720"/>
        <w:jc w:val="both"/>
        <w:rPr>
          <w:rFonts w:ascii="Times New Roman" w:hAnsi="Times New Roman" w:cs="Times New Roman"/>
        </w:rPr>
      </w:pPr>
      <w:r>
        <w:rPr>
          <w:rFonts w:cs="Times New Roman" w:ascii="Times New Roman" w:hAnsi="Times New Roman"/>
        </w:rPr>
        <w:t>R-4</w:t>
        <w:tab/>
        <w:t>PROCLAMATION Proclaiming the week of April 9 through April 15, 2000 as OREGON CRIME VICTIMS’ RIGHTS WEEK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5</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6</w:t>
        <w:tab/>
        <w:t>RESOLUTION Directing the Multnomah County Commission to Convene a Courthouse Work Group to Consider Recommendations of the 1995 Multnomah County Courts Task For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2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NOTICE OF INTENT to Apply to the U.S. Department of Justice for Bulletproof Vest Partnership Grant Act Funds to Help Purchase Bulletproof Vests for Law Enforcement Officers and Authorizing the Chair to Continue to Register Multnomah County as a Jurisdiction Eligible to Receive Such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JUVENILE AND ADULT COMMUNITY JUSTICE - 10:2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R-8</w:t>
        <w:tab/>
      </w:r>
      <w:r>
        <w:rPr>
          <w:rFonts w:cs="Times New Roman" w:ascii="Times New Roman" w:hAnsi="Times New Roman"/>
          <w:spacing w:val="-3"/>
        </w:rPr>
        <w:t>NOTICE OF INTENT to Apply to the U.S. Department of Justice for Bulletproof Vest Partnership Grant Act Funds to Help Purchase Bulletproof Vests for Sworn Community Justice Staff to Wear While Armed</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NOTICE OF INTENT to Apply to the U.S. Department of Health and Human Services, Center for Substance Abuse Treatment Funding for Residential Substance Abuse Treatment for African-American Women with Job Readiness and Placement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spacing w:val="-3"/>
        </w:rPr>
        <w:t>R-10</w:t>
        <w:tab/>
        <w:t xml:space="preserve">PUBLIC HEARING and First Reading of a Proposed ORDINANCE </w:t>
      </w:r>
      <w:r>
        <w:rPr>
          <w:rFonts w:cs="Times New Roman" w:ascii="Times New Roman" w:hAnsi="Times New Roman"/>
          <w:color w:val="000000"/>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1:59:00Z</dcterms:created>
  <dc:creator>Deb Bogstad</dc:creator>
  <dc:description/>
  <dc:language>en-US</dc:language>
  <cp:lastModifiedBy>PDX LAN</cp:lastModifiedBy>
  <cp:lastPrinted>2000-03-29T18:04:00Z</cp:lastPrinted>
  <dcterms:modified xsi:type="dcterms:W3CDTF">2000-03-30T02:04:00Z</dcterms:modified>
  <cp:revision>7</cp:revision>
  <dc:subject/>
  <dc:title>  MULTNOMAH COUNTY, OREGON</dc:title>
</cp:coreProperties>
</file>