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748495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Status Report on County Legislative Interim Strateg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Living Wage Work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Homeless Families Plan for Multnomah County: Five-Year Roadmap for Service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nimal Control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w:t>
        <w:tab/>
        <w:t xml:space="preserve">Report to the Board the Hearings Officer Decision Regarding Approval of </w:t>
      </w:r>
      <w:r>
        <w:rPr>
          <w:rFonts w:cs="Times New Roman" w:ascii="Times New Roman" w:hAnsi="Times New Roman"/>
          <w:spacing w:val="-3"/>
          <w:u w:val="single"/>
        </w:rPr>
        <w:t>WRG 00-02</w:t>
      </w:r>
      <w:r>
        <w:rPr>
          <w:rFonts w:cs="Times New Roman" w:ascii="Times New Roman" w:hAnsi="Times New Roman"/>
          <w:spacing w:val="-3"/>
        </w:rPr>
        <w:t>, a Request for a New Manufactured Dwelling in the Multiple Use Agriculture Zone, and Approval of a Willamette River Greenway Permit on Property Located at 15130 NW GILLIHA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Lease Agreement 103339-3 with David Douglas School District No. 40, for Space at 2900 SE 122nd Avenue, Portland, for the Mid County Branch Office of the Aging and Disability Services Depart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Status Report on the County Legislative Interim Strategy.  Presented by Gina Mattioda and Stephanie Sod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iving Wage Work Group Report.  Presented by Jo Ann Bowman, Van Le, Rebekah Cook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dopting the Homeless Families Plan for Multnomah County: Five-Year Roadmap for Service Development.  Presented by Mary Li and Donna Shackelford.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 - 11: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nimal Control Task Force Report.  Presented by Robert Murtaugh, Gary Hendel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ly 10,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sz w:val="44"/>
          <w:lang w:val="en-US"/>
        </w:rPr>
      </w:pPr>
      <w:r>
        <w:rPr>
          <w:rFonts w:cs="Times New Roman" w:ascii="Times New Roman" w:hAnsi="Times New Roman"/>
          <w:spacing w:val="-3"/>
          <w:sz w:val="4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365760</wp:posOffset>
            </wp:positionV>
            <wp:extent cx="6858000" cy="116903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116903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720" w:footer="360" w:bottom="416"/>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48"/>
        </w:rPr>
      </w:pPr>
      <w:r>
        <w:rPr>
          <w:rFonts w:cs="Times New Roman" w:ascii="Times New Roman" w:hAnsi="Times New Roman"/>
          <w:b/>
          <w:spacing w:val="-3"/>
          <w:sz w:val="4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DebStyl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pPr>
      <w:r>
        <w:rPr/>
        <w:t>UC-1</w:t>
        <w:tab/>
        <w:t>RESOLUTION Levying Ad Valorem Property Taxes for Multnomah County, Oregon, for Fiscal Year 2000-01</w:t>
      </w:r>
    </w:p>
    <w:p>
      <w:pPr>
        <w:pStyle w:val="DebStyle"/>
        <w:jc w:val="both"/>
        <w:rPr/>
      </w:pPr>
      <w:r>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DebStyle"/>
        <w:tabs>
          <w:tab w:val="clear" w:pos="1440"/>
          <w:tab w:val="left" w:pos="720" w:leader="none"/>
          <w:tab w:val="left" w:pos="2880" w:leader="none"/>
        </w:tabs>
        <w:ind w:left="720" w:hanging="720"/>
        <w:jc w:val="both"/>
        <w:rPr/>
      </w:pPr>
      <w:r>
        <w:rPr/>
        <w:t>UC-2</w:t>
        <w:tab/>
        <w:t>RESOLUTION Authorizing Execution of Deed D001725 Upon Complete Performance of a Contract with Marie Gonzales</w:t>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20:07:00Z</dcterms:created>
  <dc:creator>Deb Bogstad</dc:creator>
  <dc:description/>
  <dc:language>en-US</dc:language>
  <cp:lastModifiedBy>PDX LAN</cp:lastModifiedBy>
  <cp:lastPrinted>2000-07-10T13:04:00Z</cp:lastPrinted>
  <dcterms:modified xsi:type="dcterms:W3CDTF">2000-07-10T20:04:00Z</dcterms:modified>
  <cp:revision>7</cp:revision>
  <dc:subject/>
  <dc:title>  MULTNOMAH COUNTY, OREGON</dc:title>
</cp:coreProperties>
</file>