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715263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DES RESULT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Resolution Adopting Project Charter for Justice Center Intake/Booking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p; 10:10 a.m. RCN &amp; WIN Cable Franchi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Approval to Respond for Robert Wood Johnson Foundation Gra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Resolution Establishing County Policy on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15 a.m. Executive Session Labor Negoti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September 5, 2000 - </w:t>
      </w:r>
      <w:r>
        <w:rPr/>
        <w:t>7:30 - 9:00 AM,</w:t>
      </w:r>
    </w:p>
    <w:p>
      <w:pPr>
        <w:pStyle w:val="Normal"/>
        <w:tabs>
          <w:tab w:val="clear" w:pos="720"/>
          <w:tab w:val="right" w:pos="9000" w:leader="none"/>
        </w:tabs>
        <w:jc w:val="center"/>
        <w:rPr/>
      </w:pPr>
      <w:r>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6"/>
        <w:rPr>
          <w:rFonts w:ascii="Times New Roman" w:hAnsi="Times New Roman" w:cs="Times New Roman"/>
          <w:spacing w:val="0"/>
        </w:rPr>
      </w:pPr>
      <w:r>
        <w:rPr>
          <w:rFonts w:cs="Times New Roman" w:ascii="Times New Roman" w:hAnsi="Times New Roman"/>
          <w:spacing w:val="0"/>
        </w:rPr>
        <w:t>PUBLIC SAFETY COORDINATING COUNCIL</w:t>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z w:val="40"/>
          <w:u w:val="single"/>
        </w:rPr>
        <w:t>EXECUTIVE COMMITTEE MEETING</w:t>
      </w:r>
    </w:p>
    <w:p>
      <w:pPr>
        <w:pStyle w:val="Normal"/>
        <w:suppressAutoHyphens w:val="true"/>
        <w:jc w:val="both"/>
        <w:rPr>
          <w:rFonts w:ascii="Times New Roman" w:hAnsi="Times New Roman" w:cs="Times New Roman"/>
          <w:b/>
          <w:b/>
          <w:spacing w:val="-3"/>
          <w:sz w:val="40"/>
          <w:u w:val="single"/>
        </w:rPr>
      </w:pPr>
      <w:r>
        <w:rPr>
          <w:rFonts w:cs="Times New Roman" w:ascii="Times New Roman" w:hAnsi="Times New Roman"/>
          <w:b/>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September 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Deborah Hunter, Richard O. Marker, Christie Sweitz, Judy Craine, Michael Oliver, Debe Nagy-Nero, and Reappointment of Walter Thurnhofer, to the FOOD SERVICE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in Acknowledgment of Found Unclaimed Property and Authorization of Transfer for Sale or Dispos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1 to Intergovernmental Revenue Agreement 001030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110991 with the City of Portland Police Bureau, Funding One Deputy District Attorney to Participate in a Domestic Violence Intervention Team to Respond to Calls Related to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22 Upon Complete Performance of a Contract with Jerry Spiegel, Sandra Spiegel, and Robert T. Spiegel</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54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55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rPr/>
      </w:pPr>
      <w:r>
        <w:rPr/>
        <w:t>C-8</w:t>
        <w:tab/>
        <w:t>RESOLUTION Authorizing Execution of Deed D001756 Upon Complete Performance of a Contract with Marijan Skoro and Mila Skor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newal of Intergovernmental Revenue Agreement 0110759 with Portland School District, Providing Mental Health Services Revenue for Children Served through the Children’s Mental Health Partnership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110874 with the State of Oregon Mental Health and Developmental Disability Services Division, for Multnomah County’s Mental Health Organization, CAAPCare, to Provide Child, Adolescent and Adult Mental Health Services through the Oregon Health Plan Medicaid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Presentation Concerning Election Division’s Implementation of the Geographic Information System (GIS), Providing More Accurate Precinct Information.  Presented by Vicki Ervi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pproving the Project Charter for the Capital Remodel of the Justice Center Intake/Booking Facil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udget Modification CCFC 2001-01 Adding $108,290 from the Federal Safe Schools Grant to the Children Families and Community Professional Services and Indirect Budget, for Administration of the Portland Public Schools and Take the Time Middle School Outreach to Improve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troactive Intergovernmental Revenue Agreement 0110969 with Portland Public Schools, Providing Funding for the Middle School Parent Teacher Project Adapted from a Project Piloted by Take the Time, to Incorporate a Greater Emphasis on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Approving Cable Franchise Agreement with RCN Telecom Services of Oregon,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Approving Cable Franchise Agreement with Western Integrated Networks of Oregon Operating, LL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R-7</w:t>
        <w:tab/>
        <w:t>NOTICE OF INTENT to Respond to a Request for Applications Issued by the Robert Wood Johnson Foundation, to Apply for Phase Two Grant Funding of the Communities in Charge Program, to Implement Strategies to Assure Medically Uninsured Residents Access to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Establishing a Policy to Increase the Safety, Well Being, and Stability of All Members of Families, Especially Women and Children, in Multnomah County and to Reduce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Thursday, September 7, 2000 - 11:15 AM</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Multnomah County Courthouse, Boardroom 602</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1021 SW Fourth Avenue, Portland</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b/>
          <w:b/>
          <w:sz w:val="40"/>
          <w:u w:val="single"/>
        </w:rPr>
      </w:pPr>
      <w:r>
        <w:rPr>
          <w:rFonts w:cs="Times New Roman" w:ascii="Times New Roman" w:hAnsi="Times New Roman"/>
          <w:b/>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sz w:val="40"/>
          <w:u w:val="single"/>
        </w:rPr>
      </w:pPr>
      <w:r>
        <w:rPr>
          <w:rFonts w:cs="Times New Roman" w:ascii="Times New Roman" w:hAnsi="Times New Roman"/>
          <w:b/>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Fernando Conill and Cathy O’Brie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50:00Z</dcterms:created>
  <dc:creator>Deb Bogstad</dc:creator>
  <dc:description/>
  <dc:language>en-US</dc:language>
  <cp:lastModifiedBy>Deb Bogstad</cp:lastModifiedBy>
  <cp:lastPrinted>2000-08-31T16:31:00Z</cp:lastPrinted>
  <dcterms:modified xsi:type="dcterms:W3CDTF">2005-08-18T15:15:00Z</dcterms:modified>
  <cp:revision>18</cp:revision>
  <dc:subject/>
  <dc:title>  MULTNOMAH COUNTY, OREGON</dc:title>
</cp:coreProperties>
</file>