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604230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Interstate Corridor Urban Renewal Distri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roposed Sellwood Branch Library Le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August 10, September 19 &amp; September 21, 2000 Board Meetings Are Cancel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for the Purchase of the Large County Building HVAC Controls and Services from Siemens Buildings Technologies, Inc.</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73 with Oregon State Marine Board, Providing Marine Safety Law Enforcement Program Services for Fiscal Year 2000/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8 to Intergovernmental Agreement 100145 with Tri-Met, Providing Door to Door Rides for Frail Elders and Persons with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579 with Tri-Met, Clackamas County, and Washington County, Partnering to Conduct a Special Needs Transportation Study to Serve Frail Elders and Persons with Disabilities in the Portland Metropolitan Are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011216 with the City of Portland, Providing Community Development Block Grant Flood Relief Funding to Complete Acquisition of Property and Removal of Structures Along the Johnson Creek Floodw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Helpline Strives to Meet the Needs of Customers.  Presented by Cheryl Morga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Providing Interstate Corridor Urban Renewal District Recommendations to the Portland City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ossible Consideration of Approval of Real Property Lease Agreement 0010881 with Sellwood Lofts, LLC, for Sellwood Branch Library U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August 7,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21:49:00Z</dcterms:created>
  <dc:creator>Deb Bogstad</dc:creator>
  <dc:description/>
  <dc:language>en-US</dc:language>
  <cp:lastModifiedBy>PDX LAN</cp:lastModifiedBy>
  <cp:lastPrinted>2000-07-26T16:15:00Z</cp:lastPrinted>
  <dcterms:modified xsi:type="dcterms:W3CDTF">2003-08-25T22:39:00Z</dcterms:modified>
  <cp:revision>5</cp:revision>
  <dc:subject/>
  <dc:title>  MULTNOMAH COUNTY, OREGON</dc:title>
</cp:coreProperties>
</file>