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360920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1st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1st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Resolution Approving 2000 Multnomah County Salary Commission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Multnomah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SOLUTION Authorizing Private Sale of Certain Tax Foreclosed Property to Russell K. Hubbard,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SOLUTION Authorizing Execution of Deed D001751 Upon Complete Performance of a Contract with Joyce A. Car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01752 Upon Complete Performance of a Contract with Gail I. Templeman and the Estate of Gwynetha M. Temple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53 for Repurchase of Tax Foreclosed Property to Former Owner Richard D. Web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011070 with the Oregon Department of Transportation, Providing Highway Bridge Repair and Replacement Funds for the Broadway Bridge and Approach Ramps Phases 4, 5, and 6 Preliminary Engineer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3 to Intergovernmental Agreement 500016-3 with the State of Oregon, Office of State Fire Marshal and the City of Gresham, for Regional Hazardous Materials Emergency Response Team Services to Include Level A/B Personal Protective Equipment Acqui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4 to Intergovernmental Agreement 500016-3 with the State of Oregon, Office of State Fire Marshal and the City of Gresham, for Regional Hazardous Materials Emergency Response Team Services to Revise the HMO3 Primary Response Area Boundary Description as Stated in Addendum #1 to Exclude Oregon City</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of Intergovernmental Revenue Agreement 0110761 with Casey Family Program, Providing Mental Health Services Revenue for Children Served through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Expenditure and Revenue Agreement 4600000284 with the State of Oregon Department of Human Resources, Providing Funding for the Integrated Services Project at Marshall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Expenditure and Revenue Agreement 4600000288 with the State of Oregon Department of Human Resources, Providing Funding for the Integrated Services Project at Roosevelt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1</w:t>
        <w:tab/>
        <w:t xml:space="preserve">Report to the Board the Hearings Officer Decision in Case </w:t>
      </w:r>
      <w:r>
        <w:rPr>
          <w:rFonts w:cs="Times New Roman" w:ascii="Times New Roman" w:hAnsi="Times New Roman"/>
          <w:spacing w:val="-3"/>
          <w:u w:val="single"/>
        </w:rPr>
        <w:t>CU 00-02</w:t>
      </w:r>
      <w:r>
        <w:rPr>
          <w:rFonts w:cs="Times New Roman" w:ascii="Times New Roman" w:hAnsi="Times New Roman"/>
          <w:spacing w:val="-3"/>
        </w:rPr>
        <w:t xml:space="preserve"> Regarding Denial of a Conditional Use Permit Application for Development Within Howell Territorial Park on Property Located at 13901 NW HOWELL ROAD, and Request that the Board Set a DE NOVO HEARING for 10:30 AM, THURSDAY, SEPTEMBER 14, 2000,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Requesting Approval from the Board to Forgive 1985/86 Taxes and Place Title of Property Back in Former Owners Na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ORDER </w:t>
      </w:r>
      <w:r>
        <w:rPr>
          <w:rFonts w:cs="Times New Roman" w:ascii="Times New Roman" w:hAnsi="Times New Roman"/>
        </w:rPr>
        <w:t>Exempting from the Formal Competitive Selection Process for a Contract with McCarthy Building Companies as the Construction Manager/General Contractor for the Construction and Reconstruction of the Port City Development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4</w:t>
        <w:tab/>
        <w:t>NOTICE OF INTENT to Apply to the Substance Abuse and Mental Health Services Administration Department of Health and Human Services, for Grant Funding to Expand the STOP Drug Court to Include a Limited Number of Property Offenders with Drug Problem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6</w:t>
        <w:tab/>
        <w:t xml:space="preserve">First Reading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he 2000 Multnomah County Salary Commission Repo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ugust 21,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7:06:00Z</dcterms:created>
  <dc:creator>Deb Bogstad</dc:creator>
  <dc:description/>
  <dc:language>en-US</dc:language>
  <cp:lastModifiedBy>PDX LAN</cp:lastModifiedBy>
  <cp:lastPrinted>2000-08-17T10:59:00Z</cp:lastPrinted>
  <dcterms:modified xsi:type="dcterms:W3CDTF">2000-08-17T17:59:00Z</dcterms:modified>
  <cp:revision>15</cp:revision>
  <dc:subject/>
  <dc:title>  MULTNOMAH COUNTY, OREGON</dc:title>
</cp:coreProperties>
</file>