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452576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Thursday</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3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00 a.m.</w:t>
            </w:r>
            <w:r>
              <w:rPr>
                <w:rFonts w:cs="Arial Narrow" w:ascii="Arial Narrow" w:hAnsi="Arial Narrow"/>
                <w:shadow/>
                <w:color w:val="0000FF"/>
                <w:sz w:val="24"/>
              </w:rPr>
              <w:t xml:space="preserve"> Rockwood Neighborhood Health Access Sit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hadow/>
                <w:color w:val="0000FF"/>
                <w:sz w:val="24"/>
              </w:rPr>
            </w:pPr>
            <w:r>
              <w:rPr>
                <w:rFonts w:cs="Arial Narrow" w:ascii="Arial Narrow" w:hAnsi="Arial Narrow"/>
                <w:b/>
                <w:shadow/>
                <w:color w:val="0000FF"/>
                <w:sz w:val="24"/>
              </w:rPr>
              <w:t>9:15 a.m.</w:t>
            </w:r>
            <w:r>
              <w:rPr>
                <w:rFonts w:cs="Arial Narrow" w:ascii="Arial Narrow" w:hAnsi="Arial Narrow"/>
                <w:shadow/>
                <w:color w:val="0000FF"/>
                <w:sz w:val="24"/>
              </w:rPr>
              <w:t xml:space="preserve"> Adopting Guidelines for Animal Control Donated and Expended Fu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30 a.m.</w:t>
            </w:r>
            <w:r>
              <w:rPr>
                <w:rFonts w:cs="Arial Narrow" w:ascii="Arial Narrow" w:hAnsi="Arial Narrow"/>
                <w:shadow/>
                <w:color w:val="0000FF"/>
                <w:sz w:val="24"/>
              </w:rPr>
              <w:t xml:space="preserve"> Surrendering Jurisdiction of Roads/Right-of Way to City of Troutda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45 a.m.</w:t>
            </w:r>
            <w:r>
              <w:rPr>
                <w:rFonts w:cs="Arial Narrow" w:ascii="Arial Narrow" w:hAnsi="Arial Narrow"/>
                <w:shadow/>
                <w:color w:val="0000FF"/>
                <w:sz w:val="24"/>
              </w:rPr>
              <w:t xml:space="preserve"> Transferring Tax Foreclosed Properties to Various Jurisdic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10:05 &amp; 10:15 a.m.</w:t>
            </w:r>
            <w:r>
              <w:rPr>
                <w:rFonts w:cs="Arial Narrow" w:ascii="Arial Narrow" w:hAnsi="Arial Narrow"/>
                <w:shadow/>
                <w:color w:val="0000FF"/>
                <w:sz w:val="24"/>
              </w:rPr>
              <w:t xml:space="preserve"> Hollywood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10:45 a.m.</w:t>
            </w:r>
            <w:r>
              <w:rPr>
                <w:rFonts w:cs="Arial Narrow" w:ascii="Arial Narrow" w:hAnsi="Arial Narrow"/>
                <w:shadow/>
                <w:color w:val="0000FF"/>
                <w:sz w:val="24"/>
              </w:rPr>
              <w:t xml:space="preserve"> Consolidated Information and Referral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shadow/>
                <w:color w:val="0000FF"/>
                <w:sz w:val="24"/>
              </w:rPr>
            </w:pPr>
            <w:r>
              <w:rPr>
                <w:rFonts w:cs="Arial Narrow" w:ascii="Arial Narrow" w:hAnsi="Arial Narrow"/>
                <w:b/>
                <w:shadow/>
                <w:color w:val="0000FF"/>
                <w:sz w:val="24"/>
              </w:rPr>
              <w:t>11:05 a.m.</w:t>
            </w:r>
            <w:r>
              <w:rPr>
                <w:rFonts w:cs="Arial Narrow" w:ascii="Arial Narrow" w:hAnsi="Arial Narrow"/>
                <w:shadow/>
                <w:color w:val="0000FF"/>
                <w:sz w:val="24"/>
              </w:rPr>
              <w:t xml:space="preserve"> Living Wage Review Boar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hursday, August 31, 2000 - </w:t>
      </w:r>
      <w:r>
        <w:rPr>
          <w:rFonts w:cs="Times New Roman" w:ascii="Times New Roman" w:hAnsi="Times New Roman"/>
          <w:b/>
          <w:spacing w:val="-3"/>
          <w:u w:val="single"/>
        </w:rPr>
        <w:t>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Authorizing Designated Secured Transport Services to Transport Mentally Ill or Allegedly Mentally Ill Pers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Private Sale of Certain Tax Foreclosed Property to Byung Choon &amp; Son Cho,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Authorizing Execution of Deed D001746 Upon Complete Performance of a Contract with Carlton A. and H. Inez Fr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48 for Repurchase of Tax Foreclosed Property to Former Owner Dorothy J. Schmid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Intergovernmental Revenue Agreement 0011071 with the City of Troutdale, for Design and Construction of the SE Stark Street Left Turn Lane Project at the Entrance to Mount Hood Community Colleg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Amendment 8 to Intergovernmental Revenue Agreement 500447 with the State Office for Services to Children and Families, Providing Funding of the CAMI Child Abuse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9: 00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ockwood Neighborhood Health Access Site Update.  Presented by Darlene Young, Patrick Jones, Kate Dudek, Stephanie Soden and Sharron Kelley.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dopting Guidelines of Funds Donated to and Expended from the Animal Control Animal Care Trust Fund and Animal Control Adoption Outreach Trust Fu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RESOLUTION Surrendering Jurisdiction of Certain Portions of County Road </w:t>
      </w:r>
      <w:r>
        <w:rPr>
          <w:rFonts w:cs="Times New Roman" w:ascii="Times New Roman" w:hAnsi="Times New Roman"/>
          <w:color w:val="000000"/>
          <w:lang w:eastAsia="en-US"/>
        </w:rPr>
        <w:t>No. 565 and Additional Right-of-Way to the City of Troutdal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pproving Transfer of Two Tax Foreclosed Properties to the City of Gresham, Department of Environment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Transfer of One Tax Foreclosed Property to METRO,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Approving Transfer of One Tax Foreclosed Property to the Port of Portland,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pproving Transfer of Three Tax Foreclosed Properties to the City of Portland, Bureau of Environment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RESOLUTION Approving Transfer of Three Tax Foreclosed Properties to the City of Portland, Bureau of Gener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Approving Transfer of Six Tax Foreclosed Properties to the City of Portland, Bureau of Parks and Recreation,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RESOLUTION Approving Transfer of One Tax Foreclosed Property to Portland Public School District No. 1J,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RESOLUTION Approving Transfer of One Tax Foreclosed Property to the State of Oregon, Department of Transportation,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RESOLUTION Approving Transfer of One Tax Foreclosed Property to Tri-Met,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3</w:t>
        <w:tab/>
        <w:t>RESOLUTION Approving Transfer of Three Tax Foreclosed Properties to the City of Troutdale, Community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4</w:t>
        <w:tab/>
        <w:t>ORDER Authorizing Private Sale of Development Rights Above Hollywood Branch Library to be Built on Lots 1-3 and 14-16, Block 32, Rossmere, City of Portland, County of Multnomah, State of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0: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5</w:t>
        <w:tab/>
        <w:t>RESOLUTION Approving Agreement for Disposition and Development of Property Between Sockeye Development, L.L.C. and Multnomah County and Authorizing the County Chair to Execute Documents Necessary to Enter into and Perform the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6</w:t>
        <w:tab/>
        <w:t>Intergovernmental Agreement 4600001041 with the City of Portland, Office of Neighborhood Involvement, Consolidating the Information and Referral Services of the City and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7</w:t>
        <w:tab/>
        <w:t xml:space="preserve">RESOLUTION </w:t>
      </w:r>
      <w:r>
        <w:rPr>
          <w:rFonts w:cs="Times New Roman" w:ascii="Times New Roman" w:hAnsi="Times New Roman"/>
        </w:rPr>
        <w:t>Establishing the Living Wage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8</w:t>
        <w:tab/>
        <w:t xml:space="preserve">RESOLUTION </w:t>
      </w:r>
      <w:r>
        <w:rPr>
          <w:rFonts w:cs="Times New Roman" w:ascii="Times New Roman" w:hAnsi="Times New Roman"/>
        </w:rPr>
        <w:t>Establishing Fees and Charges for Chapter 29, Building Regulations, of the Multnomah County Code and Repealing Resolution No. 00-04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6:31:00Z</dcterms:created>
  <dc:creator>Deb Bogstad</dc:creator>
  <dc:description/>
  <dc:language>en-US</dc:language>
  <cp:lastModifiedBy>PDX  LAN</cp:lastModifiedBy>
  <dcterms:modified xsi:type="dcterms:W3CDTF">2000-08-23T20:45:00Z</dcterms:modified>
  <cp:revision>12</cp:revision>
  <dc:subject/>
  <dc:title>  MULTNOMAH COUNTY, OREGON</dc:title>
</cp:coreProperties>
</file>