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661309303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sz w:val="28"/>
        </w:rPr>
      </w:pPr>
      <w:r>
        <w:rPr>
          <w:rFonts w:cs="Arial Black" w:ascii="Arial Black" w:hAnsi="Arial Black"/>
          <w:shadow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Beverly Stein, Chair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1120 SW Fifth Avenue, Suite 1515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04-19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Diane Linn, Commission Dist. 1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1120 SW Fifth Avenue, Suite 15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04-19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diane.m.linn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Serena Cruz, Commission Dist. 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1120 SW Fifth Avenue, Suite 15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04-19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serena.m.cruz@co.multnomah.or.us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Lisa Naito, Commission Dist. 3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1120 SW Fifth Avenue, Suite 15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04-19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Sharron Kelley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1120 SW Fifth Avenue, Suite 15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04-19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sharron.e.kelley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4"/>
        </w:rPr>
      </w:pPr>
      <w:r>
        <w:rPr>
          <w:rFonts w:cs="Garamond"/>
          <w:sz w:val="24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800080"/>
          <w:sz w:val="28"/>
        </w:rPr>
      </w:pPr>
      <w:r>
        <w:rPr>
          <w:b/>
          <w:i w:val="false"/>
          <w:smallCaps/>
          <w:color w:val="800080"/>
          <w:sz w:val="28"/>
        </w:rPr>
        <w:t xml:space="preserve">Any Questions? Call Board </w:t>
      </w:r>
      <w:r>
        <w:rPr>
          <w:b/>
          <w:i w:val="false"/>
          <w:smallCaps/>
          <w:color w:val="800080"/>
          <w:sz w:val="24"/>
        </w:rPr>
        <w:t>Clerk Deb Bogstad @ (503) 988-3277</w:t>
      </w:r>
      <w:r>
        <w:rPr>
          <w:sz w:val="24"/>
        </w:rPr>
        <w:t xml:space="preserve"> </w:t>
      </w:r>
      <w:r>
        <w:rPr>
          <w:i w:val="false"/>
          <w:color w:val="80008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  <w:sz w:val="24"/>
        </w:rPr>
      </w:pPr>
      <w:r>
        <w:rPr>
          <w:b/>
          <w:i w:val="false"/>
          <w:color w:val="FF0000"/>
          <w:sz w:val="24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SEPTEMBER 14, 2000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441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838"/>
      </w:tblGrid>
      <w:tr>
        <w:trPr/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shadow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aps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shadow/>
                <w:color w:val="0000FF"/>
                <w:sz w:val="24"/>
              </w:rPr>
              <w:t>9:40 a.m. Approval of Affordable Housing Development Program Procedures and Policy Change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shadow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shadow/>
                <w:color w:val="0000FF"/>
                <w:sz w:val="24"/>
              </w:rPr>
              <w:t>9:50 a.m. Adopting Multnomah County Public Health Improvement Plan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shadow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shadow/>
                <w:color w:val="0000FF"/>
                <w:sz w:val="24"/>
              </w:rPr>
              <w:t>10:05 a.m. Approving Early Childhood Planning and Funding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shadow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shadow/>
                <w:color w:val="0000FF"/>
                <w:sz w:val="24"/>
              </w:rPr>
              <w:t>10:25 a.m. Participation in the Oregon Regional Economic Development Act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shadow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eastAsia="Monotype Sorts" w:cs="Monotype Sorts" w:ascii="Monotype Sorts" w:hAnsi="Monotype Sorts"/>
                <w:i w:val="false"/>
                <w:shadow/>
                <w:color w:val="0000FF"/>
                <w:sz w:val="24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>Board and Agenda Web Site: http://www.co.multnomah.or.us/cc/index.html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shadow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eastAsia="Monotype Sorts" w:cs="Monotype Sorts" w:ascii="Monotype Sorts" w:hAnsi="Monotype Sorts"/>
                <w:i w:val="false"/>
                <w:shadow/>
                <w:color w:val="0000FF"/>
                <w:sz w:val="24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shadow/>
                <w:color w:val="0000FF"/>
                <w:sz w:val="24"/>
              </w:rPr>
              <w:t>Check the County Web Site: http://www.co.multnomah.or.us/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aturday, 9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Tues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Produced through Multnomah Community Television</w:t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September 14, 2000 - 9:30 AM</w:t>
      </w:r>
    </w:p>
    <w:p>
      <w:pPr>
        <w:pStyle w:val="Heading3"/>
        <w:tabs>
          <w:tab w:val="clear" w:pos="1440"/>
          <w:tab w:val="clear" w:pos="2880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ultnomah County Courthouse, Boardroom 602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1021 SW Fourth Avenue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NTRACT REVIEW BOAR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</w:t>
        <w:tab/>
        <w:t>ORDER Approving the Exemption to Exceed the 33% Change Order Limitation on the Contract with Pioneer Waterproofing Company, Inc. for the Courthouse Exterior Walls Repair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AND FAMIL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tabs>
          <w:tab w:val="left" w:pos="720" w:leader="none"/>
        </w:tabs>
        <w:rPr>
          <w:color w:val="000000"/>
        </w:rPr>
      </w:pPr>
      <w:r>
        <w:rPr>
          <w:color w:val="000000"/>
        </w:rPr>
        <w:t>C-2</w:t>
        <w:tab/>
        <w:t>Amendment 1 to Intergovernmental Agreement 4600001009 with the Multnomah Education Service District to Carry Out School to Work Activities Under the Department of Labor Urban Renewal Opportunity Gra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ENVIRONMENTAL SERVICES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>R-1</w:t>
        <w:tab/>
        <w:t xml:space="preserve">Report to the Board the Hearings Officer Decision Regarding Denial of Conditional Use Approval </w:t>
      </w:r>
      <w:r>
        <w:rPr>
          <w:rFonts w:cs="Times New Roman" w:ascii="Times New Roman" w:hAnsi="Times New Roman"/>
          <w:color w:val="000000"/>
          <w:spacing w:val="-3"/>
          <w:u w:val="single"/>
        </w:rPr>
        <w:t>CU 0-1</w:t>
      </w:r>
      <w:r>
        <w:rPr>
          <w:rFonts w:cs="Times New Roman" w:ascii="Times New Roman" w:hAnsi="Times New Roman"/>
          <w:color w:val="000000"/>
          <w:spacing w:val="-3"/>
        </w:rPr>
        <w:t xml:space="preserve"> for a Single Family Heritage Tract Dwelling on Property Located at 20537 NW SAUVIE ISLAND ROAD, PORTLAND, and Request that the Board Set a DE NOVO HEARING for 10:30 AM, THURSDAY, OCTOBER 12, 2000, WITH TESTIMONY LIMITED TO 20 MINUTES PER SID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>R-2</w:t>
        <w:tab/>
        <w:t xml:space="preserve">Metro’s Request for a Continuance to Postpone the Scheduled September 14, 2000 De Novo Hearing Regarding an Appeal of a Hearings Officer Decision that Denied Conditional Use Permit Application </w:t>
      </w:r>
      <w:r>
        <w:rPr>
          <w:rFonts w:cs="Times New Roman" w:ascii="Times New Roman" w:hAnsi="Times New Roman"/>
          <w:color w:val="000000"/>
          <w:spacing w:val="-3"/>
          <w:u w:val="single"/>
        </w:rPr>
        <w:t>CU 0-2</w:t>
      </w:r>
      <w:r>
        <w:rPr>
          <w:rFonts w:cs="Times New Roman" w:ascii="Times New Roman" w:hAnsi="Times New Roman"/>
          <w:color w:val="000000"/>
          <w:spacing w:val="-3"/>
        </w:rPr>
        <w:t xml:space="preserve"> for Development within Howell Territorial Park on Property Located at 13901 NW HOWELL ROAD, PORTLAND, to 10:30 AM, THURSDAY, OCTOBER 26, 2000, WITH TESTIMONY LIMITED TO 20 MINUTES PER SID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AND FAMILY SERVICES -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3</w:t>
        <w:tab/>
        <w:t>RESOLUTION Repealing Resolution No. 00-101 and Adopting the Revised Application Procedures and Restrictions of the Affordable Housing Development Program for the Purpose of Improving Opportunity for Low-Income Housing Development in Multnomah Count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- 9:5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4</w:t>
        <w:tab/>
        <w:t>RESOLUTION Adopting the Multnomah County Public Health Improvement Pla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10:0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5</w:t>
        <w:tab/>
        <w:t>RESOLUTION Approving Early Childhood Planning and Fund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</w:rPr>
        <w:t>R-6</w:t>
        <w:tab/>
        <w:t xml:space="preserve">Intergovernmental Agreement </w:t>
      </w:r>
      <w:r>
        <w:rPr>
          <w:rFonts w:cs="Times New Roman" w:ascii="Times New Roman" w:hAnsi="Times New Roman"/>
          <w:color w:val="000000"/>
          <w:lang w:eastAsia="en-US"/>
        </w:rPr>
        <w:t>0110992</w:t>
      </w:r>
      <w:r>
        <w:rPr>
          <w:rFonts w:cs="Times New Roman" w:ascii="Times New Roman" w:hAnsi="Times New Roman"/>
          <w:color w:val="000000"/>
        </w:rPr>
        <w:t xml:space="preserve"> with Washington County Creating a Region and a Board to Allow Multnomah County’s Participation in the Oregon Regional Economic Development Act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</w:rPr>
        <w:t>R-7</w:t>
        <w:tab/>
        <w:t xml:space="preserve">Intergovernmental Agreement </w:t>
      </w:r>
      <w:r>
        <w:rPr>
          <w:rFonts w:cs="Times New Roman" w:ascii="Times New Roman" w:hAnsi="Times New Roman"/>
          <w:color w:val="000000"/>
          <w:lang w:eastAsia="en-US"/>
        </w:rPr>
        <w:t>0110993</w:t>
      </w:r>
      <w:r>
        <w:rPr>
          <w:rFonts w:cs="Times New Roman" w:ascii="Times New Roman" w:hAnsi="Times New Roman"/>
          <w:color w:val="000000"/>
        </w:rPr>
        <w:t xml:space="preserve"> with Washington County and the City of Portland, Portland Development Commission to Create the Fiscal and Administrative Services Agent(s) Required by the Oregon Regional Economic Development Ac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MMISSIONER COMMENT/LEGISLATIVE ISSUES - 10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</w:r>
      <w:r>
        <w:rPr>
          <w:color w:val="000000"/>
          <w:lang w:eastAsia="en-US"/>
        </w:rPr>
        <w:t>Opportunity (as Time Allows) for Commissioners to Comment on Non-Agenda Items or to Discuss Legislative Issues</w:t>
      </w:r>
      <w:r>
        <w:rPr>
          <w:color w:val="000000"/>
        </w:rPr>
        <w:t>.</w:t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6T18:44:00Z</dcterms:created>
  <dc:creator>Deb Bogstad</dc:creator>
  <dc:description/>
  <dc:language>en-US</dc:language>
  <cp:lastModifiedBy>PDX  LAN</cp:lastModifiedBy>
  <cp:lastPrinted>2000-09-18T10:27:00Z</cp:lastPrinted>
  <dcterms:modified xsi:type="dcterms:W3CDTF">2000-09-18T17:27:00Z</dcterms:modified>
  <cp:revision>7</cp:revision>
  <dc:subject/>
  <dc:title>  MULTNOMAH COUNTY, OREGON</dc:title>
</cp:coreProperties>
</file>