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898738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Lease of Property at 2300 NW Thurman Street for Northwest Portland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omestic Partner Registry Services Ordinance 2nd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Establishing Fees for Code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Update on Siting Partnership with the Cities of Portland and Gresh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Anthony Ferroggiaro to the EMS MEDICAL ADVISORY BOAR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appointments of Gary McGee, Catherine Millar and Eric Friedenwald-Fishman, to the REGIONAL ARTS AND CULTURE COUNCI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pproving the Grant to the State of Oregon, by and through its Department of Transportation, of a Temporary Easement for a Work Area for Construction Purpos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C-4</w:t>
        <w:tab/>
        <w:t xml:space="preserve">Report to the Board the Hearings Officer Decision Regarding Approval of </w:t>
      </w:r>
      <w:r>
        <w:rPr>
          <w:rFonts w:cs="Times New Roman" w:ascii="Times New Roman" w:hAnsi="Times New Roman"/>
          <w:spacing w:val="-3"/>
          <w:u w:val="single"/>
        </w:rPr>
        <w:t>CU 00-04</w:t>
      </w:r>
      <w:r>
        <w:rPr>
          <w:rFonts w:cs="Times New Roman" w:ascii="Times New Roman" w:hAnsi="Times New Roman"/>
          <w:spacing w:val="-3"/>
        </w:rPr>
        <w:t>, a Request for Development of a Landscaping Business in the Rural Center Zoning District on Property Located at 6615 SE POWELL VALLEY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Setting a Public Hearing Date (August 31, 2000) for the Proposed Surrender of Jurisdiction of Certain Portions of County Road No. 565 and Additional Unnamed Right-of-Way to the City of Troutda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Lease Agreement 0010877 with Richard D. Singer and Lori L. Singer, of Real Property Consisting of an Approximate 5,000 Square Foot Commercial Building and Adjacent Parking Areas, Located at 2300 NW THURMAN STREET, PORTLAND, for a Northwest Portland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27, Environment and Property, to Add Domestic Partnership Regist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Establishing Fees and Charges for Chapter 27, Environment and Property, of the Multnomah County Code and Repealing Resolution No. 99-2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7, 2000 - 10:0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Update on Siting Partnership with the Cities of Portland and Gresham.  Presented by Gina Mattioda and Invited Guests.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0:42:00Z</dcterms:created>
  <dc:creator>Deb Bogstad</dc:creator>
  <dc:description/>
  <dc:language>en-US</dc:language>
  <cp:lastModifiedBy>PDX LAN</cp:lastModifiedBy>
  <cp:lastPrinted>2000-07-20T08:07:00Z</cp:lastPrinted>
  <dcterms:modified xsi:type="dcterms:W3CDTF">2000-07-20T15:07:00Z</dcterms:modified>
  <cp:revision>4</cp:revision>
  <dc:subject/>
  <dc:title>  MULTNOMAH COUNTY, OREGON</dc:title>
</cp:coreProperties>
</file>