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64573658"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UGUST 3,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ADS RESUL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0 a.m. Thursday Interstate Corridor Urban Renewal District Resolu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10 a.m. Thursday Proposed Sellwood Branch Library Lease Agreem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Andale Mono IPA" w:cs="Monotype Sorts;Andale Mono IPA" w:ascii="Monotype Sorts;Andale Mono IPA" w:hAnsi="Monotype Sorts;Andale Mono IPA"/>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August 10, September 19 &amp; September 21, 2000 Board Meetings Are Cancelled</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Andale Mono IPA" w:cs="Monotype Sorts;Andale Mono IPA" w:ascii="Monotype Sorts;Andale Mono IPA" w:hAnsi="Monotype Sorts;Andale Mono IPA"/>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b/>
                <w:color w:val="0000FF"/>
                <w:sz w:val="24"/>
              </w:rPr>
              <w:t>Board and Agenda Website: http://www.co.multnomah.or.us/cc/index.html</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Andale Mono IPA" w:cs="Monotype Sorts;Andale Mono IPA" w:ascii="Monotype Sorts;Andale Mono IPA" w:hAnsi="Monotype Sorts;Andale Mono IPA"/>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August 3,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NTRACT REVIEW BOAR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ORDER Exempting from the Formal Competitive Bid Process a Contract for the Purchase of the Large County Building HVAC Controls and Services from Siemens Buildings Technologies, Inc.</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Renewal of Intergovernmental Revenue Agreement 0110773 with Oregon State Marine Board, Providing Marine Safety Law Enforcement Program Services for Fiscal Year 2000/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AGING AND DISABILITY SERVICES DEPARTMENT</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Renewal/Amendment 8 to Intergovernmental Agreement 100145 with Tri-Met, Providing Door to Door Rides for Frail Elders and Persons with Disabiliti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Intergovernmental Agreement 0110579 with Tri-Met, Clackamas County, and Washington County, Partnering to Conduct a Special Needs Transportation Study to Serve Frail Elders and Persons with Disabilities in the Portland Metropolitan Area</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Intergovernmental Agreement 0011216 with the City of Portland, Providing Community Development Block Grant Flood Relief Funding to Complete Acquisition of Property and Removal of Structures Along the Johnson Creek Floodwa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TextBodyIndent"/>
        <w:rPr/>
      </w:pPr>
      <w:r>
        <w:rPr/>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AGING AND DISABILITY SERVICES DEPARTMENT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w:t>
        <w:tab/>
        <w:t>Results from RESULTS: Helpline Strives to Meet the Needs of Customers.  Presented by Cheryl Morgan.  1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RESOLUTION Providing Interstate Corridor Urban Renewal District Recommendations to the Portland City Counci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10:1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Possible Consideration of Approval of Real Property Lease Agreement 0010881 with Sellwood Lofts, LLC, for Sellwood Branch Library Us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as Time Allows) for Commissioners to Comment on Non-Agenda Items or to Discuss Legislative Issu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pPr>
      <w:r>
        <w:rPr/>
        <w:t xml:space="preserve">Monday, August 7, 2000 </w:t>
      </w:r>
      <w:r>
        <w:rPr>
          <w:rFonts w:cs="Times New Roman" w:ascii="Times New Roman" w:hAnsi="Times New Roman"/>
          <w:spacing w:val="-3"/>
        </w:rPr>
        <w:t>- 7:0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Portland Building, Second Floor Auditoriu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MENTAL HEALTH COORDINATION TEAM</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ab/>
        <w:t>A quorum of the Multnomah County Board of Commissioners may participate in the Mental Health Design Team Coordination Team meeting.  This meeting is open to the public.  Contact Cathy Horey at (503) 684-6071 for further information.</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altName w:val="Andale Mono IPA"/>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6T21:49:00Z</dcterms:created>
  <dc:creator>Deb Bogstad</dc:creator>
  <dc:description/>
  <dc:language>en-US</dc:language>
  <cp:lastModifiedBy>PDX LAN</cp:lastModifiedBy>
  <cp:lastPrinted>2000-07-26T16:15:00Z</cp:lastPrinted>
  <dcterms:modified xsi:type="dcterms:W3CDTF">2003-08-25T22:39:00Z</dcterms:modified>
  <cp:revision>5</cp:revision>
  <dc:subject/>
  <dc:title>  MULTNOMAH COUNTY, OREGON</dc:title>
</cp:coreProperties>
</file>