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43705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Notice of Intent to Submit Grant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2nd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Resolution Establishing MCC Chapter 21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Establishing MCC Chapter 27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Lease Agreement for West Disability Services Offic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te Dudek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Bridgette Fahnbulleh to the HOUSING AND COMMUNITY DEVELOPMENT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110864 with the District Attorney's Office and the Health Department to Fund Physical Examinations for Children Entering into the State Office for Services to Children and Families Protective Services System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865 with the State Office for Services to Children and Families to Provide Funding for One Full-time SCF Worker on the New SCF Triage Team Relative to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110866 with the Department of Community and Family Services to Fund a Project that will Provide Coordinated, Comprehensive and Intensive Services for Young Foster Children and their Biological and Foster Families on CAMI Ca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ORDER Exempting from the Formal Competitive Bid Process a Contract for the Purchase of Used Cars for the Sheriff's Office Undercover Operations through an Informal Selection Proces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Revenue Agreement 0110764 with the Regional Drug Initiative for Personnel Services for FY 2000/2001</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rPr>
        <w:t>C-8</w:t>
        <w:tab/>
        <w:t>Amendment 2 to Intergovernmental Agreement 301588 with the City of Portland for Maintenance of County Roads in Unincorporated Western Multnomah County</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73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NOTICE OF INTENT for Approval to Respond to a Request for Proposals from the Tides Foundation/The Lindesmith Center, to Fund a Campaign to Reduce Heroin Overdose Deaths in Multnomah Count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Second Reading and Possible Adoption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RESOLUTION </w:t>
      </w:r>
      <w:r>
        <w:rPr>
          <w:rFonts w:cs="Times New Roman" w:ascii="Times New Roman" w:hAnsi="Times New Roman"/>
        </w:rPr>
        <w:t>Establishing Fees and Charges for Chapter 21, Health, of the Multnomah County Code, and Repealing Resolution No. 98-183</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4</w:t>
        <w:tab/>
        <w:t xml:space="preserve">Second Reading and Possible Adoption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ind w:left="720" w:hanging="720"/>
        <w:jc w:val="both"/>
        <w:rPr>
          <w:rFonts w:ascii="Times New Roman" w:hAnsi="Times New Roman" w:cs="Times New Roman"/>
        </w:rPr>
      </w:pPr>
      <w:r>
        <w:rPr>
          <w:rFonts w:cs="Times New Roman" w:ascii="Times New Roman" w:hAnsi="Times New Roman"/>
        </w:rPr>
        <w:t>R-5</w:t>
        <w:tab/>
        <w:t>RESOLUTION Establishing Fees and Charges for Chapter 27, Environment and Property, of the Multnomah County Code and Repealing Resolution No. 00-10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 of Lease Agreement 300368-2 with E&amp;F Property One, LLC Providing Additional Space at 1139 SW 11th Avenue, Portland, for the West Disability and Services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6T23:35:00Z</dcterms:created>
  <dc:creator>Deb Bogstad</dc:creator>
  <dc:description/>
  <dc:language>en-US</dc:language>
  <cp:lastModifiedBy>PDX LAN</cp:lastModifiedBy>
  <cp:lastPrinted>2000-08-17T16:47:00Z</cp:lastPrinted>
  <dcterms:modified xsi:type="dcterms:W3CDTF">2000-08-17T23:47:00Z</dcterms:modified>
  <cp:revision>9</cp:revision>
  <dc:subject/>
  <dc:title>  MULTNOMAH COUNTY, OREGON</dc:title>
</cp:coreProperties>
</file>