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1505120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21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Proclaiming Minority Enterprise Development Week 10/1/2000-10/7/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5 a.m. Health Department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uthorizing Revenue Bond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0 a.m. Defining Various County Funds for 2000-2001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Dissolution of City/County Affirmative Action Offic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Please Note: the Commissioners and the County Boardroom will soon be moving to the Multnomah Building, 501 SE Hawthorne, Portland!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September 21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Budget Modification DSS 00-8 Appropriating $51,578 Unanticipated State Telephone Excise Tax Revenue Passed Through to the City of Portland, Bureau of Emergency Communications in FY 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Intergovernmental Revenue Agreement 0110872 with the Housing Authority of Portland, Providing Services and Operations in Connection with Richmond Place for Transitional Housing for Homeless Fami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C-3</w:t>
        <w:tab/>
        <w:t>Renewal of Intergovernmental Agreement 4600000952 with the Regional Drug Initiative, Providing Drug Free Workplace Services and Drug and Alcohol Prevention Education Training for Par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  <w:t>Opportunity for Public Comment on Non-Agenda Matters.  Testimony Limited to Three Minutes Per Person.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1</w:t>
        <w:tab/>
        <w:t>PROCLAMATION Proclaiming the Week of October 1 to October 7, 2000 as MINORITY ENTERPRISE DEVELOPMENT WEEK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Results from RESULTS: Progress Report on Patient Accounts and Services Offices in Primary Care Clinics and Implementation of New Fee Policy.  Presented by Chris York and Deborah Cockrell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RESOLUTION Establishing Fees and Charges f</w:t>
      </w:r>
      <w:r>
        <w:rPr>
          <w:rFonts w:cs="Times New Roman" w:ascii="Times New Roman" w:hAnsi="Times New Roman"/>
        </w:rPr>
        <w:t>or Chapter 29, Building Regulations, of the Multnomah County Code and Repealing Resolution No. 00-14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 - 9:4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left" w:pos="720" w:leader="none"/>
        </w:tabs>
        <w:rPr/>
      </w:pPr>
      <w:r>
        <w:rPr/>
        <w:t>R-4</w:t>
        <w:tab/>
        <w:t>Budget Modification CFS 01 Requesting $9,000 from General Fund Contingency for Technical Assistance, Training, Materials, and Other Assistance for Implementation of the Domestic Violence Policy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spacing w:val="-3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5</w:t>
        <w:tab/>
        <w:t>RESOLUTION Authorizing Issuance of Revenue Bonds for the Oregon Food Bank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6</w:t>
        <w:tab/>
        <w:t>RESOLUTION Authorizing Issuance of Revenue Bonds for the Port City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7</w:t>
        <w:tab/>
        <w:t>RESOLUTION Adopting and Defining the Various County Funds for Fiscal Year 2000-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8</w:t>
        <w:tab/>
        <w:t>RESOLUTION Approving Dissolution of the City/County Affirmative Action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20:35:00Z</dcterms:created>
  <dc:creator>Deb Bogstad</dc:creator>
  <dc:description/>
  <dc:language>en-US</dc:language>
  <cp:lastModifiedBy>PDX  LAN</cp:lastModifiedBy>
  <cp:lastPrinted>2000-09-14T09:00:00Z</cp:lastPrinted>
  <dcterms:modified xsi:type="dcterms:W3CDTF">2000-09-14T16:00:00Z</dcterms:modified>
  <cp:revision>5</cp:revision>
  <dc:subject/>
  <dc:title>  MULTNOMAH COUNTY, OREGON</dc:title>
</cp:coreProperties>
</file>