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20473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SEPTEMBER 26 &amp; 2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Arial" w:hAnsi="Arial;Arial" w:cs="Arial;Arial"/>
          <w:b/>
          <w:b/>
          <w:i w:val="false"/>
          <w:i w:val="false"/>
          <w:caps/>
          <w:shadow/>
          <w:color w:val="008000"/>
        </w:rPr>
      </w:pPr>
      <w:r>
        <w:rPr>
          <w:rFonts w:cs="Arial;Arial" w:ascii="Arial;Arial" w:hAnsi="Arial;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Strategic Investment Program Impacts and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Gresham Housing &amp; Community Developmen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5 a.m. Thursday Quarterly Briefing on </w:t>
            </w:r>
            <w:r>
              <w:rPr>
                <w:rFonts w:cs="Arial Narrow" w:ascii="Arial Narrow" w:hAnsi="Arial Narrow"/>
                <w:color w:val="0000FF"/>
                <w:spacing w:val="-3"/>
                <w:sz w:val="24"/>
              </w:rPr>
              <w:t>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Resolution Adopting Vision Statement for Consumer and Family Centered, Recovery-Oriented System of Care for Mental Health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Please Note: the Commissioners and the County Boardroom will soon be moving to the Multnomah Building, 501 SE Hawthorne, Portlan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9:30 A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Multnomah County Courthouse, Boardroom 602</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021 SW Four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BOARD BRIEFING</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B-1</w:t>
        <w:tab/>
        <w:t>Report on the Multnomah County Strategic Investment Program - Impacts and Results.  Presented by John Rakowitz, Duke Shepard, Sandra Edwards, Kevin Masterson, and Invited Others.  1 HOUR REQUESTED.</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Tuesday, September 26, 2000 - 7:00 P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Portland Building, Second Floor Auditorium</w:t>
      </w:r>
    </w:p>
    <w:p>
      <w:pPr>
        <w:pStyle w:val="Normal"/>
        <w:suppressAutoHyphens w:val="true"/>
        <w:jc w:val="center"/>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1120 SW Fifth Avenue, Portlan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MENTAL HEALTH COORDINATION TEAM</w:t>
      </w:r>
    </w:p>
    <w:p>
      <w:pPr>
        <w:pStyle w:val="Normal"/>
        <w:suppressAutoHyphens w:val="true"/>
        <w:jc w:val="both"/>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ab/>
        <w:t xml:space="preserve">A quorum of the Multnomah County Board of Commissioners may participate in the Mental Health Design Team Coordination Team meeting.  This meeting is open to the public.  Contact Cathy Horey at (503) 684-6071 for further information. </w:t>
      </w:r>
    </w:p>
    <w:p>
      <w:pPr>
        <w:pStyle w:val="Normal"/>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pBdr>
          <w:top w:val="single" w:sz="6" w:space="1" w:color="000000"/>
        </w:pBdr>
        <w:suppressAutoHyphens w:val="true"/>
        <w:jc w:val="both"/>
        <w:rPr>
          <w:rFonts w:ascii="Times New Roman;Times New Roman" w:hAnsi="Times New Roman;Times New Roman" w:cs="Times New Roman;Times New Roman"/>
          <w:spacing w:val="-3"/>
          <w:sz w:val="20"/>
        </w:rPr>
      </w:pPr>
      <w:r>
        <w:rPr>
          <w:rFonts w:cs="Times New Roman;Times New Roman" w:ascii="Times New Roman;Times New Roman" w:hAnsi="Times New Roman;Times New Roman"/>
          <w:spacing w:val="-3"/>
          <w:sz w:val="20"/>
        </w:rPr>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ursday, September 28, 2000 - 9:00 AM</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Multnomah County Courthouse, Boardroom 602</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21 SW Fourth Avenue, Portland</w:t>
      </w:r>
    </w:p>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uppressAutoHyphens w:val="true"/>
        <w:jc w:val="center"/>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b/>
          <w:spacing w:val="-3"/>
          <w:sz w:val="40"/>
          <w:u w:val="single"/>
        </w:rPr>
        <w:t>REGULAR MEETING</w:t>
      </w:r>
    </w:p>
    <w:p>
      <w:pPr>
        <w:pStyle w:val="Normal"/>
        <w:rPr>
          <w:rFonts w:ascii="Times New Roman;Times New Roman" w:hAnsi="Times New Roman;Times New Roman" w:cs="Times New Roman;Times New Roman"/>
          <w:spacing w:val="-3"/>
          <w:sz w:val="32"/>
          <w:u w:val="single"/>
        </w:rPr>
      </w:pPr>
      <w:r>
        <w:rPr>
          <w:rFonts w:cs="Times New Roman;Times New Roman" w:ascii="Times New Roman;Times New Roman" w:hAnsi="Times New Roman;Times New Roman"/>
          <w:spacing w:val="-3"/>
          <w:sz w:val="32"/>
          <w:u w:val="single"/>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CONSENT CALENDAR - 9:00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1</w:t>
        <w:tab/>
        <w:t>Appointments of Basil Panaretos, Jr., Sharon Cowley, John Sweet, Cora Smith, Robert L. Correll, Joan Larsell, Michael Mace, Robert Heimburcher, Joan Lamirande, and William L. Gibbs to the 2000-2001 BOARD OF PROPERTY TAX APPEAL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COMMUNITY AND FAMILY SERVIC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2</w:t>
        <w:tab/>
        <w:t>Intergovernmental Revenue Agreement 0110760 with Gresham-Barlow School District, Providing Mental Health Services for Children Served by the Children’s Mental Health Partnership who are not Eligible for Multnomah County CAAPCare</w:t>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3</w:t>
        <w:tab/>
        <w:t>Budget Modification HD 1 Approving an Increase of $250,541 and 3.72 FTE in the HIV Prevention Budget; and an Increase of $180,374 and 1.58 FTE in the Planning and Development Budget, Funded with a Grant from the National Institute of Drug Abuse</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DEPARTMENT OF ENVIRONMENTAL SERVICES</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C-4</w:t>
        <w:tab/>
        <w:t>ORDER Authorizing Cancellation of Uncollectible Personal Property Taxes for Tax Years 1981/82 through 1999/2000</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REGULAR AGENDA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PUBLIC COMMENT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DEPARTMENT OF HEALTH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1</w:t>
        <w:tab/>
        <w:t>NOTICE OF INTENT for Approval to Respond to a Request for Proposals from the Friends of Public Health for a Special Needs Fund to be Used by the Outreach Program for Homeless Youth, Single Adults and Families</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9:0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2</w:t>
        <w:tab/>
        <w:t>Gresham Housing and Community Development Strategy.  Presented by Mayor Charles Becker, Richard Ross, Andree Tremoulet and Patrick Jones.  45 MINUT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b/>
          <w:spacing w:val="-3"/>
          <w:u w:val="single"/>
        </w:rPr>
        <w:t>SHERIFF'S OFFICE - 9:45 AM</w:t>
      </w:r>
    </w:p>
    <w:p>
      <w:pPr>
        <w:pStyle w:val="Normal"/>
        <w:suppressAutoHyphens w:val="true"/>
        <w:jc w:val="both"/>
        <w:rPr>
          <w:rFonts w:ascii="Times New Roman;Times New Roman" w:hAnsi="Times New Roman;Times New Roman" w:cs="Times New Roman;Times New Roman"/>
          <w:spacing w:val="-3"/>
          <w:u w:val="single"/>
        </w:rPr>
      </w:pPr>
      <w:r>
        <w:rPr>
          <w:rFonts w:cs="Times New Roman;Times New Roman" w:ascii="Times New Roman;Times New Roman" w:hAnsi="Times New Roman;Times New Roman"/>
          <w:spacing w:val="-3"/>
          <w:u w:val="single"/>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3</w:t>
        <w:tab/>
        <w:t>Update on Status of Wapato Jail.  Presented by Dan Noelle, Elyse Clawson, Bobbi Luna, Bob Nilsen and Ginger Martin.  45 MINTUES REQUESTED.</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b/>
          <w:spacing w:val="-3"/>
          <w:u w:val="single"/>
        </w:rPr>
        <w:t>NON-DEPARTMENTAL - 10:30 AM</w:t>
      </w:r>
    </w:p>
    <w:p>
      <w:pPr>
        <w:pStyle w:val="Normal"/>
        <w:suppressAutoHyphens w:val="true"/>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r>
    </w:p>
    <w:p>
      <w:pPr>
        <w:pStyle w:val="Normal"/>
        <w:suppressAutoHyphens w:val="true"/>
        <w:ind w:left="720" w:hanging="720"/>
        <w:jc w:val="both"/>
        <w:rPr>
          <w:rFonts w:ascii="Times New Roman;Times New Roman" w:hAnsi="Times New Roman;Times New Roman" w:cs="Times New Roman;Times New Roman"/>
          <w:spacing w:val="-3"/>
        </w:rPr>
      </w:pPr>
      <w:r>
        <w:rPr>
          <w:rFonts w:cs="Times New Roman;Times New Roman" w:ascii="Times New Roman;Times New Roman" w:hAnsi="Times New Roman;Times New Roman"/>
          <w:spacing w:val="-3"/>
        </w:rPr>
        <w:t>R-4</w:t>
        <w:tab/>
        <w:t>RESOLUTION Adopting a Vision Statement for a Consumer and Family Centered, Recovery-Oriented System of Care for Mental Health Service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21:12:00Z</dcterms:created>
  <dc:creator>Deb Bogstad</dc:creator>
  <dc:description/>
  <dc:language>en-US</dc:language>
  <cp:lastModifiedBy>Deb Bogstad</cp:lastModifiedBy>
  <cp:lastPrinted>2000-09-27T16:46:00Z</cp:lastPrinted>
  <dcterms:modified xsi:type="dcterms:W3CDTF">2004-01-27T18:29:00Z</dcterms:modified>
  <cp:revision>9</cp:revision>
  <dc:subject/>
  <dc:title>  MULTNOMAH COUNTY, OREGON</dc:title>
</cp:coreProperties>
</file>