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4956687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40 a.m. Approval of Affordable Housing Development Program Procedures and Policy Chang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dopting Multnomah County Public Health Improvement Pla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Approving Early Childhood Planning and Fund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25 a.m. Participation in the Oregon Regional Economic Development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September 14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 Approving the Exemption to Exceed the 33% Change Order Limitation on the Contract with Pioneer Waterproofing Company, Inc. for the Courthouse Exterior Walls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720" w:leader="none"/>
        </w:tabs>
        <w:rPr>
          <w:color w:val="000000"/>
        </w:rPr>
      </w:pPr>
      <w:r>
        <w:rPr>
          <w:color w:val="000000"/>
        </w:rPr>
        <w:t>C-2</w:t>
        <w:tab/>
        <w:t>Amendment 1 to Intergovernmental Agreement 4600001009 with the Multnomah Education Service District to Carry Out School to Work Activities Under the Department of Labor Urban Renewal Opportunity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Report to the Board the Hearings Officer Decision Regarding Denial of Conditional Use Approval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1</w:t>
      </w:r>
      <w:r>
        <w:rPr>
          <w:rFonts w:cs="Times New Roman" w:ascii="Times New Roman" w:hAnsi="Times New Roman"/>
          <w:color w:val="000000"/>
          <w:spacing w:val="-3"/>
        </w:rPr>
        <w:t xml:space="preserve"> for a Single Family Heritage Tract Dwelling on Property Located at 20537 NW SAUVIE ISLAND ROAD, PORTLAND, and Request that the Board Set a DE NOVO HEARING for 10:30 AM, THURSDAY, OCTOBER 12, 2000, WITH TESTIMONY LIMITED TO 20 MINUTES PER SID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Metro’s Request for a Continuance to Postpone the Scheduled September 14, 2000 De Novo Hearing Regarding an Appeal of a Hearings Officer Decision that Denied Conditional Use Permit Application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2</w:t>
      </w:r>
      <w:r>
        <w:rPr>
          <w:rFonts w:cs="Times New Roman" w:ascii="Times New Roman" w:hAnsi="Times New Roman"/>
          <w:color w:val="000000"/>
          <w:spacing w:val="-3"/>
        </w:rPr>
        <w:t xml:space="preserve"> for Development within Howell Territorial Park on Property Located at 13901 NW HOWELL ROAD, PORTLAND, to 10:30 AM, THURSDAY, OCTOBER 26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RESOLUTION Repealing Resolution No. 00-101 and Adopting the Revised Application Procedures and Restrictions of the Affordable Housing Development Program for the Purpose of Improving Opportunity for Low-Income Housing Development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Multnomah County Public Health Improvement Pl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pproving Early Childhood Planning and Fun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2</w:t>
      </w:r>
      <w:r>
        <w:rPr>
          <w:rFonts w:cs="Times New Roman" w:ascii="Times New Roman" w:hAnsi="Times New Roman"/>
          <w:color w:val="000000"/>
        </w:rPr>
        <w:t xml:space="preserve"> with Washington County Creating a Region and a Board to Allow Multnomah County’s Participation in the Oregon Regional Economic Development Ac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7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3</w:t>
      </w:r>
      <w:r>
        <w:rPr>
          <w:rFonts w:cs="Times New Roman" w:ascii="Times New Roman" w:hAnsi="Times New Roman"/>
          <w:color w:val="000000"/>
        </w:rPr>
        <w:t xml:space="preserve"> with Washington County and the City of Portland, Portland Development Commission to Create the Fiscal and Administrative Services Agent(s) Required by the Oregon Regional Economic Development 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8:44:00Z</dcterms:created>
  <dc:creator>Deb Bogstad</dc:creator>
  <dc:description/>
  <dc:language>en-US</dc:language>
  <cp:lastModifiedBy>PDX  LAN</cp:lastModifiedBy>
  <cp:lastPrinted>2000-09-18T10:27:00Z</cp:lastPrinted>
  <dcterms:modified xsi:type="dcterms:W3CDTF">2000-09-18T17:27:00Z</dcterms:modified>
  <cp:revision>7</cp:revision>
  <dc:subject/>
  <dc:title>  MULTNOMAH COUNTY, OREGON</dc:title>
</cp:coreProperties>
</file>