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917786067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15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harron Kelley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harron.e.kelley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SEPTEMBER 21, 2000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9:30 a.m. Proclaiming Minority Enterprise Development Week 10/1/2000-10/7/00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9:35 a.m. Health Department RESULT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9:50 a.m. Authorizing Revenue Bond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10:00 a.m. Defining Various County Funds for 2000-2001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10:05 a.m. Dissolution of City/County Affirmative Action Office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shadow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Please Note: the Commissioners and the County Boardroom will soon be moving to the Multnomah Building, 501 SE Hawthorne, Portland!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shadow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Tuesday, 11:00 P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Thursday, September 21, 2000 - 9:30 AM</w:t>
      </w:r>
    </w:p>
    <w:p>
      <w:pPr>
        <w:pStyle w:val="Heading3"/>
        <w:tabs>
          <w:tab w:val="clear" w:pos="1440"/>
          <w:tab w:val="clear" w:pos="288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ltnomah County Courthouse, Boardroom 602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1021 SW Fourth Avenue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spacing w:val="-3"/>
          <w:sz w:val="32"/>
          <w:u w:val="single"/>
        </w:rPr>
      </w:pPr>
      <w:r>
        <w:rPr>
          <w:rFonts w:cs="Times New Roman" w:ascii="Times New Roman" w:hAnsi="Times New Roman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caps/>
          <w:spacing w:val="-3"/>
          <w:u w:val="single"/>
        </w:rPr>
        <w:t>DEPARTMENT OF SUPPORT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1</w:t>
        <w:tab/>
        <w:t>Budget Modification DSS 00-8 Appropriating $51,578 Unanticipated State Telephone Excise Tax Revenue Passed Through to the City of Portland, Bureau of Emergency Communications in FY 200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2</w:t>
        <w:tab/>
        <w:t>Intergovernmental Revenue Agreement 0110872 with the Housing Authority of Portland, Providing Services and Operations in Connection with Richmond Place for Transitional Housing for Homeless Famili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Indent"/>
        <w:rPr/>
      </w:pPr>
      <w:r>
        <w:rPr/>
        <w:t>C-3</w:t>
        <w:tab/>
        <w:t>Renewal of Intergovernmental Agreement 4600000952 with the Regional Drug Initiative, Providing Drug Free Workplace Services and Drug and Alcohol Prevention Education Training for Parent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Indent"/>
        <w:rPr/>
      </w:pPr>
      <w:r>
        <w:rPr/>
        <w:tab/>
        <w:t>Opportunity for Public Comment on Non-Agenda Matters.  Testimony Limited to Three Minutes Per Person.</w:t>
      </w:r>
    </w:p>
    <w:p>
      <w:pPr>
        <w:pStyle w:val="TextBodyIndent"/>
        <w:rPr/>
      </w:pPr>
      <w:r>
        <w:rPr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caps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1</w:t>
        <w:tab/>
        <w:t>PROCLAMATION Proclaiming the Week of October 1 to October 7, 2000 as MINORITY ENTERPRISE DEVELOPMENT WEEK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HEALTH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2</w:t>
        <w:tab/>
        <w:t>Results from RESULTS: Progress Report on Patient Accounts and Services Offices in Primary Care Clinics and Implementation of New Fee Policy.  Presented by Chris York and Deborah Cockrell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3</w:t>
        <w:tab/>
        <w:t>RESOLUTION Establishing Fees and Charges f</w:t>
      </w:r>
      <w:r>
        <w:rPr>
          <w:rFonts w:cs="Times New Roman" w:ascii="Times New Roman" w:hAnsi="Times New Roman"/>
        </w:rPr>
        <w:t>or Chapter 29, Building Regulations, of the Multnomah County Code and Repealing Resolution No. 00-14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COMMUNITY AND FAMILY SERVICES - 9:47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Indent"/>
        <w:tabs>
          <w:tab w:val="left" w:pos="720" w:leader="none"/>
        </w:tabs>
        <w:rPr/>
      </w:pPr>
      <w:r>
        <w:rPr/>
        <w:t>R-4</w:t>
        <w:tab/>
        <w:t>Budget Modification CFS 01 Requesting $9,000 from General Fund Contingency for Technical Assistance, Training, Materials, and Other Assistance for Implementation of the Domestic Violence Policy</w:t>
      </w:r>
    </w:p>
    <w:p>
      <w:pPr>
        <w:pStyle w:val="TextBodyIndent"/>
        <w:rPr/>
      </w:pPr>
      <w:r>
        <w:rPr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caps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spacing w:val="-3"/>
          <w:u w:val="single"/>
        </w:rPr>
        <w:t xml:space="preserve">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5</w:t>
        <w:tab/>
        <w:t>RESOLUTION Authorizing Issuance of Revenue Bonds for the Oregon Food Bank Projec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6</w:t>
        <w:tab/>
        <w:t>RESOLUTION Authorizing Issuance of Revenue Bonds for the Port City Projec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7</w:t>
        <w:tab/>
        <w:t>RESOLUTION Adopting and Defining the Various County Funds for Fiscal Year 2000-200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8</w:t>
        <w:tab/>
        <w:t>RESOLUTION Approving Dissolution of the City/County Affirmative Action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COMMISSIONER COMMENT/LEGISLATIVE ISSUES - 10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Indent"/>
        <w:rPr/>
      </w:pPr>
      <w:r>
        <w:rPr/>
        <w:tab/>
      </w:r>
      <w:r>
        <w:rPr>
          <w:lang w:eastAsia="en-US"/>
        </w:rPr>
        <w:t>Opportunity (as Time Allows) for Commissioners to Comment on Non-Agenda Items or to Discuss Legislative Issues</w:t>
      </w:r>
      <w:r>
        <w:rPr/>
        <w:t>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3T20:35:00Z</dcterms:created>
  <dc:creator>Deb Bogstad</dc:creator>
  <dc:description/>
  <dc:language>en-US</dc:language>
  <cp:lastModifiedBy>PDX  LAN</cp:lastModifiedBy>
  <cp:lastPrinted>2000-09-14T09:00:00Z</cp:lastPrinted>
  <dcterms:modified xsi:type="dcterms:W3CDTF">2000-09-14T16:00:00Z</dcterms:modified>
  <cp:revision>5</cp:revision>
  <dc:subject/>
  <dc:title>  MULTNOMAH COUNTY, OREGON</dc:title>
</cp:coreProperties>
</file>