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393904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NOVEMBER 7 &amp;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In Depth Health Department Budget Review &am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Citizen Task Force on Smokefree Workplaces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15 p.m. Tuesday Update on Smokefree Workplaces Ordinance Implem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Ordinance Reading Adopting 5 New Land Use Zoning Code Chap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illsdale Library Site Selection Recommend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Mental Health System Redesign Workshop</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 Meetings Cancelled November 16, November 23 and December 28, 2000</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Health Department In Depth Budget Review and Update.  Presented by Lillian Shirley, Carol Ford, Bonnie Kostelecky, Consuelo Saragoza, Jane Spence, Sharon Armstrong, Tom Fronk, Dave Houghton and Kathy Inne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November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Report of the Citizen Task Force on Smokefree Workplaces.  Presented by Gary Oxman, Jeff Batchelor and Wendy Rankin.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Update on the Multnomah County Smokefree Workplace Ordinance Implementation.  Presented by Gary Oxman and Wendy Rankin.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November 9, 2000 - </w:t>
      </w:r>
      <w:r>
        <w:rPr>
          <w:rFonts w:cs="Times New Roman" w:ascii="Times New Roman" w:hAnsi="Times New Roman"/>
          <w:b/>
          <w:spacing w:val="-3"/>
        </w:rPr>
        <w:t>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Pauline Anderson, Carla Harris, Nan Waller and Duncan Wyse to the COMMISSION ON CHILDREN, FAMILIES AND COMMUNITY, and Reappointment of Larry Norvell as Chair of the COMMISSION ON CHILDREN, FAMILIES AND COMMUN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69 with Metro, Providing Law Enforcement Services Relating to Flow Control Investigation and Solid Waste Manag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11760 for Repurchase of Tax Foreclosed Property to Former Owner Victor R. Miranda, Deceased, by and through Rhodale Acelar, as Personal Representative of the Estate of Victor R. Mirand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port to the Board the Hearings Officer Decision Regarding Approval of CU 4-99 and SEC 27-99 for a "Template Dwelling" to Allow the Placement of a Single-Family Dwelling, Pole Barn, and a Private Driveway at 18985 NW MORGAN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port to the Board the Hearings Officer Decision Regarding Denial of CU 0-6 for Conditional Use Approval for a Type B Home Occupation to Operate a Skateboard Instructional Facility on High Value Farmland at 100 SE LITTLEPAGE ROAD,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First Reading of an ORDINANCE Adopting Five New Zoning Code Chapters as Part of the Multnomah County Code of Ordinances Volume II: Land Use in Continuation of the Reorganization Efforts of Ordinance No. 910 to Revise, Amend, Restate, Codify and Repeal Certain Existing Code Provisions [Second Reading Nov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Status Report on Interim Legislative Strategy: Results of November Elections, and Preliminary Discussion of Impacts to Multnomah County.  Presented by Gina Mattioda, Stephanie Soden, Dave Boyer, Dave Warren and Mark Campbell.  1 HOUR REQUESTED.</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and Review of the Service Enhancement Proposals Regarding Expenditure of $800,000 Identified in the Fiscal Year 2000/2001 Budget for Immediate Improvements to the Mental Health Service System.  Presented by Denise Chuckovich, Janice Gratton and Wendy Lea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 xml:space="preserve">RESOLUTION </w:t>
      </w:r>
      <w:r>
        <w:rPr>
          <w:rFonts w:cs="Times New Roman" w:ascii="Times New Roman" w:hAnsi="Times New Roman"/>
        </w:rPr>
        <w:t>Approving Selection of the Existing Hillsdale Library Site for Construction of a New Hillsdale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2:00 P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9,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WORKSHOP</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Workshop to Receive Public Input on Redesign of the Mental Health System.  Facilitated by Chair Beverly Stein and Lolenzo Poe.</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9:00Z</dcterms:created>
  <dc:creator>Deb Bogstad</dc:creator>
  <dc:description/>
  <dc:language>en-US</dc:language>
  <cp:lastModifiedBy>PDX  LAN</cp:lastModifiedBy>
  <cp:lastPrinted>2000-11-01T22:54:00Z</cp:lastPrinted>
  <dcterms:modified xsi:type="dcterms:W3CDTF">2000-11-02T06:54:00Z</dcterms:modified>
  <cp:revision>8</cp:revision>
  <dc:subject/>
  <dc:title>  MULTNOMAH COUNTY, OREGON</dc:title>
</cp:coreProperties>
</file>