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923926033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DeceMBER 14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5 a.m. Thursday Vacation of a Portion of NW St Helens Avenu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0 a.m. Thursday 1st Reading County Employee Workplace Anti-Discrimination and Harassment Ordinanc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Internal Services Audit Repor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30 a.m. Thursday Community Health Status Repor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hursday DUII Supervision Program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2"/>
              </w:rPr>
              <w:t>Board and Agenda Web Site:</w:t>
            </w: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 </w:t>
            </w:r>
            <w:hyperlink r:id="rId4">
              <w:r>
                <w:rPr>
                  <w:rStyle w:val="InternetLink"/>
                  <w:rFonts w:cs="Arial Narrow" w:ascii="Arial Narrow" w:hAnsi="Arial Narrow"/>
                  <w:b/>
                  <w:sz w:val="22"/>
                </w:rPr>
                <w:t>www.co.multnomah.or.us/cc/index.html</w:t>
              </w:r>
            </w:hyperlink>
          </w:p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2"/>
              </w:rPr>
            </w:pPr>
            <w:r>
              <w:rPr>
                <w:rFonts w:cs="Arial Narrow" w:ascii="Arial Narrow" w:hAnsi="Arial Narrow"/>
                <w:b/>
                <w:color w:val="0000FF"/>
                <w:sz w:val="22"/>
              </w:rPr>
              <w:t>County Commissioner Meetings Cancelled December 26 &amp; 28, 2000 and January 2, 2001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2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2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December 14, 2000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</w:r>
      <w:r>
        <w:rPr>
          <w:rFonts w:cs="Times New Roman" w:ascii="Times New Roman" w:hAnsi="Times New Roman"/>
          <w:color w:val="000000"/>
        </w:rPr>
        <w:t>Off Premise Sales and Limited On Premises Sales Liquor License Renewals for BIG BEAR CROWN POINT MARKET, 31815 E Crown Point Highway, Troutdal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Times New Roman" w:ascii="Times New Roman" w:hAnsi="Times New Roman"/>
          <w:color w:val="000000"/>
        </w:rPr>
        <w:t>Off Premise Sales Liquor License Renewal for CORBETT COUNTRY MARKET, 36801 E Historic Columbia River Highway, Corbet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 xml:space="preserve">NOTICE OF INTENT </w:t>
      </w:r>
      <w:r>
        <w:rPr>
          <w:rFonts w:cs="Times New Roman" w:ascii="Times New Roman" w:hAnsi="Times New Roman"/>
          <w:color w:val="000000"/>
        </w:rPr>
        <w:t>Authorizing the Director of the Health Department to Submit an Application for Funding through the Mt. Hood Cable Regulatory Commission to Support the Establishment of a Practice Management System and an Electronic Medical Records System for the Department’s School Based Health Cent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RESOLUTION Authorizing </w:t>
      </w:r>
      <w:r>
        <w:rPr>
          <w:rFonts w:cs="Times New Roman" w:ascii="Times New Roman" w:hAnsi="Times New Roman"/>
          <w:color w:val="000000"/>
        </w:rPr>
        <w:t>Vacation of a portion of NW St. Helens Avenue Pursuant to ORS 368.326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2"/>
        </w:rPr>
        <w:t>R-3</w:t>
        <w:tab/>
        <w:t>NOTICE OF INTENT Authorizing the Early Childhood Care and Education Council of the Commission on Children Families and Community to Solicit Private Sponsor Contributions to Develop Dedicated Resour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Budget Modification CCFC 2001-02 Appropriating and Reallocating Grant Revenues to Reflect CCFC November 28, 2000 Allocation Approvals, Correct Funding Amounts and Add .5 FTE; and Approving Corresponding Changes to the Oregon Commission on Children and Families 99/2001 Biennium Budget Distribution for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 xml:space="preserve">First Reading of an ORDINANCE </w:t>
      </w:r>
      <w:r>
        <w:rPr>
          <w:rFonts w:cs="Times New Roman" w:ascii="Times New Roman" w:hAnsi="Times New Roman"/>
          <w:color w:val="000000"/>
        </w:rPr>
        <w:t>Amending MCC Chapter 9, County Employment Policies, to Prohibit Discrimination Based on Gender Identity, Familial Status and Source of Incom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December 14 2000 - 10:1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  <w:t>(OR IMMEDIATELY FOLLOWING THE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Board Briefing on Multnomah County Internal Services Audit.  Presented by Suzanne Flynn and Judith DeVilliers.  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2"/>
        <w:rPr>
          <w:spacing w:val="-3"/>
        </w:rPr>
      </w:pPr>
      <w:r>
        <w:rPr/>
        <w:t>B-2</w:t>
        <w:tab/>
        <w:t>Community Health Status Report.  Presented by Lillian Shirley and Bonnie Kostelecky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3</w:t>
        <w:tab/>
      </w:r>
      <w:r>
        <w:rPr>
          <w:rFonts w:cs="Times New Roman" w:ascii="Times New Roman" w:hAnsi="Times New Roman"/>
          <w:color w:val="000000"/>
        </w:rPr>
        <w:t xml:space="preserve">Driving Under the Influence Intensive Supervision Program (DISP) Briefing.  Presented by </w:t>
      </w:r>
      <w:r>
        <w:rPr>
          <w:rFonts w:cs="Times New Roman" w:ascii="Times New Roman" w:hAnsi="Times New Roman"/>
          <w:color w:val="000000"/>
          <w:spacing w:val="-3"/>
        </w:rPr>
        <w:t xml:space="preserve">Judge Dorothy Baker, Jim Rood, Jeff Snyder and Invited Others. </w:t>
      </w:r>
      <w:r>
        <w:rPr>
          <w:rFonts w:cs="Times New Roman" w:ascii="Times New Roman" w:hAnsi="Times New Roman"/>
          <w:color w:val="000000"/>
        </w:rPr>
        <w:t xml:space="preserve">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ind w:left="720" w:hanging="720"/>
      <w:jc w:val="both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index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22:57:00Z</dcterms:created>
  <dc:creator>Deb Bogstad</dc:creator>
  <dc:description/>
  <dc:language>en-US</dc:language>
  <cp:lastModifiedBy>PDX LAN</cp:lastModifiedBy>
  <cp:lastPrinted>2000-12-06T22:10:00Z</cp:lastPrinted>
  <dcterms:modified xsi:type="dcterms:W3CDTF">2000-12-07T06:10:00Z</dcterms:modified>
  <cp:revision>18</cp:revision>
  <dc:subject/>
  <dc:title>  MULTNOMAH COUNTY, OREGON</dc:title>
</cp:coreProperties>
</file>