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271544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Vacation of a Portion of NW St Helens Avenu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1st Reading County Employee Workplace Anti-Discrimination and Harassment Ordinan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Internal Services Audit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Community Health Status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DUII Supervision Program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</w:t>
            </w: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2"/>
                </w:rPr>
                <w:t>www.co.multnomah.or.us/cc/index.html</w:t>
              </w:r>
            </w:hyperlink>
          </w:p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</w:rPr>
        <w:t>Off Premise Sales and Limited On Premises Sales Liquor License Renewals for BIG BEAR CROWN POINT MARKET, 31815 E Crown Point Highway, Troutd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</w:rPr>
        <w:t>Off Premise Sales Liquor License Renewal for CORBETT COUNTRY MARKET, 36801 E Historic Columbia River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NOTICE OF INTENT </w:t>
      </w:r>
      <w:r>
        <w:rPr>
          <w:rFonts w:cs="Times New Roman" w:ascii="Times New Roman" w:hAnsi="Times New Roman"/>
          <w:color w:val="000000"/>
        </w:rPr>
        <w:t>Authorizing the Director of the Health Department to Submit an Application for Funding through the Mt. Hood Cable Regulatory Commission to Support the Establishment of a Practice Management System and an Electronic Medical Records System for the Department’s School Based Health Cent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Authorizing </w:t>
      </w:r>
      <w:r>
        <w:rPr>
          <w:rFonts w:cs="Times New Roman" w:ascii="Times New Roman" w:hAnsi="Times New Roman"/>
          <w:color w:val="000000"/>
        </w:rPr>
        <w:t>Vacation of a portion of NW St. Helens Avenue Pursuant to ORS 368.32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R-3</w:t>
        <w:tab/>
        <w:t>NOTICE OF INTENT Authorizing the Early Childhood Care and Education Council of the Commission on Children Families and Community to Solicit Private Sponsor Contributions to Develop Dedicated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Budget Modification CCFC 2001-02 Appropriating and Reallocating Grant Revenues to Reflect CCFC November 28, 2000 Allocation Approvals, Correct Funding Amounts and Add .5 FTE; and Approving Corresponding Changes to the Oregon Commission on Children and Families 99/2001 Biennium Budget Distribution for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 2000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THE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oard Briefing on Multnomah County Internal Services Audit.  Presented by Suzanne Flynn and Judith DeVillier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spacing w:val="-3"/>
        </w:rPr>
      </w:pPr>
      <w:r>
        <w:rPr/>
        <w:t>B-2</w:t>
        <w:tab/>
        <w:t>Community Health Status Report.  Presented by Lillian Shirley and Bonnie Kostelecky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3</w:t>
        <w:tab/>
      </w:r>
      <w:r>
        <w:rPr>
          <w:rFonts w:cs="Times New Roman" w:ascii="Times New Roman" w:hAnsi="Times New Roman"/>
          <w:color w:val="000000"/>
        </w:rPr>
        <w:t xml:space="preserve">Driving Under the Influence Intensive Supervision Program (DISP) Briefing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udge Dorothy Baker, Jim Rood, Jeff Snyder and Invited Others. </w:t>
      </w:r>
      <w:r>
        <w:rPr>
          <w:rFonts w:cs="Times New Roman" w:ascii="Times New Roman" w:hAnsi="Times New Roman"/>
          <w:color w:val="000000"/>
        </w:rPr>
        <w:t xml:space="preserve">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7:00Z</dcterms:created>
  <dc:creator>Deb Bogstad</dc:creator>
  <dc:description/>
  <dc:language>en-US</dc:language>
  <cp:lastModifiedBy>PDX LAN</cp:lastModifiedBy>
  <cp:lastPrinted>2000-12-06T22:10:00Z</cp:lastPrinted>
  <dcterms:modified xsi:type="dcterms:W3CDTF">2000-12-07T06:10:00Z</dcterms:modified>
  <cp:revision>18</cp:revision>
  <dc:subject/>
  <dc:title>  MULTNOMAH COUNTY, OREGON</dc:title>
</cp:coreProperties>
</file>