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52817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5 &amp;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Analysis of Governor's Proposed Budget and Potential Impact to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Policy Direction for Restructured Mental Health Syste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Establishing Multnomah County Mental Health Counci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10:40 a.m. Thursday MESD Report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Intake/Booking Facilit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6 &amp;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December 5,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Analysis of Governor's Proposed Budget and Potential Impact to Multnomah County.  Presented by Gina Mattioda, Stephanie Soden, Dave Boyer, Dave Warren, Mark Campbell and a Representative from Oregon's Department of Administrative Services.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December 7,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Pam Greenough to the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Robert Pung, Sy Kornbrodt, Nancy Johnson and Denise Stone to the CITIZEN INVOLVEMENT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Robert Brading to the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Off Premise Sales Liquor License Renewal for CRACKER BARREL GROCERY, 15005 NW Sauvie Island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Off Premise Sales Liquor License Renewal for FRED'S MARINA, 12800 NW Marina Way,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 xml:space="preserve">Change of Ownership, </w:t>
      </w:r>
      <w:r>
        <w:rPr>
          <w:color w:val="000000"/>
        </w:rPr>
        <w:t>Greater Privilege, Dispenser Class A, Full On Premises Sales Liquor License Renewal for HAGARS, 29311 SE Stark, Troutdal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Off Premise Sales Liquor License Renewal for ORIENT COUNTRY STORE, 29822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Times New Roman" w:ascii="Times New Roman" w:hAnsi="Times New Roman"/>
          <w:color w:val="000000"/>
        </w:rPr>
        <w:t>Off Premise Sales Liquor License Renewal for TENLY'S JACKPOT FOODMART, 28210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 xml:space="preserve">Change of Ownership, </w:t>
      </w:r>
      <w:r>
        <w:rPr>
          <w:color w:val="000000"/>
        </w:rPr>
        <w:t>Retail Malt Beverage Liquor License Renewal for WILDWOOD GOLF COURSE, 21881 NW St. Helens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0</w:t>
        <w:tab/>
        <w:t>Budget Modification DSS 00-9 Appropriating $277,928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1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t>RESOLUTION Providing Policy Direction for a Restructured Mental Health System that meets the Vision Statement Adopted by the Board of County Commissioners on September 28,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2</w:t>
        <w:tab/>
        <w:t>RESOLUTION Establishing the Multnomah County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3</w:t>
        <w:tab/>
      </w:r>
      <w:r>
        <w:rPr>
          <w:color w:val="000000"/>
        </w:rPr>
        <w:t xml:space="preserve">Second Reading and Possible Adoption </w:t>
      </w:r>
      <w:r>
        <w:rPr>
          <w:rFonts w:cs="Times New Roman" w:ascii="Times New Roman" w:hAnsi="Times New Roman"/>
          <w:color w:val="000000"/>
          <w:spacing w:val="-3"/>
        </w:rPr>
        <w:t>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Structuring the Multnomah County Peace Task Force and Thousand Cranes Award within the Health Department’s Violence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dstrike/>
          <w:color w:val="000000"/>
          <w:spacing w:val="-3"/>
        </w:rPr>
        <w:t>R-5</w:t>
        <w:tab/>
      </w:r>
      <w:r>
        <w:rPr>
          <w:dstrike/>
          <w:color w:val="000000"/>
        </w:rPr>
        <w:t xml:space="preserve">Second Reading and Possible Adoption </w:t>
      </w:r>
      <w:r>
        <w:rPr>
          <w:rFonts w:cs="Times New Roman" w:ascii="Times New Roman" w:hAnsi="Times New Roman"/>
          <w:dstrike/>
          <w:color w:val="000000"/>
          <w:spacing w:val="-3"/>
        </w:rPr>
        <w:t>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2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Establishing Fees and Charges for Chapter 27, Environment and Property, of the Multnomah County Code and Repealing Resolution No. 00-18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NOTICE OF INTENT to Apply to the Oregon Community Foundation's (OCF) OREGON! Ready to Learn Grant Program for Funding to Support the Multnomah Reach Out and Read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t xml:space="preserve">At the Request of Applicant/Appellant Metro, the Multnomah County Board is Requested to Reset Today's Previously Scheduled Decision Following its October 26, 2000 De Novo Hearing to </w:t>
      </w:r>
      <w:r>
        <w:rPr>
          <w:rFonts w:cs="Times New Roman" w:ascii="Times New Roman" w:hAnsi="Times New Roman"/>
          <w:b/>
          <w:color w:val="000000"/>
          <w:spacing w:val="-3"/>
        </w:rPr>
        <w:t>11:30 AM, THURSDAY, JANUARY 4, 2001</w:t>
      </w:r>
      <w:r>
        <w:rPr>
          <w:rFonts w:cs="Times New Roman" w:ascii="Times New Roman" w:hAnsi="Times New Roman"/>
          <w:color w:val="000000"/>
          <w:spacing w:val="-3"/>
        </w:rPr>
        <w:t xml:space="preserve">, Regarding the Hearings Officer Decision in Case </w:t>
      </w:r>
      <w:r>
        <w:rPr>
          <w:rFonts w:cs="Times New Roman" w:ascii="Times New Roman" w:hAnsi="Times New Roman"/>
          <w:color w:val="000000"/>
          <w:spacing w:val="-3"/>
          <w:u w:val="single"/>
        </w:rPr>
        <w:t>CU 00-02</w:t>
      </w:r>
      <w:r>
        <w:rPr>
          <w:rFonts w:cs="Times New Roman" w:ascii="Times New Roman" w:hAnsi="Times New Roman"/>
          <w:color w:val="000000"/>
          <w:spacing w:val="-3"/>
        </w:rPr>
        <w:t>, Denial of a Conditional Use Permit Application for Development Within Howell Territorial Park on Property Located at 13901 NW HOWELL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dstrike/>
          <w:color w:val="000000"/>
        </w:rPr>
      </w:pPr>
      <w:r>
        <w:rPr>
          <w:dstrike/>
          <w:color w:val="000000"/>
        </w:rPr>
        <w:t>R-9</w:t>
        <w:tab/>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jc w:val="both"/>
        <w:rPr>
          <w:rFonts w:ascii="Times New Roman" w:hAnsi="Times New Roman" w:cs="Times New Roman"/>
          <w:dstrike/>
          <w:color w:val="000000"/>
          <w:spacing w:val="-3"/>
        </w:rPr>
      </w:pPr>
      <w:r>
        <w:rPr>
          <w:rFonts w:cs="Times New Roman" w:ascii="Times New Roman" w:hAnsi="Times New Roman"/>
          <w:dstrike/>
          <w:color w:val="000000"/>
          <w:spacing w:val="-3"/>
        </w:rPr>
      </w:r>
    </w:p>
    <w:p>
      <w:pPr>
        <w:pStyle w:val="Normal"/>
        <w:tabs>
          <w:tab w:val="clear" w:pos="720"/>
          <w:tab w:val="left" w:pos="2880" w:leader="none"/>
        </w:tabs>
        <w:suppressAutoHyphens w:val="true"/>
        <w:jc w:val="both"/>
        <w:rPr/>
      </w:pPr>
      <w:r>
        <w:rPr>
          <w:rFonts w:cs="Times New Roman" w:ascii="Times New Roman" w:hAnsi="Times New Roman"/>
          <w:color w:val="000000"/>
          <w:spacing w:val="-3"/>
        </w:rPr>
        <w:tab/>
        <w:tab/>
      </w:r>
      <w:r>
        <w:rPr>
          <w:rFonts w:cs="Times New Roman" w:ascii="Times New Roman" w:hAnsi="Times New Roman"/>
          <w:b/>
          <w:i/>
          <w:color w:val="000000"/>
          <w:spacing w:val="-3"/>
        </w:rPr>
        <w:t>ORDINANCE 953 ADOPTED 11/30/00</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Approving Memorandum of Understanding Between Multnomah County and Tri County Metropolitan Transportation District of Oregon (Tri Met) that Multnomah County Intends to Provide Use of Surplus Land for Tri Met’s North Interstate Light Rail Project and Authorizing County Chair to Execute the Memorandum of Understa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 xml:space="preserve">RESOLUTION </w:t>
      </w:r>
      <w:r>
        <w:rPr>
          <w:rFonts w:cs="Times New Roman" w:ascii="Times New Roman" w:hAnsi="Times New Roman"/>
          <w:color w:val="000000"/>
        </w:rPr>
        <w:t>Repealing Resolution No. 99-197 Authorizing Condemnation of Real Property for Construction of the Hillsdale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Multnomah Education Service District 1999-2000 Annual Report Presented by Dr. Edward Schmitt.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lang w:eastAsia="en-US"/>
        </w:rPr>
      </w:pPr>
      <w:r>
        <w:rPr>
          <w:rFonts w:cs="Times New Roman" w:ascii="Times New Roman" w:hAnsi="Times New Roman"/>
          <w:color w:val="000000"/>
        </w:rPr>
        <w:t>R-13</w:t>
        <w:tab/>
        <w:t>RESOLUTION: Approval of a Project Charter for the Capital Remodel of the Justice Center Intake/Booking Facility</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2:56:00Z</dcterms:created>
  <dc:creator>Deb Bogstad</dc:creator>
  <dc:description/>
  <dc:language>en-US</dc:language>
  <cp:lastModifiedBy>PDX LAN</cp:lastModifiedBy>
  <cp:lastPrinted>2000-12-06T17:39:00Z</cp:lastPrinted>
  <dcterms:modified xsi:type="dcterms:W3CDTF">2000-12-07T01:44:00Z</dcterms:modified>
  <cp:revision>18</cp:revision>
  <dc:subject/>
  <dc:title>  MULTNOMAH COUNTY, OREGON</dc:title>
</cp:coreProperties>
</file>