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1741970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19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Dunthorpe-Riverdale County Service District Annexa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Endorsing Use of Library Branches for Ballot Drop-Off Sit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Appointing Commission to Report on Alternate Assessment Methodologies for Peninsula Drainage District No. 2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Budget Office 1999-2000 County General Fund Review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;Andale Mono IPA" w:cs="Monotype Sorts;Andale Mono IPA" w:ascii="Monotype Sorts;Andale Mono IPA" w:hAnsi="Monotype Sorts;Andale Mono IPA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County Commissioners meet at the Multnomah Building, 1st Floor Boardroom, 501 SE Hawthorne Blvd.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October 19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Building, First Floor Commissioners Board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NOND 01 Adjusting Various Line Items in the Citizen Involvement Committee Budget to Allow for Quarterly Printing of the Condu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Budget Modification CFS 10 Revising Adopted Budget to Reflect a Decrease in State Mental Health Intergovernmental Agreement Revenue of $1,015,329 per Revised Grant Award (RGA 5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port to the Board the Hearings Officer Decision and Final Order in the Sauvie Island Kennel-Marquam Farms Remand, CU 4-95 and MC 1-95 Authorizing Expansion to 75 Dogs on Property Located 23200 NW REEDER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Renewal of Intergovernmental Revenue Agreement 9910595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Amendment to Intergovernmental Revenue Agreement 9910594 with the University of Maryland Baltimore County, Providing Funding for CLEARCorps Component of the Home Lead Hazard Reduction Program through December 31,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ublic Hearing and Consideration of an ORDER Approving the Annexation of Territory to Dunthorpe-Riverdale County Service District [Boundary Change Proposal No. MU-0900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Sub-Lease 0010885 with Dr. Keith Kale, for a One Month Lease of Approximately 220 Square Feet at the Rockwood Neighborhood Health Access Clinic, 800 SE 181st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PROCLAMATION Proclaiming October 15 through 21, 2000 African American Wellnes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4</w:t>
        <w:tab/>
        <w:t>RESOLUTION Endorsing the Use of Multnomah County Libraries as Collection Sites for Ballots in the 2000 General Elec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ppointing a Commission to Report on Alternate Assessment Methodologies for the Peninsula Drainage District No. 2 [David Crawford, Donald W. Oakley and Dan Vizzini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the Finance Director to Negotiate Acquisition Bridge Credit Facility Contingent Loan Agreements with the Housing Authority to Help Support the Portland Affordable Housing Preservation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The Budget and Quality Division Will Present an Overview of Fiscal Year 1999-2000 General Fund Expenditures and Revenues and Discuss How Those Impact the Current Year Forecast.  Presented by J. Mark Campbell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(as Time Allows) for Commissioners to Comment on Non-Agenda Items or to Discuss Legislative Issues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altName w:val="Andale Mono IP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22:39:00Z</dcterms:created>
  <dc:creator>Deb Bogstad</dc:creator>
  <dc:description/>
  <dc:language>en-US</dc:language>
  <cp:lastModifiedBy>Deb Bogstad</cp:lastModifiedBy>
  <cp:lastPrinted>2000-10-11T14:44:00Z</cp:lastPrinted>
  <dcterms:modified xsi:type="dcterms:W3CDTF">2003-08-25T22:41:00Z</dcterms:modified>
  <cp:revision>7</cp:revision>
  <dc:subject/>
  <dc:title>  MULTNOMAH COUNTY, OREGON</dc:title>
</cp:coreProperties>
</file>