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97040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3 &amp; 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allot Measures and State Budge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 xml:space="preserve">9:30 a.m. Thursday Library RESULT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Consent to Appointment of DSS Directo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Proclaiming Domestic Violence Awareness Month</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shadow/>
                <w:color w:val="0000FF"/>
                <w:sz w:val="24"/>
              </w:rPr>
              <w:t>10:20 a.m. Thursday September 2000 County Audit Report on Fleet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color w:val="0000FF"/>
                <w:sz w:val="24"/>
              </w:rPr>
              <w:t>Effective October 16, 2000, the offices of the County Commissioners and the meeting Boardroom will be located in the Multnomah Building, 501 SE Hawthorne, Portlan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allot Measures and State Budget Update.  Presented by Gina Mattioda, Stephanie Soden, Dave Warren and Mark Campbell.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tabs>
          <w:tab w:val="left" w:pos="720" w:leader="none"/>
        </w:tabs>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Gwen Farnham Hyland and Stephen Feltz and Reappointments of Joe Arellano, Dean Gisvold and Jeffrey Tashman to the LIBRARY ADVISORY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C-2</w:t>
        <w:tab/>
        <w:t>Appointments of Dora Asana, Robyn Cole, Sue Dyer, Art Hendricks and Tiana Tozer to the LOCAL PUBLIC SAFETY COORDINATING COUNCI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1-01 Appropriating Additional $27,790 Local Law Enforcement Block Grant Funds for the Legal Assistant Holds Posi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4600001192 with the City of Portland, Parks and Recreation, for Outreach Services in North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08 Increasing the Community Programs and Partnership Division Budget by $134,079 to Recognize Deferred Revenues from Prior Fiscal Year and Bring Budget in Line with Actual Revenue Agreements</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09 Recognizing $100,000 in New Annie E. Casey Foundation Grant Funding for SUN Schools Support, and Recognizing $3,868 of Deferred Revenue from Youth Services Consortium Donations for SUN School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ORDER Approving Exemption to Exceed the 33% Change Order Limitation by $24,453.16 on the Contract with Payne Construction, Inc. for the Mead Building Renova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 and Amendment to Real Property Lease 301255-2 with Gresham Seniors United for Use of Approximately 9,668 Square Feet on the First Floor of the Building at 50 NE Elliot, Gresh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t>Opportunity for Public Comment on Non-Agenda Matters.  Testimony Limited to Three Minutes Per Pers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 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ults from RESULTS: Sound on Search Stations.  Presented by Steve Armitage and Candy Bertelson.  1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 4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ind w:left="720" w:hanging="720"/>
        <w:jc w:val="both"/>
        <w:rPr/>
      </w:pPr>
      <w:r>
        <w:rPr>
          <w:spacing w:val="-3"/>
        </w:rPr>
        <w:t>R-2</w:t>
        <w:tab/>
      </w:r>
      <w:r>
        <w:rPr>
          <w:lang w:eastAsia="en-US"/>
        </w:rPr>
        <w:t>Geographic Information System/Global Positioning System (GIS</w:t>
      </w:r>
      <w:r>
        <w:rPr>
          <w:rFonts w:cs="Times New Roman" w:ascii="Times New Roman" w:hAnsi="Times New Roman"/>
          <w:spacing w:val="-3"/>
        </w:rPr>
        <w:t>/GPS) Demonstration Program Grant and Award Recognition.  Presented by Tom Tibbitts and Don Newell.  15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Consenting to Chair Appointment of Cecilia Johnson as the Director of the Department of Support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 - 10:0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cess as the Multnomah County Board of Commissioners and convene as the Public Contract Review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Exempting from the Formal Competitive RFP Process a Contract for a Construction Manager/General Contractor for the Remodel of the Multnomah County Booking Facili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5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ccepting Title to Certain Properties and Authorizing their Use in the Affordable Housing Development Program for the Purposes of Improving Opportunity for Low Income Housing Development in Multnomah Coun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ROCLAMATION Proclaiming October 2000 DOMESTIC VIOLENCE AWARENESS MONTH in Multnomah County, Oreg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Multnomah County Audit Report on Fleet Services.  Presented by Suzanne Flynn, Craig Hunt, Matt Nice and Tom Guiney.  3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r>
      <w:r>
        <w:rPr>
          <w:lang w:eastAsia="en-US"/>
        </w:rPr>
        <w:t>Opportunity (as Time Allows) for Commissioners to Comment on Non-Agenda Items or to Discuss Legislative Issues</w:t>
      </w:r>
      <w:r>
        <w:rPr/>
        <w:t>.</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pPr>
      <w:r>
        <w:rPr>
          <w:rFonts w:cs="Times New Roman" w:ascii="Times New Roman" w:hAnsi="Times New Roman"/>
          <w:spacing w:val="-3"/>
        </w:rPr>
        <w:t xml:space="preserve">Monday, </w:t>
      </w:r>
      <w:r>
        <w:rPr/>
        <w:t xml:space="preserve">October 9, </w:t>
      </w:r>
      <w:r>
        <w:rPr>
          <w:rFonts w:cs="Times New Roman" w:ascii="Times New Roman" w:hAnsi="Times New Roman"/>
          <w:spacing w:val="-3"/>
        </w:rPr>
        <w:t>2000 - 7:00 P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tabs>
          <w:tab w:val="left" w:pos="720" w:leader="none"/>
        </w:tabs>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tabs>
          <w:tab w:val="left" w:pos="720" w:leader="none"/>
        </w:tabs>
        <w:rPr/>
      </w:pPr>
      <w:r>
        <w:rPr/>
        <w:tab/>
        <w:t>A quorum of the Multnomah County Board of Commissioners may participate in the Mental Health Design Team Coordination Team meeting.  This meeting is open to the public.  Contact Cathy Horey at (503) 684-6071 for further information.</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9:38:00Z</dcterms:created>
  <dc:creator>Deb Bogstad</dc:creator>
  <dc:description/>
  <dc:language>en-US</dc:language>
  <cp:lastModifiedBy>PDX  LAN</cp:lastModifiedBy>
  <cp:lastPrinted>2000-10-05T13:05:00Z</cp:lastPrinted>
  <dcterms:modified xsi:type="dcterms:W3CDTF">2000-10-05T20:08:00Z</dcterms:modified>
  <cp:revision>11</cp:revision>
  <dc:subject/>
  <dc:title>  MULTNOMAH COUNTY, OREGON</dc:title>
</cp:coreProperties>
</file>