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498193604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harron Kelley, Commission Dist. 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harron.e.kelley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OCTOBER 19, 2000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Dunthorpe-Riverdale County Service District Annexation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5 a.m. Endorsing Use of Library Branches for Ballot Drop-Off Site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55 a.m. Appointing Commission to Report on Alternate Assessment Methodologies for Peninsula Drainage District No. 2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10 a.m. Budget Office 1999-2000 County General Fund Review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;Andale Mono IPA" w:cs="Monotype Sorts;Andale Mono IPA" w:ascii="Monotype Sorts;Andale Mono IPA" w:hAnsi="Monotype Sorts;Andale Mono IPA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;Andale Mono IPA" w:cs="Monotype Sorts;Andale Mono IPA" w:ascii="Monotype Sorts;Andale Mono IPA" w:hAnsi="Monotype Sorts;Andale Mono IPA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County Commissioners meet at the Multnomah Building, 1st Floor Boardroom, 501 SE Hawthorne Blvd.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Tuesday, 11:00 P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Thursday, October 19, 2000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Multnomah Building, First Floor Commissioners Boardroo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spacing w:val="-3"/>
          <w:sz w:val="32"/>
          <w:u w:val="single"/>
        </w:rPr>
      </w:pPr>
      <w:r>
        <w:rPr>
          <w:rFonts w:cs="Times New Roman" w:ascii="Times New Roman" w:hAnsi="Times New Roman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1</w:t>
        <w:tab/>
        <w:t>Budget Modification NOND 01 Adjusting Various Line Items in the Citizen Involvement Committee Budget to Allow for Quarterly Printing of the Condui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2</w:t>
        <w:tab/>
        <w:t>Budget Modification CFS 10 Revising Adopted Budget to Reflect a Decrease in State Mental Health Intergovernmental Agreement Revenue of $1,015,329 per Revised Grant Award (RGA 57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ENVIRONMENTAL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3</w:t>
        <w:tab/>
        <w:t>Report to the Board the Hearings Officer Decision and Final Order in the Sauvie Island Kennel-Marquam Farms Remand, CU 4-95 and MC 1-95 Authorizing Expansion to 75 Dogs on Property Located 23200 NW REEDER ROA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HEALTH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4</w:t>
        <w:tab/>
        <w:t>Renewal of Intergovernmental Revenue Agreement 9910595 with the University of Maryland Baltimore County, Providing Funding for CLEARCorps Component of the Home Lead Hazard Reduction Program through December 31, 200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5</w:t>
        <w:tab/>
        <w:t>Amendment to Intergovernmental Revenue Agreement 9910594 with the University of Maryland Baltimore County, Providing Funding for CLEARCorps Component of the Home Lead Hazard Reduction Program through December 31, 200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rPr/>
      </w:pPr>
      <w:r>
        <w:rPr/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ENVIRONMENTAL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1</w:t>
        <w:tab/>
        <w:t>Public Hearing and Consideration of an ORDER Approving the Annexation of Territory to Dunthorpe-Riverdale County Service District [Boundary Change Proposal No. MU-0900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2</w:t>
        <w:tab/>
        <w:t>Sub-Lease 0010885 with Dr. Keith Kale, for a One Month Lease of Approximately 220 Square Feet at the Rockwood Neighborhood Health Access Clinic, 800 SE 181st Avenue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NON-DEPARTMENTAL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3</w:t>
        <w:tab/>
        <w:t>PROCLAMATION Proclaiming October 15 through 21, 2000 African American Wellness Week in Multnomah County,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4</w:t>
        <w:tab/>
        <w:t>RESOLUTION Endorsing the Use of Multnomah County Libraries as Collection Sites for Ballots in the 2000 General Elec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5</w:t>
        <w:tab/>
        <w:t>RESOLUTION Appointing a Commission to Report on Alternate Assessment Methodologies for the Peninsula Drainage District No. 2 [David Crawford, Donald W. Oakley and Dan Vizzini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caps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spacing w:val="-3"/>
          <w:u w:val="single"/>
        </w:rPr>
        <w:t xml:space="preserve"> - 10:0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6</w:t>
        <w:tab/>
        <w:t>RESOLUTION Authorizing the Finance Director to Negotiate Acquisition Bridge Credit Facility Contingent Loan Agreements with the Housing Authority to Help Support the Portland Affordable Housing Preservation Trus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7</w:t>
        <w:tab/>
        <w:t>The Budget and Quality Division Will Present an Overview of Fiscal Year 1999-2000 General Fund Expenditures and Revenues and Discuss How Those Impact the Current Year Forecast.  Presented by J. Mark Campbell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COMMISSIONER COMMENT/LEGISLATIVE ISSUES - 10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rPr/>
      </w:pPr>
      <w:r>
        <w:rPr/>
        <w:tab/>
        <w:t>Opportunity (as Time Allows) for Commissioners to Comment on Non-Agenda Items or to Discuss Legislative Issues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altName w:val="Andale Mono IPA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6T22:39:00Z</dcterms:created>
  <dc:creator>Deb Bogstad</dc:creator>
  <dc:description/>
  <dc:language>en-US</dc:language>
  <cp:lastModifiedBy>Deb Bogstad</cp:lastModifiedBy>
  <cp:lastPrinted>2000-10-11T14:44:00Z</cp:lastPrinted>
  <dcterms:modified xsi:type="dcterms:W3CDTF">2003-08-25T22:41:00Z</dcterms:modified>
  <cp:revision>7</cp:revision>
  <dc:subject/>
  <dc:title>  MULTNOMAH COUNTY, OREGON</dc:title>
</cp:coreProperties>
</file>