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7681961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OCTOBER 31 &amp; NoVEMBER 2,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Annual County Attorney Report to the Boar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0:30 a.m. Tuesday Labor Negotiations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DCF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Gresham &amp; Portland Community Residential Siting IGA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Thursday DES/DSS Department Reorganization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25 a.m. Thursday MCC Chapters 7 &amp; 27 Fees and Charges Resolu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0 a.m. Thursday Columbia Villa/Tamarack HOPE VI Project Briefing</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color w:val="0000FF"/>
                <w:sz w:val="24"/>
              </w:rPr>
              <w:t>11:00 a.m. Thursday General Fund Contingency Request</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October 30, 2000 - 6: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31,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County Attorney 1999-2000 Annual Report.  Presented by Thomas Sponsler, Doug Hicks, Carol Kinoshita, Jacqueline Weber, Scott Asphaug, Agnes Sowle and Patrick Henry.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October 31, 2000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clear" w:pos="1440"/>
          <w:tab w:val="left" w:pos="72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clear" w:pos="1440"/>
          <w:tab w:val="left" w:pos="72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clear" w:pos="1440"/>
          <w:tab w:val="left" w:pos="72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clear" w:pos="1440"/>
          <w:tab w:val="left" w:pos="720" w:leader="none"/>
          <w:tab w:val="left" w:pos="2880" w:leader="none"/>
        </w:tabs>
        <w:ind w:left="720" w:hanging="720"/>
        <w:jc w:val="both"/>
        <w:rPr/>
      </w:pPr>
      <w:r>
        <w:rPr>
          <w:rFonts w:cs="Times New Roman" w:ascii="Times New Roman" w:hAnsi="Times New Roman"/>
          <w:color w:val="000000"/>
        </w:rPr>
        <w:t>E-1</w:t>
        <w:tab/>
        <w:t xml:space="preserve">The Multnomah County Board of Commissioners Will Meet in Executive Session Pursuant to ORS 192.660(1)(d) for Labor Negotiator Consultation Concerning Labor Negotiations.  </w:t>
      </w:r>
      <w:r>
        <w:rPr>
          <w:rFonts w:cs="Times New Roman" w:ascii="Times New Roman" w:hAnsi="Times New Roman"/>
          <w:color w:val="000000"/>
          <w:lang w:eastAsia="en-US"/>
        </w:rPr>
        <w:t xml:space="preserve">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w:t>
      </w:r>
      <w:r>
        <w:rPr>
          <w:rFonts w:cs="Times New Roman" w:ascii="Times New Roman" w:hAnsi="Times New Roman"/>
          <w:color w:val="000000"/>
        </w:rPr>
        <w:t>Presented by David Rhys, Fernando Conill and Cathy O’Brien.  4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November 2,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HD 2 Approving an Increase if $429,275 in the Family Preservation and Support Budget, Funded with Increased Grant Fund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878 with the City of Portland, Bureau of Parks and Recreation, Providing Funding for the SUN School Initiativ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 of Intergovernmental Revenue Agreement 0110879 with the City of Portland, Office of Sustainable Development, Providing Funding for Block-by-Block Weatherization Program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Omnibus Revenue Agreement 0110880 with the City of Portland, Bureau of Housing and Community Development, Providing Homeless, Public Safety, Youth Employment and Involvement, and Housing Program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Execution of Deed D011757 Upon Complete Performance of a Contract with Audrey Pry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11758 Upon Complete Performance of a Contract with Kenneth R. Wilkinson and Gladys D. Wilkin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Private Sale of Certain Tax Foreclosed Property to Gordon C. Jones, Including Direction to Tax Title for Publication of Notice Pursuant to ORS 275.225</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Amendment 1 to Intergovernmental Revenue Agreement 300198 with the State of Oregon, Department of Transportation, Extending the Cooperative Improvement Agreement for Constructing Bicycle and Pedestrian Facilities on NE Halsey Street from 223rd Avenue to 238th Avenu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TextBodyIndent"/>
        <w:rPr/>
      </w:pPr>
      <w:r>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1</w:t>
        <w:tab/>
        <w:t>Results from RESULTS: Department of Community and Family Services Present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Adopting Pay Increase (COLA) for the Multnomah County Sheriff</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Intergovernmental Agreement 4600001472 with the City of Gresham, Outlining the Responsibilities of the City of Gresham's Citizen Involvement Office and Multnomah County's Public Affairs Office as Related to the Community Residential Siting Progr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spacing w:val="-3"/>
        </w:rPr>
        <w:t>R-4</w:t>
        <w:tab/>
        <w:t xml:space="preserve">Intergovernmental Agreement </w:t>
      </w:r>
      <w:r>
        <w:rPr>
          <w:rFonts w:cs="Times New Roman" w:ascii="Times New Roman" w:hAnsi="Times New Roman"/>
          <w:color w:val="000000"/>
          <w:lang w:eastAsia="en-US"/>
        </w:rPr>
        <w:t xml:space="preserve">4600001471 </w:t>
      </w:r>
      <w:r>
        <w:rPr>
          <w:rFonts w:cs="Times New Roman" w:ascii="Times New Roman" w:hAnsi="Times New Roman"/>
          <w:spacing w:val="-3"/>
        </w:rPr>
        <w:t>with the City of Portland, Outlining the Responsibilities of the City of Portland's Office of Neighborhood Involvement and Multnomah County's Public Affairs Office as Related to the Community Residential Siting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First Reading and Possible Adoption of an ORDINANCE </w:t>
      </w:r>
      <w:r>
        <w:rPr>
          <w:rFonts w:cs="Times New Roman" w:ascii="Times New Roman" w:hAnsi="Times New Roman"/>
          <w:color w:val="000000"/>
          <w:spacing w:val="-3"/>
        </w:rPr>
        <w:t>Amending Multnomah County Code Chapters 27.001 and 7.001, Deleting 27.066 and 27.350-27.354 and Adding New 7.008 and 7.300-7.304 Concerning the Organization and Functions of the Department of Environmental Services (DES) and the Department of Support Services (DSS), Changing the Name of DES to the Department of Sustainable Development, and Declaring an Emergenc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Consenting to Chair Appointment of Maria Rojo de Steffey as Director of the Department of Sustainable Develop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Establishing Policy Direction for the Department of Sustainable Develop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RESOLUTION Establishing Fees and Charges for Chapter 27, Environment and Property, of the Multnomah County Code and Repealing Resolution No. 00-12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RESOLUTION Establishing Fees and Charges for Chapter 7, Administration, of the Multnomah County Code and Repealing Resolution No. 98-83</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0</w:t>
        <w:tab/>
        <w:t>Briefing on the Columbia Villa/Tamarack HOPE VI Project which is a Proposed $35 Million HUD Grant to Rebuild and Renovate the Public Housing Development in North Portland.  Presented by Denny West, Ron Johnson and Joslyn Baker.  2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1: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1</w:t>
        <w:tab/>
        <w:t>Budget Modification CFS 22 Requesting $18,176 One Time Only General Fund Contingency Funds to Support County's Participation with Housing Authority of Portland's Columbia Villa/Tamarack HOPE VI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0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05:14:00Z</dcterms:created>
  <dc:creator>Deb Bogstad</dc:creator>
  <dc:description/>
  <dc:language>en-US</dc:language>
  <cp:lastModifiedBy>PDX  LAN</cp:lastModifiedBy>
  <cp:lastPrinted>2000-11-01T09:37:00Z</cp:lastPrinted>
  <dcterms:modified xsi:type="dcterms:W3CDTF">2000-11-01T17:37:00Z</dcterms:modified>
  <cp:revision>7</cp:revision>
  <dc:subject/>
  <dc:title>  MULTNOMAH COUNTY, OREGON</dc:title>
</cp:coreProperties>
</file>