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72537495"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NOVEMBER 7 &amp; 9,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In Depth Health Department Budget Review &amp;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1:30 p.m. Tuesday Citizen Task Force on Smokefree Workplaces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2:15 p.m. Tuesday Update on Smokefree Workplaces Ordinance Implement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00 a.m. Thursday Ordinance Reading Adopting 5 New Land Use Zoning Code Chap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1:00 a.m. Thursday Hillsdale Library Site Selection Recommend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6:00 p.m. Thursday Mental Health System Redesign Workshop</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County Commissioner Meetings Cancelled November 16, November 23 and December 28, 2000</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rPr>
      </w:pPr>
      <w:r>
        <w:rPr>
          <w:rFonts w:cs="Arial Narrow" w:ascii="Arial Narrow" w:hAnsi="Arial Narrow"/>
          <w:color w:val="008000"/>
          <w:sz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November 7,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Building, First Floor Commissioners Boardroom 100</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501 SE Hawthorne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Multnomah County Health Department In Depth Budget Review and Update.  Presented by Lillian Shirley, Carol Ford, Bonnie Kostelecky, Consuelo Saragoza, Jane Spence, Sharon Armstrong, Tom Fronk, Dave Houghton and Kathy Innes.  2.5 HOUR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November 7, 2000 - 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Building, First Floor Commissioners Boardroom 100</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501 SE Hawthorne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2</w:t>
        <w:tab/>
        <w:t>Report of the Citizen Task Force on Smokefree Workplaces.  Presented by Gary Oxman, Jeff Batchelor and Wendy Rankin.  45 MINUTES REQUESTED.</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3</w:t>
        <w:tab/>
        <w:t>Update on the Multnomah County Smokefree Workplace Ordinance Implementation.  Presented by Gary Oxman and Wendy Rankin.  45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Thursday, November 9, 2000 - </w:t>
      </w:r>
      <w:r>
        <w:rPr>
          <w:rFonts w:cs="Times New Roman" w:ascii="Times New Roman" w:hAnsi="Times New Roman"/>
          <w:b/>
          <w:spacing w:val="-3"/>
        </w:rPr>
        <w:t>9:0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Building, First Floor Commissioners Boardroom 100</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501 SE Hawthorne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0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Reappointments of Pauline Anderson, Carla Harris, Nan Waller and Duncan Wyse to the COMMISSION ON CHILDREN, FAMILIES AND COMMUNITY, and Reappointment of Larry Norvell as Chair of the COMMISSION ON CHILDREN, FAMILIES AND COMMUNI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newal of Intergovernmental Revenue Agreement 0110769 with Metro, Providing Law Enforcement Services Relating to Flow Control Investigation and Solid Waste Manage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SOLUTION Authorizing Execution of Deed D011760 for Repurchase of Tax Foreclosed Property to Former Owner Victor R. Miranda, Deceased, by and through Rhodale Acelar, as Personal Representative of the Estate of Victor R. Miranda</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port to the Board the Hearings Officer Decision Regarding Approval of CU 4-99 and SEC 27-99 for a "Template Dwelling" to Allow the Placement of a Single-Family Dwelling, Pole Barn, and a Private Driveway at 18985 NW MORGAN ROA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port to the Board the Hearings Officer Decision Regarding Denial of CU 0-6 for Conditional Use Approval for a Type B Home Occupation to Operate a Skateboard Instructional Facility on High Value Farmland at 100 SE LITTLEPAGE ROAD, CORBET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0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First Reading of an ORDINANCE Adopting Five New Zoning Code Chapters as Part of the Multnomah County Code of Ordinances Volume II: Land Use in Continuation of the Reorganization Efforts of Ordinance No. 910 to Revise, Amend, Restate, Codify and Repeal Certain Existing Code Provisions [Second Reading November 30, 2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30 AM</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Status Report on Interim Legislative Strategy: Results of November Elections, and Preliminary Discussion of Impacts to Multnomah County.  Presented by Gina Mattioda, Stephanie Soden, Dave Boyer, Dave Warren and Mark Campbell.  1 HOUR REQUESTED.</w:t>
      </w:r>
    </w:p>
    <w:p>
      <w:pPr>
        <w:pStyle w:val="Normal"/>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10: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Briefing and Review of the Service Enhancement Proposals Regarding Expenditure of $800,000 Identified in the Fiscal Year 2000/2001 Budget for Immediate Improvements to the Mental Health Service System.  Presented by Denise Chuckovich, Janice Gratton and Wendy Lear.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LIBRARY SERVICES - 11: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 xml:space="preserve">RESOLUTION </w:t>
      </w:r>
      <w:r>
        <w:rPr>
          <w:rFonts w:cs="Times New Roman" w:ascii="Times New Roman" w:hAnsi="Times New Roman"/>
        </w:rPr>
        <w:t>Approving Selection of the Existing Hillsdale Library Site for Construction of a New Hillsdale Branch Librar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2:00 P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November 9, 2000 - 6: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Building, First Floor Commissioners Boardroom 100</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501 SE Hawthorne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WORKSHOP</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WS-1</w:t>
        <w:tab/>
        <w:t>Workshop to Receive Public Input on Redesign of the Mental Health System.  Facilitated by Chair Beverly Stein and Lolenzo Poe.</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1T21:19:00Z</dcterms:created>
  <dc:creator>Deb Bogstad</dc:creator>
  <dc:description/>
  <dc:language>en-US</dc:language>
  <cp:lastModifiedBy>PDX  LAN</cp:lastModifiedBy>
  <cp:lastPrinted>2000-11-01T22:54:00Z</cp:lastPrinted>
  <dcterms:modified xsi:type="dcterms:W3CDTF">2000-11-02T06:54:00Z</dcterms:modified>
  <cp:revision>8</cp:revision>
  <dc:subject/>
  <dc:title>  MULTNOMAH COUNTY, OREGON</dc:title>
</cp:coreProperties>
</file>