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848681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3 &amp; 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allot Measures and State Budge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 xml:space="preserve">9:30 a.m. Thursday Library RESULT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Consent to Appointment of DSS Directo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Proclaiming Domestic Violence Awareness Month</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shadow/>
                <w:color w:val="0000FF"/>
                <w:sz w:val="24"/>
              </w:rPr>
              <w:t>10:20 a.m. Thursday September 2000 County Audit Report on Fleet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Effective October 16, 2000, the offices of the County Commissioners and the meeting Boardroom will be located in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allot Measures and State Budget Update.  Presented by Gina Mattioda, Stephanie Soden, Dave Warren and Mark Campbell.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tabs>
          <w:tab w:val="left" w:pos="720" w:leader="none"/>
        </w:tabs>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Gwen Farnham Hyland and Stephen Feltz and Reappointments of Joe Arellano, Dean Gisvold and Jeffrey Tashman to the LIBRARY ADVISORY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C-2</w:t>
        <w:tab/>
        <w:t>Appointments of Dora Asana, Robyn Cole, Sue Dyer, Art Hendricks and Tiana Tozer to the LOCAL PUBLIC SAFETY COORDINATING COUNCI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1-01 Appropriating Additional $27,790 Local Law Enforcement Block Grant Funds for the Legal Assistant Holds Posi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4600001192 with the City of Portland, Parks and Recreation, for Outreach Services in North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08 Increasing the Community Programs and Partnership Division Budget by $134,079 to Recognize Deferred Revenues from Prior Fiscal Year and Bring Budget in Line with Actual Revenue Agreements</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09 Recognizing $100,000 in New Annie E. Casey Foundation Grant Funding for SUN Schools Support, and Recognizing $3,868 of Deferred Revenue from Youth Services Consortium Donations for SUN School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ORDER Approving Exemption to Exceed the 33% Change Order Limitation by $24,453.16 on the Contract with Payne Construction, Inc. for the Mead Building Renova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and Amendment to Real Property Lease 301255-2 with Gresham Seniors United for Use of Approximately 9,668 Square Feet on the First Floor of the Building at 50 NE Elliot, Gresh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t>Opportunity for Public Comment on Non-Agenda Matters.  Testimony Limited to Three Minutes Per Pers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 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Sound on Search Stations.  Presented by Steve Armitage and Candy Bertelson.  1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 4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ind w:left="720" w:hanging="720"/>
        <w:jc w:val="both"/>
        <w:rPr/>
      </w:pPr>
      <w:r>
        <w:rPr>
          <w:spacing w:val="-3"/>
        </w:rPr>
        <w:t>R-2</w:t>
        <w:tab/>
      </w:r>
      <w:r>
        <w:rPr>
          <w:lang w:eastAsia="en-US"/>
        </w:rPr>
        <w:t>Geographic Information System/Global Positioning System (GIS</w:t>
      </w:r>
      <w:r>
        <w:rPr>
          <w:rFonts w:cs="Times New Roman" w:ascii="Times New Roman" w:hAnsi="Times New Roman"/>
          <w:spacing w:val="-3"/>
        </w:rPr>
        <w:t>/GPS) Demonstration Program Grant and Award Recognition.  Presented by Tom Tibbitts and Don Newell.  15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Consenting to Chair Appointment of Cecilia Johnson as the Director of the Department of Support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10:0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cess as the Multnomah County Board of Commissioners and convene as the Public Contract Review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Exempting from the Formal Competitive RFP Process a Contract for a Construction Manager/General Contractor for the Remodel of the Multnomah County Booking Facili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5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ccepting Title to Certain Properties and Authorizing their Use in the Affordable Housing Development Program for the Purposes of Improving Opportunity for Low Income Housing Development in Multnomah Coun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ROCLAMATION Proclaiming October 2000 DOMESTIC VIOLENCE AWARENESS MONTH in Multnomah County, Oreg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Multnomah County Audit Report on Fleet Services.  Presented by Suzanne Flynn, Craig Hunt, Matt Nice and Tom Guiney.  3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r>
      <w:r>
        <w:rPr>
          <w:lang w:eastAsia="en-US"/>
        </w:rPr>
        <w:t>Opportunity (as Time Allows) for Commissioners to Comment on Non-Agenda Items or to Discuss Legislative Issues</w:t>
      </w:r>
      <w:r>
        <w:rPr/>
        <w:t>.</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pPr>
      <w:r>
        <w:rPr>
          <w:rFonts w:cs="Times New Roman" w:ascii="Times New Roman" w:hAnsi="Times New Roman"/>
          <w:spacing w:val="-3"/>
        </w:rPr>
        <w:t xml:space="preserve">Monday, </w:t>
      </w:r>
      <w:r>
        <w:rPr/>
        <w:t xml:space="preserve">October 9, </w:t>
      </w:r>
      <w:r>
        <w:rPr>
          <w:rFonts w:cs="Times New Roman" w:ascii="Times New Roman" w:hAnsi="Times New Roman"/>
          <w:spacing w:val="-3"/>
        </w:rPr>
        <w:t>2000 - 7:00 P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tabs>
          <w:tab w:val="left" w:pos="720" w:leader="none"/>
        </w:tabs>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tabs>
          <w:tab w:val="left" w:pos="720" w:leader="none"/>
        </w:tabs>
        <w:rPr/>
      </w:pPr>
      <w:r>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9:38:00Z</dcterms:created>
  <dc:creator>Deb Bogstad</dc:creator>
  <dc:description/>
  <dc:language>en-US</dc:language>
  <cp:lastModifiedBy>PDX  LAN</cp:lastModifiedBy>
  <cp:lastPrinted>2000-10-05T13:05:00Z</cp:lastPrinted>
  <dcterms:modified xsi:type="dcterms:W3CDTF">2000-10-05T20:08:00Z</dcterms:modified>
  <cp:revision>11</cp:revision>
  <dc:subject/>
  <dc:title>  MULTNOMAH COUNTY, OREGON</dc:title>
</cp:coreProperties>
</file>