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3987760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10 &amp; 12,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Aging and Disability Services Department Revie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Breast Cancer and Mammography Awareness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5 a.m. Thursday Visiting Libraria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 xml:space="preserve">10:00 a.m. Thursday </w:t>
            </w:r>
            <w:r>
              <w:rPr>
                <w:rFonts w:cs="Arial Narrow" w:ascii="Arial Narrow" w:hAnsi="Arial Narrow"/>
                <w:color w:val="0000FF"/>
                <w:spacing w:val="-3"/>
                <w:sz w:val="24"/>
              </w:rPr>
              <w:t xml:space="preserve">Supporting Alliance of Latino Parents for Better Schools Leaders’ Assembly </w:t>
            </w:r>
            <w:r>
              <w:rPr>
                <w:rFonts w:cs="Arial Narrow" w:ascii="Arial Narrow" w:hAnsi="Arial Narrow"/>
                <w:color w:val="0000FF"/>
                <w:sz w:val="24"/>
              </w:rPr>
              <w:t>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0 a.m. Thursday Public Guardian Audi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0 a.m. Thursday Land Use Hearing</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October 16, 2000, the offices of the County Commissioners, staff and Boardroom will be located in the Multnomah Building, 501 SE Hawthorne Boulevard, Portland</w:t>
            </w:r>
          </w:p>
        </w:tc>
      </w:tr>
    </w:tbl>
    <w:p>
      <w:pPr>
        <w:pStyle w:val="TextBody"/>
        <w:tabs>
          <w:tab w:val="clear" w:pos="1440"/>
          <w:tab w:val="clear" w:pos="2880"/>
          <w:tab w:val="left" w:pos="-1440" w:leader="none"/>
          <w:tab w:val="left" w:pos="-720" w:leader="none"/>
        </w:tabs>
        <w:rPr>
          <w:rFonts w:ascii="Garamond" w:hAnsi="Garamond" w:cs="Garamond"/>
          <w:sz w:val="22"/>
        </w:rPr>
      </w:pPr>
      <w:r>
        <w:rPr>
          <w:rFonts w:cs="Garamond" w:ascii="Garamond" w:hAnsi="Garamond"/>
          <w:sz w:val="22"/>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10,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r>
      <w:r>
        <w:rPr>
          <w:rFonts w:cs="Times New Roman" w:ascii="Times New Roman" w:hAnsi="Times New Roman"/>
          <w:lang w:eastAsia="en-US"/>
        </w:rPr>
        <w:t xml:space="preserve">In Depth </w:t>
      </w:r>
      <w:r>
        <w:rPr>
          <w:rFonts w:cs="Times New Roman" w:ascii="Times New Roman" w:hAnsi="Times New Roman"/>
          <w:spacing w:val="-3"/>
        </w:rPr>
        <w:t>Aging and Disability Services Department</w:t>
      </w:r>
      <w:r>
        <w:rPr>
          <w:rFonts w:cs="Times New Roman" w:ascii="Times New Roman" w:hAnsi="Times New Roman"/>
          <w:lang w:eastAsia="en-US"/>
        </w:rPr>
        <w:t xml:space="preserve"> Review and </w:t>
      </w:r>
      <w:r>
        <w:rPr>
          <w:rFonts w:cs="Times New Roman" w:ascii="Times New Roman" w:hAnsi="Times New Roman"/>
          <w:spacing w:val="-3"/>
        </w:rPr>
        <w:t>Aging and Disability Services Department’s</w:t>
      </w:r>
      <w:r>
        <w:rPr>
          <w:rFonts w:cs="Times New Roman" w:ascii="Times New Roman" w:hAnsi="Times New Roman"/>
          <w:lang w:eastAsia="en-US"/>
        </w:rPr>
        <w:t xml:space="preserve"> Information Services Improvement.  Presented by Jim McConnell and Invited Other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12,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of Intergovernmental Revenue Agreement 4600001149 with the State of Oregon Adult and Family Services Division, Providing Toll-Free Telephone Hotline Services through SafeNet System to Persons Potentially Eligible for Division Food Stamp Program Benefi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877 with the City of Portland, Providing Funding to Support the Water/Sewer Fixture Repair Program for Financial Assistance to Low Income Residence-Occupied Home Owners for Plumbing Repai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 of Intergovernmental Revenue Agreement 0111009 with Oregon State Policy, Oregon Emergency Management Division, for Participation in the Federal Emergency Management Agency’s Emergency Management Performance Grant Program and Establishing Workplan to Receive Federal Grant Monies</w:t>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PROCLAMATION Proclaiming October 2000 National Breast Cancer Awareness Month and October 20, 2000 as National Mammography Day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Presentation by Visiting Librarians as Part of the Oregon State Library’s Horner Library Staff Exchange Program.  Presented by Rivkah Sass, Ginnie Cooper, Ms. Xiao Hong of Fujian Provincial Library, and Mr. Xu Zhaokai of the Quanzhou Library.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atification of an Amendment to the 1998-2001 Agreement Between Multnomah County, Oregon, and Multnomah County Employee Union Local 88, AFSCME, AFL-CIO (Subject: Union Business Reimbursable Tim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Landlord Tenant Lease 0010884 with the Oregonian Publishing Company for Lease of 104 Square Feet in the Multnomah Building, 501 SE Hawthorne Boulevard, Room 162, and One Unreserved Parking Space in the County’s Adjacent Parking Structu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Establishing Support for the Alliance of Latino Parents for Better Schools Leaders’ Assembl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Budget Modification CFS 16 Requesting General Fund Contingency to Provide $50,000 One-Time-Only Bridge Funding to the Russian Oregon Social Services (ROSS) Program to Help Stabilize its Funding Base and Services After Not Receiving a Renewal of its Federal Office of Refuge Resettlement Contract</w:t>
      </w:r>
    </w:p>
    <w:p>
      <w:pPr>
        <w:pStyle w:val="TextBodyIndent"/>
        <w:rPr/>
      </w:pPr>
      <w:r>
        <w:rPr/>
        <w:t>R-7</w:t>
        <w:tab/>
      </w:r>
      <w:r>
        <w:rPr>
          <w:color w:val="000000"/>
        </w:rPr>
        <w:t>Review of Public Guardian Audit: Improve Procedures to Reduce Risk.  Presented by Multnomah County Auditor Suzanne Flynn, LaVonne Griffin-Valade, Janis Hull, Jim McConnell and Holly Berman.</w:t>
      </w:r>
      <w:r>
        <w:rPr/>
        <w:t xml:space="preserve">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12, 2000 - 10:40 AM</w:t>
      </w:r>
    </w:p>
    <w:p>
      <w:pPr>
        <w:pStyle w:val="Normal"/>
        <w:suppressAutoHyphens w:val="true"/>
        <w:jc w:val="center"/>
        <w:rPr/>
      </w:pPr>
      <w:r>
        <w:rPr>
          <w:rFonts w:cs="Times New Roman" w:ascii="Times New Roman" w:hAnsi="Times New Roman"/>
          <w:spacing w:val="-3"/>
        </w:rPr>
        <w:t>(</w:t>
      </w:r>
      <w:r>
        <w:rPr>
          <w:rFonts w:cs="Times New Roman" w:ascii="Times New Roman" w:hAnsi="Times New Roman"/>
          <w:b/>
          <w:spacing w:val="-3"/>
        </w:rPr>
        <w:t>OR IMMEDIATELY FOLLOWING REGULAR AGENDA</w:t>
      </w:r>
      <w:r>
        <w:rPr>
          <w:rFonts w:cs="Times New Roman" w:ascii="Times New Roman" w:hAnsi="Times New Roman"/>
          <w:spacing w:val="-3"/>
        </w:rPr>
        <w:t>)</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P-1</w:t>
        <w:tab/>
      </w:r>
      <w:r>
        <w:rPr>
          <w:rFonts w:cs="Times New Roman" w:ascii="Times New Roman" w:hAnsi="Times New Roman"/>
          <w:color w:val="000000"/>
          <w:spacing w:val="-3"/>
        </w:rPr>
        <w:t xml:space="preserve">DE NOVO HEARING, TESTIMONY LIMITED TO 20 MINUTES PER SIDE Regarding the Hearings Officer Decision Denying Conditional Use Approval </w:t>
      </w:r>
      <w:r>
        <w:rPr>
          <w:rFonts w:cs="Times New Roman" w:ascii="Times New Roman" w:hAnsi="Times New Roman"/>
          <w:color w:val="000000"/>
          <w:spacing w:val="-3"/>
          <w:u w:val="single"/>
        </w:rPr>
        <w:t>CU 0-1</w:t>
      </w:r>
      <w:r>
        <w:rPr>
          <w:rFonts w:cs="Times New Roman" w:ascii="Times New Roman" w:hAnsi="Times New Roman"/>
          <w:color w:val="000000"/>
          <w:spacing w:val="-3"/>
        </w:rPr>
        <w:t xml:space="preserve"> for a Single Family Heritage Tract Dwelling on High-Value Farmland Located at 20537 NW SAUVIE ISLAND ROAD, PORTLAN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23:06:00Z</dcterms:created>
  <dc:creator>Deb Bogstad</dc:creator>
  <dc:description/>
  <dc:language>en-US</dc:language>
  <cp:lastModifiedBy>PDX  LAN</cp:lastModifiedBy>
  <cp:lastPrinted>2000-10-09T08:08:00Z</cp:lastPrinted>
  <dcterms:modified xsi:type="dcterms:W3CDTF">2000-10-09T15:08:00Z</dcterms:modified>
  <cp:revision>3</cp:revision>
  <dc:subject/>
  <dc:title>  MULTNOMAH COUNTY, OREGON</dc:title>
</cp:coreProperties>
</file>