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7864070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24 &amp; 2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Mental Health System Design Team Process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1:00 a.m. Tuesday Portland Public Schools Best Use of Facilities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30 a.m. Tuesday Merit System Civil Service Council Appeal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Employee Awar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EMS Emergency Ambulance Contract Renew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Land Use Planning De Novo Hearing for Case CU 00-02</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Symbol" w:cs="Monotype Sorts;Symbol" w:ascii="Monotype Sorts;Symbol" w:hAnsi="Monotype Sorts;Symbol"/>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s meet at the Multnomah Building, 1st Floor Boardroom, 501 SE Hawthorne Blv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24,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B-1</w:t>
        <w:tab/>
        <w:t xml:space="preserve">Presentation and Discussion on Draft One of the Multnomah County Mental Health System Design </w:t>
      </w:r>
      <w:r>
        <w:rPr>
          <w:rFonts w:cs="Times New Roman" w:ascii="Times New Roman" w:hAnsi="Times New Roman"/>
          <w:i/>
          <w:spacing w:val="-3"/>
        </w:rPr>
        <w:t>Results of the Design Team Process and Recommendations for Organizational Management, Systems Change, and Service Development</w:t>
      </w:r>
      <w:r>
        <w:rPr>
          <w:rFonts w:cs="Times New Roman" w:ascii="Times New Roman" w:hAnsi="Times New Roman"/>
          <w:spacing w:val="-3"/>
        </w:rPr>
        <w:t xml:space="preserve"> Prepared by the Technical Assistance Collaborative, Inc.  Presented by Ed Blackburn and Invited Others.  90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Update Regarding Portland Public Schools Best Use of Facilities Study and Taskforce.  Presented by Diane Linn and Jim Scherzinger.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24, 2000 - 11: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RIT SYSTEM CIVIL SERVICE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r>
      <w:r>
        <w:rPr>
          <w:rFonts w:cs="Times New Roman" w:ascii="Times New Roman" w:hAnsi="Times New Roman"/>
        </w:rPr>
        <w:t>The Board of Commissioners Will Consider an Appeal of the Multnomah County Merit System Civil Service Council Decision Issued September 12, 2000 Regarding Ruth Crossen's Request for Another Hearing Before Another Hearings Officer.  At the Conclusion of this Hearing, the Board Options are to Uphold the Merit System Civil Service Council Decision; Overturn the Decision; or Remand the Case for Further Proceedings.  Presentations by Kathryn Short and Robert Snee.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24,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26,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tabs>
          <w:tab w:val="left" w:pos="720" w:leader="none"/>
        </w:tabs>
        <w:rPr/>
      </w:pPr>
      <w:r>
        <w:rPr/>
        <w:t>C-1</w:t>
        <w:tab/>
        <w:t>Dispenser Class A Liquor License Greater Privilege Application for PLEASANT HOME SALOON, 31637 SE Dodge Park Boulevard, Gresh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DebStyle"/>
        <w:tabs>
          <w:tab w:val="clear" w:pos="1440"/>
          <w:tab w:val="left" w:pos="720" w:leader="none"/>
          <w:tab w:val="left" w:pos="2880" w:leader="none"/>
        </w:tabs>
        <w:ind w:left="720" w:hanging="720"/>
        <w:jc w:val="both"/>
        <w:rPr>
          <w:rFonts w:ascii="Times New Roman" w:hAnsi="Times New Roman" w:cs="Times New Roman"/>
          <w:spacing w:val="-3"/>
        </w:rPr>
      </w:pPr>
      <w:r>
        <w:rPr>
          <w:rFonts w:cs="Times New Roman" w:ascii="Times New Roman" w:hAnsi="Times New Roman"/>
          <w:spacing w:val="-3"/>
        </w:rPr>
        <w:t>C-2</w:t>
        <w:tab/>
        <w:t>Package Store Liquor License Change of Ownership Application for WEECE'S MARKET, 7310 SE Pleasant Home Road, Gresh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FINAL ORDER Affirming the Hearings Officer Decision and Denying Land Use Planning Case CU 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Revenue Agreement 0111010 with Portland Public Schools, School District Number 1, Continuing the Take the Time School Safety Parent Outreach Project through September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ORDER Approving Exemption to Extend the Contract with Burns International Security Services for the Multnomah Building Until April 30, 2001 and to Use an Alternative Procurement Method to Contract for Security Guard Response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ORDER Exempting from the Formal Competitive Bid Process the Extension of Contracts with Rex Heating and Tri County Furnace Until February 28,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rPr>
          <w:rFonts w:ascii="Times New Roman" w:hAnsi="Times New Roman" w:cs="Times New Roman"/>
        </w:rPr>
      </w:pPr>
      <w:r>
        <w:rPr>
          <w:rFonts w:cs="Times New Roman" w:ascii="Times New Roman" w:hAnsi="Times New Roman"/>
        </w:rPr>
        <w:t>R-1</w:t>
        <w:tab/>
        <w:t xml:space="preserve">Acknowledgement and Presentation of Awards to 117 Multnomah County Employees with Five to Thirty Years of Service </w:t>
      </w:r>
    </w:p>
    <w:p>
      <w:pPr>
        <w:pStyle w:val="Normal"/>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Declaring Intent to Extend Agreement for Exclusive Emergency Medical Ambulance Services, Contract No. 200726, with Buck Medical Services, dba American Medical Response, Northwest (AMR) and Authorizing Negotiations for Exten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26, 2000 - 10:30 AM</w:t>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P-1</w:t>
        <w:tab/>
        <w:t xml:space="preserve">DE NOVO HEARING, TESTIMONY LIMITED TO 20 MINUTES PER SIDE Regarding the Hearings Officer Decision in Case </w:t>
      </w:r>
      <w:r>
        <w:rPr>
          <w:rFonts w:cs="Times New Roman" w:ascii="Times New Roman" w:hAnsi="Times New Roman"/>
          <w:spacing w:val="-3"/>
          <w:u w:val="single"/>
        </w:rPr>
        <w:t>CU 00-02</w:t>
      </w:r>
      <w:r>
        <w:rPr>
          <w:rFonts w:cs="Times New Roman" w:ascii="Times New Roman" w:hAnsi="Times New Roman"/>
          <w:spacing w:val="-3"/>
        </w:rPr>
        <w:t>, Denial of a Conditional Use Permit Application for Development Within Howell Territorial Park on Property Located at 13901 NW HOWELL ROAD, PORTLAND.  Presentations by Planner Derrick Tokos, Hearings Officer Liz Fancher, and Regional Planner Lora Price, Representative of Applicant/Appellant Metro.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21:38:00Z</dcterms:created>
  <dc:creator>Deb Bogstad</dc:creator>
  <dc:description/>
  <dc:language>en-US</dc:language>
  <cp:lastModifiedBy>MB LAN</cp:lastModifiedBy>
  <cp:lastPrinted>2000-10-18T18:58:00Z</cp:lastPrinted>
  <dcterms:modified xsi:type="dcterms:W3CDTF">2002-01-04T18:18:00Z</dcterms:modified>
  <cp:revision>9</cp:revision>
  <dc:subject/>
  <dc:title>  MULTNOMAH COUNTY, OREGON</dc:title>
</cp:coreProperties>
</file>