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476403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Contingency Fund Request to Pay for Gresham Night Court Security and Related Equi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Resolution Adopting Multnomah County Investment Poli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Approving Purchase of Real Property for Women’s Transition Services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First Reading of an Ordinance Providing Code Standards for Wireless Communications Faciliti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pacing w:val="-2"/>
        </w:rPr>
        <w:t>Board Confirmation of Commissioner Assignments to Committ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RESOLUTION </w:t>
      </w:r>
      <w:r>
        <w:rPr>
          <w:rFonts w:cs="Times New Roman" w:ascii="Times New Roman" w:hAnsi="Times New Roman"/>
          <w:color w:val="000000"/>
        </w:rPr>
        <w:t xml:space="preserve">Authorizing Execution of Deed D011765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 xml:space="preserve">Authorizing Execution of Deed D011766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Times New Roman" w:ascii="Times New Roman" w:hAnsi="Times New Roman"/>
          <w:color w:val="000000"/>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Budget Modification MCSO 01 Requesting $89,920 General Fund Contingency to Pay for 3.9 FTE Facility Security Officers and Related Equipment to Staff a State Court Established Night Court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346 with Oregon Health Division Center for Disease Prevention and Epidemiology, Providing the County with Technical Assistance in Research Design and Serving as a Consultant Regarding Implementation and Evaluation of the County'’ Healthy Start Initiative Grant from the Federal Health Resources and Services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Apply for a $250,000 Regional Investment Program Grant to Facilitate the Provision of Employment Services to Ex-offenders Soon to be Released from the Columbia River Correctional Institute, in Collaboration with the Oregon Department of Corrections and worksystems,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dopting Multnomah County Investment Policy for Fiscal Year 2000-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pproving Purchase of Real Property at 722, 732 and 736 NE Couch Street, and Authorizing the Chair to Execute Documents Necessary to Complete the Purcha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First Reading of an ORDINANCE </w:t>
      </w:r>
      <w:r>
        <w:rPr>
          <w:rFonts w:cs="Times New Roman" w:ascii="Times New Roman" w:hAnsi="Times New Roman"/>
          <w:color w:val="000000"/>
        </w:rPr>
        <w:t>Amending Multnomah County Code Chapters 11.15, 33, 34, and 35 to Provide Standards for the Appropriate Location, Regulation, and Development of Wireless Communications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6:00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outheast Asian Vicariat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404 NE Alameda Driv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BUDGET FORUM</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Attend the Asian Pacific Islander American Communities Budget Forum Sponsored by the Asian Pacific American Network of Oregon (APANO). Contact Hongsa Chanthavong at (503) 235-9396 for Further Inform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3:15:00Z</dcterms:created>
  <dc:creator>Deb Bogstad</dc:creator>
  <dc:description/>
  <dc:language>en-US</dc:language>
  <cp:lastModifiedBy>PDX LAN</cp:lastModifiedBy>
  <cp:lastPrinted>2001-02-07T16:54:00Z</cp:lastPrinted>
  <dcterms:modified xsi:type="dcterms:W3CDTF">2001-02-15T00:16:00Z</dcterms:modified>
  <cp:revision>6</cp:revision>
  <dc:subject/>
  <dc:title>  MULTNOMAH COUNTY, OREGON</dc:title>
</cp:coreProperties>
</file>