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90861530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  <w:lang w:val="fr-FR"/>
        </w:rPr>
      </w:pPr>
      <w:r>
        <w:rPr>
          <w:rFonts w:cs="Garamond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800080"/>
          <w:sz w:val="28"/>
        </w:rPr>
        <w:t xml:space="preserve">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JANUARY 4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8:00 a.m. Wednesday Commissioner-Elect Lonnie Roberts Oath of Offi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Thursday Commissioners Lisa Naito and Diane Linn Oath of Offi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0 a.m. Thursday ADS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0 a.m. Thursday R.E.P.A.Y.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25 a.m. Thursday Regional and County Legislative Agenda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hursday Board Decision in Land Use Case CU 00-02, Appeal of Denial of Conditional Use Permit Application for Howell Territorial Park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0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January 3, 2001 - 8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Gresham District Court House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150 West Powell Boulevard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SWEARING IN CEREMON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</w:r>
      <w:r>
        <w:rPr>
          <w:rFonts w:cs="Times New Roman" w:ascii="Times New Roman" w:hAnsi="Times New Roman"/>
          <w:color w:val="000000"/>
        </w:rPr>
        <w:t>The Honorable Multnomah County Circuit Court Judge Joseph Ceniceros Will Administer the Oath of Office to Commissioner-Elect Lonnie J. Roberts.  Reception Immediately Following Ceremon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anuary 4, 2001 - 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SWEARING IN CEREMON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</w:r>
      <w:r>
        <w:rPr>
          <w:rFonts w:cs="Times New Roman" w:ascii="Times New Roman" w:hAnsi="Times New Roman"/>
          <w:color w:val="000000"/>
        </w:rPr>
        <w:t>The Honorable Multnomah County Circuit Court Judge Sidney Galton Will Administer the Oath of Office to Commissioner Lisa H. Naito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2"/>
        <w:rPr>
          <w:color w:val="000000"/>
        </w:rPr>
      </w:pPr>
      <w:r>
        <w:rPr>
          <w:color w:val="000000"/>
        </w:rPr>
        <w:t>The Honorable Multnomah County Circuit Court Judge Henry Kantor Will Administer the Oath of Office to Commissioner Diane M. Linn.</w:t>
      </w:r>
    </w:p>
    <w:p>
      <w:pPr>
        <w:pStyle w:val="BodyTextIndent2"/>
        <w:rPr>
          <w:color w:val="000000"/>
        </w:rPr>
      </w:pPr>
      <w:r>
        <w:rPr>
          <w:color w:val="000000"/>
        </w:rPr>
      </w:r>
    </w:p>
    <w:p>
      <w:pPr>
        <w:pStyle w:val="BodyTextIndent2"/>
        <w:rPr>
          <w:color w:val="000000"/>
          <w:spacing w:val="-3"/>
        </w:rPr>
      </w:pPr>
      <w:r>
        <w:rPr>
          <w:color w:val="000000"/>
        </w:rPr>
        <w:t>Reception Immediately Following Ceremon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anuary 4, 2001 - 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1</w:t>
        <w:tab/>
      </w:r>
      <w:r>
        <w:rPr>
          <w:rFonts w:cs="Times New Roman" w:ascii="Times New Roman" w:hAnsi="Times New Roman"/>
          <w:spacing w:val="-3"/>
        </w:rPr>
        <w:t>Appointment of Commissioner Lisa Naito as Vice-Chair for the 2001 Calendar Year Pursuant to Section 3.60 of the Home Rule Charter of Multnomah County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DebStyl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Limited on Premises Sales Liquor License Renewal for SPRINGDALE TAVERN, 32302 E Crown Point Highway, Corbet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DebStyl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New Outlet, Winery Liquor License Application for FORD ORCHARDS SPIRITED CYDER, 14940 NW Gillihan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Intergovernmental Revenue Agreement 0111015 with the City of Portland, Providing Local Law Enforcement Block Grant Funds to Purchase a Mobile Command Center for Major Incident Respon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>Renewal of Intergovernmental Agreement 4600001581 with the City of Portland, Providing Booking Identification Technician Services, (Fingerprinting and Photographing of Detainees) Use of Imageware and Printing and Automatic Fingerprint Identification System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Amendment to Lease Agreement 300827-2 with Harsch Investment Properties, LLC, Extending the Term of Leased Space for the Aging and Disability Services West Office at 1430 SW Broadway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>Amendment to Lease Agreement 300866-1 with T &amp; B Investments, Inc., Extending the Term of Leased Space for the Community Justice DUII and Domestic Violence Program Case Management Office at 407 NE 12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AGING AND DISABILITY SERVICES DEPARTMENT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TextBodyIndent"/>
        <w:tabs>
          <w:tab w:val="left" w:pos="-1440" w:leader="none"/>
          <w:tab w:val="left" w:pos="-720" w:leader="none"/>
          <w:tab w:val="left" w:pos="720" w:leader="none"/>
          <w:tab w:val="left" w:pos="2880" w:leader="none"/>
        </w:tabs>
        <w:rPr/>
      </w:pPr>
      <w:r>
        <w:rPr>
          <w:color w:val="000000"/>
        </w:rPr>
        <w:t>R-2</w:t>
        <w:tab/>
      </w:r>
      <w:r>
        <w:rPr/>
        <w:t>Results from RESULTS: Results Mini-Grant Success Stories.  Presented by Steven Jackson, Lovie Jackson, Daphne Teals, Constance Strawn and Daneen Berglan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Briefing on R.E.P.A.Y. (Restoration and Education Program for Area Youth).  Presented by Deputy Jay Penthen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Approval of Regional Legislative Agenda.  Presented by Gina Mattioda and Stephanie Sode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Approval of 2001 Multnomah County Legislative Agenda.  Presented by Gina Mattioda and Stephanie Sode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– 11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6</w:t>
        <w:tab/>
        <w:t xml:space="preserve">Board Decision Following October 26, 2000 De Novo Hearing Regarding the Hearings Officer Decision in Case </w:t>
      </w:r>
      <w:r>
        <w:rPr>
          <w:rFonts w:cs="Times New Roman" w:ascii="Times New Roman" w:hAnsi="Times New Roman"/>
          <w:color w:val="000000"/>
          <w:u w:val="single"/>
        </w:rPr>
        <w:t>CU 00-02</w:t>
      </w:r>
      <w:r>
        <w:rPr>
          <w:rFonts w:cs="Times New Roman" w:ascii="Times New Roman" w:hAnsi="Times New Roman"/>
          <w:color w:val="000000"/>
        </w:rPr>
        <w:t>, Denial of a Conditional Use Permit Application for Development Within Howell Territorial Park on Property Located at 13901 NW HOWELL ROAD, PORTLAND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8:41:00Z</dcterms:created>
  <dc:creator>Deb Bogstad</dc:creator>
  <dc:description/>
  <dc:language>en-US</dc:language>
  <cp:lastModifiedBy>Deb Bogstad</cp:lastModifiedBy>
  <cp:lastPrinted>2001-01-04T15:33:00Z</cp:lastPrinted>
  <dcterms:modified xsi:type="dcterms:W3CDTF">2001-03-07T19:57:00Z</dcterms:modified>
  <cp:revision>12</cp:revision>
  <dc:subject/>
  <dc:title>  MULTNOMAH COUNTY, OREGON</dc:title>
</cp:coreProperties>
</file>