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8334288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Diane Linn,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lang w:val="fr-FR"/>
        </w:rPr>
      </w:pPr>
      <w:r>
        <w:rPr>
          <w:rFonts w:cs="Garamond" w:ascii="Garamond" w:hAnsi="Garamond"/>
          <w:sz w:val="24"/>
          <w:lang w:val="fr-FR"/>
        </w:rPr>
        <w:t>Email: diane.m.linn@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Serena Cruz, Commission Dist. 2</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16 &amp; 18,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Library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Resolution Establishing Commissary Trust Fun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9:35 a.m. Thursday 1</w:t>
            </w:r>
            <w:r>
              <w:rPr>
                <w:rFonts w:cs="Arial Narrow" w:ascii="Arial Narrow" w:hAnsi="Arial Narrow"/>
                <w:color w:val="0000FF"/>
                <w:sz w:val="24"/>
                <w:vertAlign w:val="superscript"/>
              </w:rPr>
              <w:t>st</w:t>
            </w:r>
            <w:r>
              <w:rPr>
                <w:rFonts w:cs="Arial Narrow" w:ascii="Arial Narrow" w:hAnsi="Arial Narrow"/>
                <w:color w:val="0000FF"/>
                <w:sz w:val="24"/>
              </w:rPr>
              <w:t xml:space="preserve"> Reading of an Ordinance Conforming County Code to Amended Visitor Facilities Agree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Resolution Vacating Portion of SW Greenwood Avenu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0:10 a.m. Thursday 1</w:t>
            </w:r>
            <w:r>
              <w:rPr>
                <w:rFonts w:cs="Arial Narrow" w:ascii="Arial Narrow" w:hAnsi="Arial Narrow"/>
                <w:color w:val="0000FF"/>
                <w:sz w:val="24"/>
                <w:vertAlign w:val="superscript"/>
              </w:rPr>
              <w:t>st</w:t>
            </w:r>
            <w:r>
              <w:rPr>
                <w:rFonts w:cs="Arial Narrow" w:ascii="Arial Narrow" w:hAnsi="Arial Narrow"/>
                <w:color w:val="0000FF"/>
                <w:sz w:val="24"/>
              </w:rPr>
              <w:t xml:space="preserve"> Reading of an Ordinance Renaming County Depart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20 a.m. Thursday Resolution Establishing Policy Direction for DSC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Resolution Approving Hillsdale Library Charter</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color w:val="0000FF"/>
                <w:sz w:val="24"/>
              </w:rPr>
              <w:t>10:45 a.m. Thursday Resolution: Surplus Library Real Property Disposition</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1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Department of Library Services Policy and Performance Presentation by Ginnie Cooper and Becky Cobb.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anuary 18,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rPr/>
      </w:pPr>
      <w:r>
        <w:rPr/>
        <w:t>C-1</w:t>
        <w:tab/>
        <w:t>Amendment 1 to Intergovernmental Revenue Agreement 0011259 with the City of Portland and Metro, Implementing the September 9, 1999 Memorandum of Understanding and Incorporating Changes to Approved Funding Regarding Visitor Facilities Financ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ppointments of John Ball, Doug Bigelow, Gene Borkan, Sandy Bumpus, Beckie Child, Marie Dahlstrom, Linda Kaeser, Clyde Pope, Mary Mertz, Carole Romm, Rachel Post, Stephaine Parrish Taylor, Steve Weiss, Mara Windstar, Beverly Stein, Diane Linn, Elyse Clawson, Jim McConnell, Lolenzo Poe and Lillian Shirley to the MENTAL HEALTH COORDINATING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Renewal/Amendment 1 to Intergovernmental Agreement 00110253 with Mt. Hood Community College, Providing Adult Basic Education, General Equivalency Diploma, and English as a Second Language (ABE/GED/ESL)Instruction for Inmates in County Correctional Fac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PPORT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Budget Modification DSS 00-10 Retroactively Appropriating $165,749 of Unbudgeted Beginning Working Capital in the Tax Title Fund Passed Through to the Various Taxing Districts in 2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ENVIRONMENTAL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RESOLUTION Authorizing Execution of Deed D011763 for Repurchase of Tax Foreclosed Property to Former Owner RK Square, an Oregon General Partnership</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r>
      <w:r>
        <w:rPr>
          <w:rFonts w:cs="Times New Roman" w:ascii="Times New Roman" w:hAnsi="Times New Roman"/>
          <w:color w:val="000000"/>
        </w:rPr>
        <w:t xml:space="preserve">Report to the Board the Hearings Officer’s Decision Regarding Approval of </w:t>
      </w:r>
      <w:r>
        <w:rPr>
          <w:rFonts w:cs="Times New Roman" w:ascii="Times New Roman" w:hAnsi="Times New Roman"/>
          <w:b/>
          <w:color w:val="000000"/>
          <w:u w:val="single"/>
        </w:rPr>
        <w:t>CU 00-05</w:t>
      </w:r>
      <w:r>
        <w:rPr>
          <w:rFonts w:cs="Times New Roman" w:ascii="Times New Roman" w:hAnsi="Times New Roman"/>
          <w:color w:val="000000"/>
        </w:rPr>
        <w:t>, a Request for a Conditional Use Permit for a Health Hardship and Modification of Condition #3 of CU 23-90, to Allow the Two Residences to Continue on the Sauvie Island Kennel Site Located at 23200 NW Reeder Roa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r>
      <w:r>
        <w:rPr>
          <w:rFonts w:cs="Times New Roman" w:ascii="Times New Roman" w:hAnsi="Times New Roman"/>
          <w:color w:val="000000"/>
        </w:rPr>
        <w:t xml:space="preserve">Report to the Board the Hearings Officer’s Decision Regarding Approval of </w:t>
      </w:r>
      <w:r>
        <w:rPr>
          <w:rFonts w:cs="Times New Roman" w:ascii="Times New Roman" w:hAnsi="Times New Roman"/>
          <w:b/>
          <w:color w:val="000000"/>
          <w:u w:val="single"/>
        </w:rPr>
        <w:t>CU 00-08</w:t>
      </w:r>
      <w:r>
        <w:rPr>
          <w:rFonts w:cs="Times New Roman" w:ascii="Times New Roman" w:hAnsi="Times New Roman"/>
          <w:color w:val="000000"/>
        </w:rPr>
        <w:t>, a Request for a Conditional Use Permit for a Template Dwelling in the Commercial Forest Use (CFU-4) Zone Located at T1S, R5E, Section 17, Tax Lot 24 (R99517-024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RESOLUTION Establishing the Department of Community Justice InterChange Resident Commissary Trust Fund and Adopting Guidelines for Expenditures of these Fun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First Reading of an ORDINANCE Conforming Amendments to Multnomah County Code  Chapter Sections 11.300, 11.304, 11.400 and 11.401 Relating to Visitor Facilities,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Vacating a Portion of SW Greenwood Avenue, a Local Access Road, Pursuant to ORS 368.326 to 368.366</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First Reading and Possible Adoption of an ORDINANCE </w:t>
      </w:r>
      <w:r>
        <w:rPr>
          <w:rFonts w:cs="Times New Roman" w:ascii="Times New Roman" w:hAnsi="Times New Roman"/>
          <w:color w:val="000000"/>
        </w:rPr>
        <w:t>Amending the Multnomah County Code to Change the Name of the Department of Environmental Services to the Department of Sustainable Community Development, and Declaring a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RESOLUTION </w:t>
      </w:r>
      <w:r>
        <w:rPr>
          <w:rFonts w:cs="Times New Roman" w:ascii="Times New Roman" w:hAnsi="Times New Roman"/>
          <w:color w:val="000000"/>
        </w:rPr>
        <w:t>Establishing Policy Direction for the Department of Sustainable Community Develop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RESOLUTION Approving Project Charter for the New Hillsdale Branch Librar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RESOLUTION Regarding </w:t>
      </w:r>
      <w:r>
        <w:rPr>
          <w:rFonts w:cs="Times New Roman" w:ascii="Times New Roman" w:hAnsi="Times New Roman"/>
          <w:color w:val="000000"/>
        </w:rPr>
        <w:t>Surplus Library Real Property Disposi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MMISSIONER COMMENT/LEGISLATIVE ISSUES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as Time Allows) for Commissioners to Comment on Non-Agenda Items or to Discuss Legislative Issues.</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uppressAutoHyphens w:val="true"/>
      <w:ind w:left="720" w:hanging="720"/>
      <w:jc w:val="both"/>
    </w:pPr>
    <w:rPr>
      <w:rFonts w:ascii="Times New Roman" w:hAnsi="Times New Roman" w:cs="Times New Roman"/>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23:00:00Z</dcterms:created>
  <dc:creator>Deb Bogstad</dc:creator>
  <dc:description/>
  <dc:language>en-US</dc:language>
  <cp:lastModifiedBy>Deb Bogstad</cp:lastModifiedBy>
  <cp:lastPrinted>2001-01-19T12:24:00Z</cp:lastPrinted>
  <dcterms:modified xsi:type="dcterms:W3CDTF">2001-03-21T20:54:00Z</dcterms:modified>
  <cp:revision>20</cp:revision>
  <dc:subject/>
  <dc:title>  MULTNOMAH COUNTY, OREGON</dc:title>
</cp:coreProperties>
</file>