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727761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DSC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DCJ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Library Resolution Regarding Title XVII Children’s Internet Protection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Update on the 2001 Legislatur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Intergovernmental Agreement 4600001662 with the City of Portland, Providing Booking Identification Technici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Intergovernmental Revenue Agreement 0111038 with the City of Portland, Providing S.T.O.P. Drug Diversion Program Funding for Outpatient Drug and Acupuncture Treatmen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Respond to a Request for Proposals from the U.S. Environmental Protection Agency for an Environmental Monitoring for Public Access and Community Tracking (EMPACT) Metro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2"/>
        <w:suppressAutoHyphens w:val="true"/>
        <w:rPr>
          <w:spacing w:val="-3"/>
          <w:lang w:eastAsia="en-US"/>
        </w:rPr>
      </w:pPr>
      <w:r>
        <w:rPr>
          <w:spacing w:val="-3"/>
          <w:lang w:eastAsia="en-US"/>
        </w:rPr>
        <w:t>R-2</w:t>
        <w:tab/>
        <w:t>NOTICE OF INTENT to Apply for an Oregon Bicycle and Pedestria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NOTICE OF INTENT to Apply for a Grant from the Federal Drug Courts Program Office to Fund Services Provided by the Juvenile Treatment Cour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/>
      </w:pPr>
      <w:r>
        <w:rPr/>
        <w:t>R-4</w:t>
        <w:tab/>
        <w:t>RESOLUTION Authorizing Library Legal Action Regarding Internet Filte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Budget Modification MCSO 01 Requesting $89,920 General Fund Contingency to Pay for 3.9 FTE Facility Security Officers and Related Equipment to Staff a State Court Established Night Court in Gresham (Continued from February 15, 200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10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>Update on the 2001 Oregon Legislature</w:t>
      </w:r>
      <w:r>
        <w:rPr>
          <w:rFonts w:cs="Times New Roman" w:ascii="Times New Roman" w:hAnsi="Times New Roman"/>
          <w:color w:val="000000"/>
          <w:spacing w:val="-3"/>
        </w:rPr>
        <w:t>.  Presented by Gina Mattioda, Stephanie Soden and Dave Boy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February 26, 2001 - 6:00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igler Elementary Schoo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401 NE Prescott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COMMUNITY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A Quorum of the Multnomah County Board of Commissioners May Attend a Budget Hearing Hosted by the Latino Network.  Contact Marie Dahlstrom at (503) 788-1091 for Further Informati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19:00Z</dcterms:created>
  <dc:creator>Deb Bogstad</dc:creator>
  <dc:description/>
  <dc:language>en-US</dc:language>
  <cp:lastModifiedBy>PDX LAN</cp:lastModifiedBy>
  <cp:lastPrinted>2001-02-14T17:37:00Z</cp:lastPrinted>
  <dcterms:modified xsi:type="dcterms:W3CDTF">2001-02-15T21:18:00Z</dcterms:modified>
  <cp:revision>9</cp:revision>
  <dc:subject/>
  <dc:title>  MULTNOMAH COUNTY, OREGON</dc:title>
</cp:coreProperties>
</file>