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1190301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01/30/01 &amp; 02/01/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DCJ Policy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uesday Land Use Case CU 00-02 Hearing and Deci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ealth Inspections Audi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&amp; 9:55 a.m. Thursday DSCD PIT &amp; Tax Appraisal Division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Columbia River Gorge Commission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5 a.m. Thursday Participation in Homeownership Program Resolu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February 8, 2001 Regular Board Meeting has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anuar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B-1</w:t>
        <w:tab/>
        <w:t xml:space="preserve">Department of Community Justice </w:t>
      </w:r>
      <w:r>
        <w:rPr>
          <w:rFonts w:cs="Times New Roman" w:ascii="Times New Roman" w:hAnsi="Times New Roman"/>
          <w:color w:val="000000"/>
          <w:lang w:eastAsia="en-US"/>
        </w:rPr>
        <w:t>Policy and Performance Review.  Presented by Elyse Clawson and Joanne Full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January 30, 2001 - 10:30 AM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u w:val="single"/>
        </w:rPr>
        <w:t>LAND USE PLANN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-1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Reopened Public Hearing and Decision on </w:t>
      </w:r>
      <w:r>
        <w:rPr>
          <w:rFonts w:cs="Times New Roman" w:ascii="Times New Roman" w:hAnsi="Times New Roman"/>
          <w:b/>
          <w:color w:val="000000"/>
          <w:lang w:eastAsia="en-US"/>
        </w:rPr>
        <w:t>CU 00-02</w:t>
      </w:r>
      <w:r>
        <w:rPr>
          <w:rFonts w:cs="Times New Roman" w:ascii="Times New Roman" w:hAnsi="Times New Roman"/>
          <w:color w:val="000000"/>
          <w:lang w:eastAsia="en-US"/>
        </w:rPr>
        <w:t>, Denial of a Conditional Use Permit Application for Development Within Howell Territorial Park on Property Located at 13901 NW HOWELL ROAD, PORTLAND.  (Decision Continued from 10/26/00, Reset from 12/07/00, Decision Continued and Public Hearing Reopened 01/04/01)  1.5 HOU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1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ff Premise Sales Liquor License Renewal for ROCKY POINTE MARINA, 23586 NW St Helens High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ORDER Exempting from the Formal Competitive Bid Process the Extension of Contracts with Rex Heating and Tri County Furnace until June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lang w:eastAsia="en-US"/>
        </w:rPr>
        <w:t>Health Inspections Report to Management Presentation by Auditor Suzanne Flynn, with Craig Hunt, Janis Hull, and Lila Wickham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ind w:right="-540" w:hanging="0"/>
        <w:rPr/>
      </w:pPr>
      <w:r>
        <w:rPr/>
        <w:t>DEPARTMENT OF SUSTAINABLE COMMUNITY DEVELOP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2</w:t>
        <w:tab/>
        <w:t>Results from RESULTS:  DSCD Employee Recognition Process Improvement Team.  Presented by Judith Mandt.  10 MINUTES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3</w:t>
        <w:tab/>
        <w:t>Results from RESULTS: Tax Appraisal Division.  Presented by Bob Ellis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lang w:eastAsia="en-US"/>
        </w:rPr>
        <w:t>Columbia River Gorge Commission Proposed Strategy and Timeline for Completing Monitoring Reports and Initiating Management Plan Review and Revision. Presented by Claire Puchy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5</w:t>
        <w:tab/>
        <w:t>RESOLUTION Authorizing Multnomah County Participation in the Homeownership Opportunity Initiative Program for County Employees and Retiree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540" w:hanging="0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0:31:00Z</dcterms:created>
  <dc:creator>Deb Bogstad</dc:creator>
  <dc:description/>
  <dc:language>en-US</dc:language>
  <cp:lastModifiedBy>PDX LAN</cp:lastModifiedBy>
  <cp:lastPrinted>2001-01-24T14:54:00Z</cp:lastPrinted>
  <dcterms:modified xsi:type="dcterms:W3CDTF">2001-01-24T22:54:00Z</dcterms:modified>
  <cp:revision>8</cp:revision>
  <dc:subject/>
  <dc:title>  MULTNOMAH COUNTY, OREGON</dc:title>
</cp:coreProperties>
</file>