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27878513"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 xml:space="preserve">Lonnie Roberts, Commission </w:t>
      </w:r>
      <w:r>
        <w:rPr>
          <w:rFonts w:cs="Garamond" w:ascii="Garamond" w:hAnsi="Garamond"/>
          <w:b/>
          <w:sz w:val="24"/>
          <w:u w:val="single"/>
        </w:rPr>
        <w:t>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lonnie.j.roberts@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9 &amp; 11,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9:30 a.m. Tuesday County </w:t>
            </w:r>
            <w:r>
              <w:rPr>
                <w:rFonts w:cs="Arial Narrow" w:ascii="Arial Narrow" w:hAnsi="Arial Narrow"/>
                <w:color w:val="0000FF"/>
                <w:spacing w:val="-3"/>
                <w:sz w:val="24"/>
              </w:rPr>
              <w:t>Performance Measurement System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Confirming Interim Designation for Commission District 4 in the Event of a Vacanc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5 a.m. Thursday 1</w:t>
            </w:r>
            <w:r>
              <w:rPr>
                <w:rFonts w:cs="Arial Narrow" w:ascii="Arial Narrow" w:hAnsi="Arial Narrow"/>
                <w:color w:val="0000FF"/>
                <w:sz w:val="24"/>
                <w:vertAlign w:val="superscript"/>
              </w:rPr>
              <w:t>st</w:t>
            </w:r>
            <w:r>
              <w:rPr>
                <w:rFonts w:cs="Arial Narrow" w:ascii="Arial Narrow" w:hAnsi="Arial Narrow"/>
                <w:color w:val="0000FF"/>
                <w:sz w:val="24"/>
              </w:rPr>
              <w:t xml:space="preserve"> Reading of an </w:t>
            </w:r>
            <w:r>
              <w:rPr>
                <w:rFonts w:cs="Arial Narrow" w:ascii="Arial Narrow" w:hAnsi="Arial Narrow"/>
                <w:color w:val="0000FF"/>
                <w:spacing w:val="-3"/>
                <w:sz w:val="24"/>
              </w:rPr>
              <w:t>ORDINANCE  to Change the Name of DES to the Department of Sustainable Community Develop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5 a.m. Thursday IGA with OMAP Allowing Enhanced Reimbursement for Oregon Safety Net Health Clinic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sz w:val="22"/>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anuary 9,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Update on Multnomah County’s Performance Measurement System.  Presented by Bill Farver, Cecilia Johnson and Jim Carlson.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anuary 11,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ENVIRONMENTAL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 xml:space="preserve">RESOLUTION </w:t>
      </w:r>
      <w:r>
        <w:rPr>
          <w:rFonts w:cs="Times New Roman" w:ascii="Times New Roman" w:hAnsi="Times New Roman"/>
        </w:rPr>
        <w:t>Authorizing Distribution of Proceeds from the Sale of Tax Foreclosed Properties for the Period July 1, 1999 through June 30, 200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SOLUTION Authorizing Execution of Deed D011761 for Repurchase of Tax Foreclosed Property to Former Owners Pete and Diana Elli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 xml:space="preserve">RESOLUTION </w:t>
      </w:r>
      <w:r>
        <w:rPr>
          <w:rFonts w:cs="Times New Roman" w:ascii="Times New Roman" w:hAnsi="Times New Roman"/>
        </w:rPr>
        <w:t>Confirming the Interim Designation for Multnomah County Commissioner District 4 in the Event of a Vaca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ENVIRONMENTAL SERVICES - 9:35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First Reading of an ORDINANCE Amending the Multnomah County Code to Change the Name of the Department of Environmental Services to the Department of Sustainable Community Development, and Declaring an Emerge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Intergovernmental Revenue Agreement 0110089 with the Oregon Medical Assistance Program, (OMAP) Allowing Enhanced Reimbursement for Oregon Safety Net Health Clinic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Intergovernmental Revenue Agreement 0110090 with Clackamas County, Establishing Each County’s Role in Enabling Enhanced Reimbursement by the Oregon Medical Assistance Program, (OMAP) for Oregon Safety Net Health Clinic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Budget Modification NOND 02 Requesting $23,416 Contingency Transfer to Create a Budget for Operation of a County Federal Financial Participation Work Group</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COMMISSIONER COMMENT/LEGISLATIVE ISSU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lang w:eastAsia="en-US"/>
        </w:rPr>
        <w:t>Opportunity (as Time Allows) for Commissioners to Comment on Non-Agenda Items or to Discuss Legislative Issues</w:t>
      </w:r>
      <w:r>
        <w:rPr>
          <w:color w:val="000000"/>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5T05:46:00Z</dcterms:created>
  <dc:creator>Deb Bogstad</dc:creator>
  <dc:description/>
  <dc:language>en-US</dc:language>
  <cp:lastModifiedBy>PDX LAN</cp:lastModifiedBy>
  <cp:lastPrinted>2001-01-04T20:40:00Z</cp:lastPrinted>
  <dcterms:modified xsi:type="dcterms:W3CDTF">2001-01-10T22:58:00Z</dcterms:modified>
  <cp:revision>3</cp:revision>
  <dc:subject/>
  <dc:title>  MULTNOMAH COUNTY, OREGON</dc:title>
</cp:coreProperties>
</file>