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0840766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7 &amp; MARCH 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Transportation Capital Improvement Plan and Program Updat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Sheriff Briefing on Alcohol and Drug Treatment Programs and Mental Health Issues in County Jail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Auditor Briefing on Service Efforts and Accomplishments, Social and Health Services FY 20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27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 xml:space="preserve">Multnomah County 2002-06 Transportation Capital Improvement Plan and Program Update.  Presented by </w:t>
      </w:r>
      <w:r>
        <w:rPr>
          <w:rFonts w:cs="Times New Roman" w:ascii="Times New Roman" w:hAnsi="Times New Roman"/>
          <w:color w:val="000000"/>
          <w:lang w:eastAsia="en-US"/>
        </w:rPr>
        <w:t>Karen Schilling and Ed Abrahamson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</w:rPr>
        <w:t>Approving the Amendment to Board Order 00-162 to Exceed the 33% Change Order Limitation by $30,374.59 on the Contract with Payne Construction for the Mead Building Renovation Project and Extend the Contract until March 1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Renewal of Intergovernmental Revenue Agreement 0111022 with Oregon Department of Transportation, for Participation in the Commercial Vehicle Safety Inspection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Heading2"/>
        <w:rPr/>
      </w:pPr>
      <w:r>
        <w:rPr/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DebStyl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  <w:u w:val="single"/>
        </w:rPr>
      </w:pPr>
      <w:r>
        <w:rPr>
          <w:rFonts w:cs="Times New Roman" w:ascii="Times New Roman" w:hAnsi="Times New Roman"/>
          <w:color w:val="000000"/>
        </w:rPr>
        <w:t>R-1</w:t>
        <w:tab/>
        <w:t xml:space="preserve">Results from RESULTS: Hollywood Branch Team Building.  Presented by </w:t>
      </w:r>
      <w:r>
        <w:rPr>
          <w:rFonts w:cs="Times New Roman" w:ascii="Times New Roman" w:hAnsi="Times New Roman"/>
          <w:color w:val="000000"/>
          <w:spacing w:val="-3"/>
        </w:rPr>
        <w:t>David Miles, Ruth Metz, Laura Simon, Blake Kincaid and Terry Elledge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lang w:eastAsia="en-US"/>
        </w:rPr>
        <w:t>Approval of Intergovernmental Agreement 4600001637 with Tri-Met for Participation in the Employer Photo ID/Annual Pass Fare Instrume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rch 1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DebStyle"/>
        <w:tabs>
          <w:tab w:val="clear" w:pos="1440"/>
          <w:tab w:val="left" w:pos="720" w:leader="none"/>
          <w:tab w:val="left" w:pos="2880" w:leader="none"/>
        </w:tabs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>B-2</w:t>
        <w:tab/>
      </w:r>
      <w:r>
        <w:rPr>
          <w:rFonts w:cs="Times New Roman" w:ascii="Times New Roman" w:hAnsi="Times New Roman"/>
          <w:color w:val="000000"/>
          <w:lang w:eastAsia="en-US"/>
        </w:rPr>
        <w:t xml:space="preserve">Briefing on Alcohol and Drug Treatment Programs and Mental Health Issues in the Multnomah Jails.  Presented by </w:t>
      </w:r>
      <w:r>
        <w:rPr>
          <w:rFonts w:cs="Times New Roman" w:ascii="Times New Roman" w:hAnsi="Times New Roman"/>
          <w:color w:val="000000"/>
          <w:spacing w:val="-3"/>
        </w:rPr>
        <w:t>Carol Nykerk, Program Administrator, and Jane Spence, Director of Corrections Health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color w:val="000000"/>
          <w:spacing w:val="-3"/>
        </w:rPr>
      </w:pPr>
      <w:r>
        <w:rPr>
          <w:rFonts w:cs="Times New Roman" w:ascii="Times New Roman" w:hAnsi="Times New Roman"/>
          <w:i/>
          <w:color w:val="000000"/>
          <w:spacing w:val="-3"/>
        </w:rPr>
      </w:r>
    </w:p>
    <w:p>
      <w:pPr>
        <w:pStyle w:val="Normal"/>
        <w:ind w:left="720" w:right="-36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3"/>
        </w:rPr>
        <w:t>B-3</w:t>
        <w:tab/>
        <w:t xml:space="preserve">Board Briefing on Service Efforts and Accomplishments (SEA) </w:t>
      </w:r>
      <w:r>
        <w:rPr>
          <w:rFonts w:cs="Times New Roman" w:ascii="Times New Roman" w:hAnsi="Times New Roman"/>
          <w:color w:val="000000"/>
          <w:spacing w:val="-2"/>
        </w:rPr>
        <w:t xml:space="preserve">Social and Health Services FY2000.  Presented by </w:t>
      </w:r>
      <w:r>
        <w:rPr>
          <w:rFonts w:cs="Times New Roman" w:ascii="Times New Roman" w:hAnsi="Times New Roman"/>
          <w:color w:val="000000"/>
          <w:spacing w:val="-3"/>
        </w:rPr>
        <w:t>Suzanne Flynn, Sarah Landis, Lolenzo Poe, Denise Chuckovich, Carol Ford, Diane McBride, Bonnie Kostelecky, Becky Cobb and Shani Fox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0:33:00Z</dcterms:created>
  <dc:creator>Deb Bogstad</dc:creator>
  <dc:description/>
  <dc:language>en-US</dc:language>
  <cp:lastModifiedBy>PDX LAN</cp:lastModifiedBy>
  <cp:lastPrinted>2001-02-21T15:04:00Z</cp:lastPrinted>
  <dcterms:modified xsi:type="dcterms:W3CDTF">2001-02-21T23:04:00Z</dcterms:modified>
  <cp:revision>6</cp:revision>
  <dc:subject/>
  <dc:title>  MULTNOMAH COUNTY, OREGON</dc:title>
</cp:coreProperties>
</file>