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963416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9 &amp;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County </w:t>
            </w:r>
            <w:r>
              <w:rPr>
                <w:rFonts w:cs="Arial Narrow" w:ascii="Arial Narrow" w:hAnsi="Arial Narrow"/>
                <w:color w:val="0000FF"/>
                <w:spacing w:val="-3"/>
                <w:sz w:val="24"/>
              </w:rPr>
              <w:t>Performance Measurement System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Confirming Interim Designation for Commission District 4 in the Event of a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w:t>
            </w:r>
            <w:r>
              <w:rPr>
                <w:rFonts w:cs="Arial Narrow" w:ascii="Arial Narrow" w:hAnsi="Arial Narrow"/>
                <w:color w:val="0000FF"/>
                <w:spacing w:val="-3"/>
                <w:sz w:val="24"/>
              </w:rPr>
              <w:t>ORDINANCE  to Change the Name of DES to the Department of Sustainable Community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IGA with OMAP Allowing Enhanced Reimbursement for Oregon Safety Net Health Clinic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Update on Multnomah County’s Performance Measurement System.  Presented by Bill Farver, Cecilia Johnson and Jim Carlso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rPr>
        <w:t>Authorizing Distribution of Proceeds from the Sale of Tax Foreclosed Properties for the Period July 1, 1999 through June 30,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Execution of Deed D011761 for Repurchase of Tax Foreclosed Property to Former Owners Pete and Diana Elli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9: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Amending the Multnomah County Code to Change the Name of the Department of Environmental Services to the Department of Sustainable Community Development,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Revenue Agreement 0110089 with the Oregon Medical Assistance Program, (OMAP) Allowing Enhanced Reimbursement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Intergovernmental Revenue Agreement 0110090 with Clackamas County, Establishing Each County’s Role in Enabling Enhanced Reimbursement by the Oregon Medical Assistance Program, (OMAP)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Budget Modification NOND 02 Requesting $23,416 Contingency Transfer to Create a Budget for Operation of a County Federal Financial Participation Work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5:46:00Z</dcterms:created>
  <dc:creator>Deb Bogstad</dc:creator>
  <dc:description/>
  <dc:language>en-US</dc:language>
  <cp:lastModifiedBy>PDX LAN</cp:lastModifiedBy>
  <cp:lastPrinted>2001-01-04T20:40:00Z</cp:lastPrinted>
  <dcterms:modified xsi:type="dcterms:W3CDTF">2001-01-10T22:58:00Z</dcterms:modified>
  <cp:revision>3</cp:revision>
  <dc:subject/>
  <dc:title>  MULTNOMAH COUNTY, OREGON</dc:title>
</cp:coreProperties>
</file>