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93082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6 &amp; 1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Establishing Commissary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Conforming County Code to Amended Visitor Faciliti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Vacating Portion of SW Greenwood Avenu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10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Renaming County Depart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0 a.m. Thursday Resolution Establishing Policy Direction for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pproving Hillsdale Librar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45 a.m. Thursday Resolution: Surplus Library Real Property Disposition</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partment of Library Services Policy and Performance Presentation by Ginnie Cooper and Becky Cobb.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C-1</w:t>
        <w:tab/>
        <w:t>Amendment 1 to Intergovernmental Revenue Agreement 0011259 with the City of Portland and Metro, Implementing the September 9, 1999 Memorandum of Understanding and Incorporating Changes to Approved Funding Regarding Visitor Facilities Financ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John Ball, Doug Bigelow, Gene Borkan, Sandy Bumpus, Beckie Child, Marie Dahlstrom, Linda Kaeser, Clyde Pope, Mary Mertz, Carole Romm, Rachel Post, Stephaine Parrish Taylor, Steve Weiss, Mara Windstar, Beverly Stein, Diane Linn, Elyse Clawson, Jim McConnell, Lolenzo Poe and Lillian Shirley to the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Amendment 1 to Intergovernmental Agreement 00110253 with Mt. Hood Community College, Providing Adult Basic Education, General Equivalency Diploma, and English as a Second Language (ABE/GED/ESL)Instruction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PPORT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DSS 00-10 Retroactively Appropriating $165,749 of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SOLUTION Authorizing Execution of Deed D011763 for Repurchase of Tax Foreclosed Property to Former Owner RK Square, an Oregon General Partnershi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5</w:t>
      </w:r>
      <w:r>
        <w:rPr>
          <w:rFonts w:cs="Times New Roman" w:ascii="Times New Roman" w:hAnsi="Times New Roman"/>
          <w:color w:val="000000"/>
        </w:rPr>
        <w:t>, a Request for a Conditional Use Permit for a Health Hardship and Modification of Condition #3 of CU 23-90, to Allow the Two Residences to Continue on the Sauvie Island Kennel Site Located at 23200 NW Reeder Roa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8</w:t>
      </w:r>
      <w:r>
        <w:rPr>
          <w:rFonts w:cs="Times New Roman" w:ascii="Times New Roman" w:hAnsi="Times New Roman"/>
          <w:color w:val="000000"/>
        </w:rPr>
        <w:t>, a Request for a Conditional Use Permit for a Template Dwelling in the Commercial Forest Use (CFU-4) Zone Located at T1S, R5E, Section 17, Tax Lot 24 (R99517-024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Establishing the Department of Community Justice InterChange Resident Commissary Trust Fund and Adopting Guidelines for Expenditures of thes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Conforming Amendments to Multnomah County Code  Chapter Sections 11.300, 11.304, 11.400 and 11.401 Relating to Visitor Facilities,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Vacating a Portion of SW Greenwood Avenue, a Local Access Road, Pursuant to ORS 368.326 to 368.366</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First Reading and Possible Adoption of an ORDINANCE </w:t>
      </w:r>
      <w:r>
        <w:rPr>
          <w:rFonts w:cs="Times New Roman" w:ascii="Times New Roman" w:hAnsi="Times New Roman"/>
          <w:color w:val="000000"/>
        </w:rPr>
        <w:t>Amending the Multnomah County Code to Change the Name of the Department of Environmental Services to the Department of Sustainable Community Development, and Declaring a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Establishing Policy Direction for the 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pproving Project Charter for the New Hillsdale Branch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Regarding </w:t>
      </w:r>
      <w:r>
        <w:rPr>
          <w:rFonts w:cs="Times New Roman" w:ascii="Times New Roman" w:hAnsi="Times New Roman"/>
          <w:color w:val="000000"/>
        </w:rPr>
        <w:t>Surplus Library Real Property Dispos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as Time Allows) for Commissioners to Comment on Non-Agenda Items or to Discuss Legislative Issue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00:00Z</dcterms:created>
  <dc:creator>Deb Bogstad</dc:creator>
  <dc:description/>
  <dc:language>en-US</dc:language>
  <cp:lastModifiedBy>Deb Bogstad</cp:lastModifiedBy>
  <cp:lastPrinted>2001-01-19T12:24:00Z</cp:lastPrinted>
  <dcterms:modified xsi:type="dcterms:W3CDTF">2001-03-21T20:54:00Z</dcterms:modified>
  <cp:revision>20</cp:revision>
  <dc:subject/>
  <dc:title>  MULTNOMAH COUNTY, OREGON</dc:title>
</cp:coreProperties>
</file>