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894292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 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5 a.m. Thursday Health Department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0 a.m. Thursday National Forest and O&amp;C Lands Safety Net Payment Resolution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9:45 a.m. Thursday Auditors Report on </w:t>
            </w:r>
            <w:r>
              <w:rPr>
                <w:rFonts w:cs="Arial Narrow" w:ascii="Arial Narrow" w:hAnsi="Arial Narrow"/>
                <w:color w:val="0000FF"/>
                <w:spacing w:val="-3"/>
                <w:sz w:val="24"/>
              </w:rPr>
              <w:t>Developmental Disabilities Division</w:t>
            </w:r>
            <w:r>
              <w:rPr>
                <w:rFonts w:cs="Arial Narrow" w:ascii="Arial Narrow" w:hAnsi="Arial Narrow"/>
                <w:color w:val="0000FF"/>
                <w:sz w:val="24"/>
              </w:rPr>
              <w:t xml:space="preserve">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15 a.m. Thursday Briefing &amp; Policy Direction on </w:t>
            </w:r>
            <w:r>
              <w:rPr>
                <w:rFonts w:cs="Arial Narrow" w:ascii="Arial Narrow" w:hAnsi="Arial Narrow"/>
                <w:color w:val="0000FF"/>
                <w:spacing w:val="-3"/>
                <w:sz w:val="24"/>
              </w:rPr>
              <w:t>Metropolitan Transportation Improvement Progr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b/>
          <w:strike/>
          <w:color w:val="000000"/>
          <w:spacing w:val="-3"/>
          <w:u w:val="single"/>
        </w:rPr>
        <w:t>DISTRICT ATTORNEY'S OFFICE</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strike/>
          <w:color w:val="000000"/>
          <w:spacing w:val="-3"/>
          <w:u w:val="single"/>
        </w:rPr>
      </w:r>
    </w:p>
    <w:p>
      <w:pPr>
        <w:pStyle w:val="BodyTextIndent3"/>
        <w:rPr/>
      </w:pPr>
      <w:r>
        <w:rPr/>
        <w:t>C-1</w:t>
        <w:tab/>
        <w:t>Amendment 1 to Services Contract Agreement 4600001527 with Metamor Industry Solutions, Inc., Changing the Contract Number, Extending the Contract to December 30, 2001 and Increasing Contract Payment to $503,560.16</w:t>
      </w:r>
    </w:p>
    <w:p>
      <w:pPr>
        <w:pStyle w:val="TextBodyIndent"/>
        <w:tabs>
          <w:tab w:val="clear" w:pos="720"/>
          <w:tab w:val="left" w:pos="2880" w:leader="none"/>
        </w:tabs>
        <w:rPr>
          <w:color w:val="000000"/>
        </w:rPr>
      </w:pPr>
      <w:r>
        <w:rPr>
          <w:color w:val="000000"/>
        </w:rPr>
      </w:r>
    </w:p>
    <w:p>
      <w:pPr>
        <w:pStyle w:val="TextBodyIndent"/>
        <w:tabs>
          <w:tab w:val="left" w:pos="720" w:leader="none"/>
          <w:tab w:val="left" w:pos="2880" w:leader="none"/>
        </w:tabs>
        <w:ind w:left="2880" w:hanging="2880"/>
        <w:rPr/>
      </w:pPr>
      <w:r>
        <w:rPr>
          <w:color w:val="000000"/>
        </w:rPr>
        <w:tab/>
        <w:tab/>
      </w:r>
      <w:r>
        <w:rPr>
          <w:b/>
          <w:bCs/>
          <w:color w:val="000000"/>
        </w:rPr>
        <w:t>(CANCELLED OFF AGENDA 6/25/01)</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to Intergovernmental Agreement 9910881 with the City of Portland for Federal Emergency Management Agency National Project Impact Grant Funding to Build Disaster Resistant Communities in East Multnomah County and the Johnson Creek Watershed Area; Extending the Grant Period to March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110886 with the State of Oregon, Office of Medical Assistance Programs, to Allow for Medicaid Administrative Claiming for the County’s “Federal Financial Participation”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0887 with the City of Portland, Bureau of Parks and Recreation, Providing Funding to Support the Schools Uniting Neighborhoods (SUN Schools) Initiativ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1 to Intergovernmental Revenue Agreement 0010718 with the Department of Housing and Urban Development, Transferring Responsibility of Certain Supportive Housing Projects from Multnomah County to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HD 4 Approving an Increase of $250,000 in the Field Services Budget in Neighborhood Health, Funded with State Grant Dollars for the Nurse Family Partnership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8 Approving an Increase of $74,000 in the Safenet Budget in Support Services for the Food Stamp Outreach Program, Funded with State Grant Dollars from Adult and Family Services</w:t>
      </w:r>
    </w:p>
    <w:p>
      <w:pPr>
        <w:pStyle w:val="TextBodyIndent"/>
        <w:rPr>
          <w:rFonts w:ascii="Times New Roman" w:hAnsi="Times New Roman" w:cs="Times New Roman"/>
          <w:color w:val="000000"/>
          <w:spacing w:val="-3"/>
        </w:rPr>
      </w:pPr>
      <w:r>
        <w:rPr>
          <w:rFonts w:cs="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C-8</w:t>
        <w:tab/>
        <w:t>Intergovernmental Revenue Agreement 0210009 with the State of Oregon Housing and Community Services Department OMNIPLAN, for the Delegation of Funds ($6,534,217) to Provide Weatherization, Energy Assistance, Homeless, Emergency Food, Emergency Housing and Housing Stabilization Services for the Period July 1, 2001 through June 30, 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Respond to a Food and Drug Administration Request for Proposals for Innovative Food Safety Projec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National Forest</w:t>
      </w:r>
      <w:r>
        <w:rPr>
          <w:rFonts w:cs="Times New Roman" w:ascii="Times New Roman" w:hAnsi="Times New Roman"/>
          <w:b/>
          <w:color w:val="000000"/>
        </w:rPr>
        <w:t xml:space="preserve"> </w:t>
      </w:r>
      <w:r>
        <w:rPr>
          <w:rFonts w:cs="Times New Roman" w:ascii="Times New Roman" w:hAnsi="Times New Roman"/>
          <w:color w:val="000000"/>
        </w:rPr>
        <w:t>Related Safety-Net Payments Under P.L. 106-39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O&amp;C Lands</w:t>
      </w:r>
      <w:r>
        <w:rPr>
          <w:rFonts w:cs="Times New Roman" w:ascii="Times New Roman" w:hAnsi="Times New Roman"/>
          <w:color w:val="000000"/>
        </w:rPr>
        <w:t xml:space="preserve"> Related Safety-Net Payments Under P.L. 106-39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velopmental Disabilities Division: Clarify and Coordinate Protective System June  2001 Audit Report.  Presented by Suzanne Flynn, LaVonne Griffin-Valade, Matt Nice, Lolenzo Poe and Howard Klink.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Project Update on Priorities 2002: Metropolitan Transportation Improvement Program and Request for Policy Direction.  Presented by Lonnie Roberts and Karen Schilling.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strike/>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6:30:00Z</dcterms:created>
  <dc:creator>Deb Bogstad</dc:creator>
  <dc:description/>
  <dc:language>en-US</dc:language>
  <cp:lastModifiedBy>Deb Bogstad</cp:lastModifiedBy>
  <cp:lastPrinted>2001-06-26T09:02:00Z</cp:lastPrinted>
  <dcterms:modified xsi:type="dcterms:W3CDTF">2001-06-26T16:02:00Z</dcterms:modified>
  <cp:revision>3</cp:revision>
  <dc:subject/>
  <dc:title>  MULTNOMAH COUNTY, OREGON</dc:title>
</cp:coreProperties>
</file>