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154441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3 &amp;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s Office Policy and Performance Measur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Board Appointment to Fill Representative District 19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hildren’s Receiving Center Project Charte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Mental Health Coordinating Council Quarterly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7:30 – 9:0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6"/>
        <w:rPr>
          <w:rFonts w:ascii="Times New Roman" w:hAnsi="Times New Roman" w:cs="Times New Roman"/>
          <w:color w:val="000000"/>
          <w:spacing w:val="0"/>
        </w:rPr>
      </w:pPr>
      <w:r>
        <w:rPr>
          <w:rFonts w:cs="Times New Roman" w:ascii="Times New Roman" w:hAnsi="Times New Roman"/>
          <w:color w:val="000000"/>
          <w:spacing w:val="0"/>
        </w:rPr>
        <w:t>PUBLIC SAFETY COORDINATING COUNCIL</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u w:val="single"/>
        </w:rPr>
        <w:t>EXECUTIVE COMMITTEE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olicy and Performance Measures in the District Attorney’s Office.  Presented by Michael Schrunk, Christine Kirk and Members of the Management Team.  4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r>
      <w:r>
        <w:rPr>
          <w:rFonts w:cs="Times New Roman" w:ascii="Times New Roman" w:hAnsi="Times New Roman"/>
          <w:color w:val="000000"/>
        </w:rPr>
        <w:t>Opportunity for Commissioner Updates on Boards and Committee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Johnnie M. Bell to the AFFORDABLE HOUSING REVIEW COMMITTEE/TECHNICAL REVIEW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 of John Ball as Chair of the MENTAL HEALTH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ORDER </w:t>
      </w:r>
      <w:r>
        <w:rPr>
          <w:rFonts w:cs="Times New Roman" w:ascii="Times New Roman" w:hAnsi="Times New Roman"/>
          <w:color w:val="000000"/>
        </w:rPr>
        <w:t>Reappointing G. Warren Heathman as a Commissioner to the Ramsey-Walmar Special Road Distri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BodyTextIndent3"/>
        <w:rPr/>
      </w:pPr>
      <w:r>
        <w:rPr/>
        <w:t>C-4</w:t>
        <w:tab/>
        <w:t>Renewal of Intergovernmental Agreement 4600001700 with Portland Community College, Providing General Equivalency Diploma, Adult Basic Education, and English as a Second Language (GED/ABE/ESL) Instructional Programs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color w:val="000000"/>
        </w:rPr>
        <w:t>Proclaiming April 2nd through April 8th, 2001 as PUBLIC HEALTH AWARENES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R-2</w:t>
        <w:tab/>
        <w:t>Public and Statutory Process and Consideration of a RESOLUTION in the Matter of Board Appointment to Fill the Vacancy in the Legislative Assembly, State Representative, District 19 (From Democratic Precinct Committee Selected Candidates: Joe Smith, Sy Kornbrodt and Jackie Dingfeld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n Office of Refugee Resettlement Request for Proposals for Funds to Provide Preventive Health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n Oregon Adult and Family Services Request for Proposals for Teen Pregnanc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Certificate of Achievement for Excellence in Financial Reporting Award for County’s Comprehensive Annual Financial Report for June 30, 199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the County to Enter into the Public Employees Retirement System Local Government Rate Poo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720" w:leader="none"/>
          <w:tab w:val="left" w:pos="11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Intergovernmental Master Inter-local Mutual Law Enforcement Assistance Agreement 0111026 with Clark County, to Provide Mutually Enhanced Law Enforcement Cap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ORDER Authorizing Execution of Deed for Purchase of Reversionary Interest in a Strip of Property Located at NE Halsey in the City of Fairview, Multnomah County, Oreg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Intergovernmental Lease of Real Property from the Port of Portland for Construction of a Temporary Booking Facility within the Port’s Terminal 1 Property at 2500 NW Front Avenue, Near the Fremont Bridg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Approving Project Charter for the Construction of a New Children’s Receiving Center, Phase I, at the NE Corner of the Intersection at 102nd and E Burnsi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11: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Briefing on the Progress of the Mental Health Coordinating Council.  Presented by Lolenzo Poe, Jim Gaynor and John Ball.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31:00Z</dcterms:created>
  <dc:creator>Deb Bogstad</dc:creator>
  <dc:description/>
  <dc:language>en-US</dc:language>
  <cp:lastModifiedBy>Deb Bogstad</cp:lastModifiedBy>
  <cp:lastPrinted>2001-03-30T16:46:00Z</cp:lastPrinted>
  <dcterms:modified xsi:type="dcterms:W3CDTF">2001-03-31T00:47:00Z</dcterms:modified>
  <cp:revision>10</cp:revision>
  <dc:subject/>
  <dc:title>  MULTNOMAH COUNTY, OREGON</dc:title>
</cp:coreProperties>
</file>