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17553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5 &amp; 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Oath of Office Ceremony for Commissioner-Elect Maria Rojo de Steffey &amp; Chair-Elect Diane Lin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Regular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CCFC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Thursday Tax Supervising &amp; Conservation Commission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5,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Clara Padilla Andrews will Administer the Oath of Office to District 1 Commissioner-Elect Maria Rojo de Steffe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s>
        <w:ind w:left="720" w:hanging="720"/>
        <w:rPr/>
      </w:pPr>
      <w:r>
        <w:rPr/>
        <w:tab/>
        <w:t>Multnomah County Circuit Court Judge Henry Kantor will Administer the Oath of Office to Chair-Elect Diane M. Linn.</w:t>
      </w:r>
    </w:p>
    <w:p>
      <w:pPr>
        <w:pStyle w:val="BodyTextIndent2"/>
        <w:tabs>
          <w:tab w:val="clear" w:pos="2880"/>
          <w:tab w:val="clear" w:pos="5040"/>
        </w:tabs>
        <w:rPr/>
      </w:pPr>
      <w:r>
        <w:rPr/>
      </w:r>
    </w:p>
    <w:p>
      <w:pPr>
        <w:pStyle w:val="BodyTextIndent2"/>
        <w:tabs>
          <w:tab w:val="clear" w:pos="2880"/>
          <w:tab w:val="clear" w:pos="5040"/>
          <w:tab w:val="left" w:pos="720" w:leader="none"/>
        </w:tabs>
        <w:ind w:left="0" w:hanging="0"/>
        <w:rPr>
          <w:spacing w:val="-3"/>
        </w:rPr>
      </w:pPr>
      <w:r>
        <w:rPr/>
        <w:tab/>
        <w:t>Reception Immediately Following Ceremony.</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Karolin Allen, Jill Alspach, Chris Cameron, Jon Chess, Delma Farrell, Carol Ford, Lovie Jackson, Sheila Isley, Sue Lewis, Jodi Shaw, Theresa Sullivan and Stephen Wright as Voting Members of the CAMPAIGN MANAGEMENT COUNCIL for the 2001 Campaig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Kent Wadsworth and Daniel Hull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1016 with the City of Portland, Utilizing Local Law Enforcement Block Grant Funds to Pay for Corrections Overtime and Mobile Data Centers for Patrol Vehicl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Intergovernmental Revenue Agreement 011102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Expenditure Agreement with the City of Wood Village, Providing Community Block Grant Funding for Public Works Services Including the NE Halsey Street West End Sanitary Sewer Main Trunk Collector Upgra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BodyTextIndent3"/>
        <w:rPr>
          <w:bCs/>
        </w:rPr>
      </w:pPr>
      <w:r>
        <w:rPr>
          <w:bCs/>
        </w:rPr>
        <w:t>R-1</w:t>
        <w:tab/>
        <w:t>Regional Arts and Culture Council Introduction and Presentation of Canadian Artist Noel Harding Regarding Public Art at the Multnomah Building.  30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color w:val="000000"/>
        </w:rPr>
      </w:pPr>
      <w:r>
        <w:rPr>
          <w:color w:val="000000"/>
        </w:rPr>
        <w:t>R-2</w:t>
        <w:tab/>
        <w:t>Results from RESULTS: Atypical Anti-Psychotic Medication.  Presented by Bill Midkiff.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rFonts w:cs="Times New Roman" w:ascii="Times New Roman" w:hAnsi="Times New Roman"/>
          <w:color w:val="000000"/>
        </w:rPr>
        <w:t>Amending MCC §§ 21.501, 21.503 and 21.999 Relating to Smoke-Free Workpla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Multnomah County Community Corrections Plan for the 2001-2003 Bienniu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First Reading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pproving the Mt. Hood Cable Regulatory Commission Budget for Fiscal Year 2001-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Adopting Cable Customer Service Standard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Consenting to Transfer of Cable Franchises Held by TCI Cablevision of Ohio, Inc. to AT&amp;T Broadband of Ohio, LL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NOTICE OF INTENT to Apply for an Early Learning Opportunities Act Discretionary Grant from the Department of Health and Huma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RESOLUTION Authorizing Appointment of an Energy Task Force to Evaluate Impacts in the Event of an Energy Crisis on Multnomah County Govern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Consideration of a RESOLUTION Rejecting the Proposed 2001-2002 Commission on Children, Families and Community Plan and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40"/>
          <w:u w:val="single"/>
        </w:rPr>
      </w:pPr>
      <w:r>
        <w:rPr>
          <w:rFonts w:cs="Times New Roman" w:ascii="Times New Roman" w:hAnsi="Times New Roman"/>
          <w:b/>
          <w:color w:val="000000"/>
          <w:spacing w:val="-3"/>
          <w:sz w:val="40"/>
          <w:u w:val="single"/>
        </w:rPr>
        <w:t>TSCC BUDGET HEARING</w:t>
      </w:r>
    </w:p>
    <w:p>
      <w:pPr>
        <w:pStyle w:val="Normal"/>
        <w:suppressAutoHyphens w:val="true"/>
        <w:ind w:left="720" w:hanging="720"/>
        <w:jc w:val="both"/>
        <w:rPr>
          <w:rFonts w:ascii="Times New Roman" w:hAnsi="Times New Roman" w:cs="Times New Roman"/>
          <w:color w:val="000000"/>
          <w:spacing w:val="-3"/>
          <w:sz w:val="40"/>
          <w:u w:val="single"/>
        </w:rPr>
      </w:pPr>
      <w:r>
        <w:rPr>
          <w:rFonts w:cs="Times New Roman" w:ascii="Times New Roman" w:hAnsi="Times New Roman"/>
          <w:color w:val="000000"/>
          <w:spacing w:val="-3"/>
          <w:sz w:val="40"/>
          <w:u w:val="single"/>
        </w:rPr>
      </w:r>
    </w:p>
    <w:p>
      <w:pPr>
        <w:pStyle w:val="BodyTextIndent3"/>
        <w:rPr/>
      </w:pPr>
      <w:r>
        <w:rPr/>
        <w:t>PH-1</w:t>
        <w:tab/>
        <w:t>The Tax Supervising and Conservation Commission Will Meet to Conduct a Public Hearing on the Approved 2001-2002 Multnomah County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2</w:t>
        <w:tab/>
      </w:r>
      <w:r>
        <w:rPr>
          <w:rFonts w:cs="Times New Roman" w:ascii="Times New Roman" w:hAnsi="Times New Roman"/>
          <w:color w:val="000000"/>
        </w:rPr>
        <w:t>Opportunity for Public Input on the 2001-2002 Multnomah County Budget.  Testimony Limited to Three Minutes Per Person.</w:t>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1, 2001</w:t>
        <w:tab/>
        <w:tab/>
        <w:t>9:0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2, 2001</w:t>
        <w:tab/>
        <w:tab/>
        <w:t>12:3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at 6:00 p.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1:42:00Z</dcterms:created>
  <dc:creator>Deb Bogstad</dc:creator>
  <dc:description/>
  <dc:language>en-US</dc:language>
  <cp:lastModifiedBy>Deb Bogstad</cp:lastModifiedBy>
  <cp:lastPrinted>2001-06-04T11:34:00Z</cp:lastPrinted>
  <dcterms:modified xsi:type="dcterms:W3CDTF">2001-06-04T18:34:00Z</dcterms:modified>
  <cp:revision>9</cp:revision>
  <dc:subject/>
  <dc:title>  MULTNOMAH COUNTY, OREGON</dc:title>
</cp:coreProperties>
</file>