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92955111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MAY 29, 30 &amp; 31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2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bCs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>MCTV Cablecast Playback Schedule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uesday Capital Budge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:30 p.m. Tuesday Budget Work Session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&amp; 1:30 p.m. Wednesday Budget Work Session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Opportunity Gateway Urban Renewal District Recommendations to City Council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5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</w:rPr>
              <w:t xml:space="preserve">Updated 2001-2002 Multnomah County Budget Deliberations Schedule 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4"/>
              </w:rPr>
              <w:t>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4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44"/>
        </w:rPr>
        <w:t>MULTNOMAH COMMUNITY TELEVISION</w:t>
      </w:r>
    </w:p>
    <w:p>
      <w:pPr>
        <w:pStyle w:val="Heading2"/>
        <w:rPr/>
      </w:pPr>
      <w:r>
        <w:rPr/>
        <w:t>CHANNELS 21 &amp; 30 CABLECAST SCHEDUL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left" w:pos="720" w:leader="none"/>
          <w:tab w:val="left" w:pos="2880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held at the Midland Branch Library, 805 SE 122nd Avenue, Portland </w:t>
      </w:r>
      <w:r>
        <w:rPr>
          <w:rFonts w:cs="Times New Roman" w:ascii="Times New Roman" w:hAnsi="Times New Roman"/>
          <w:color w:val="000000"/>
        </w:rPr>
        <w:t>conducted on Thursday, May 10, 2001 from 6:08 p.m. to 7:50 p.m., 34 speakers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May 25, 2001</w:t>
        <w:tab/>
        <w:tab/>
        <w:tab/>
        <w:t>8:3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7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  <w:r>
        <w:rPr>
          <w:rFonts w:cs="Times New Roman" w:ascii="Times New Roman" w:hAnsi="Times New Roman"/>
          <w:color w:val="000000"/>
          <w:spacing w:val="-3"/>
        </w:rPr>
        <w:t xml:space="preserve"> conducted on </w:t>
      </w:r>
      <w:r>
        <w:rPr>
          <w:rFonts w:cs="Times New Roman" w:ascii="Times New Roman" w:hAnsi="Times New Roman"/>
          <w:color w:val="000000"/>
        </w:rPr>
        <w:t>Thursday, May 17, 2001 from 6:03 p.m. to 8:25 p.m., 5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4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</w:t>
        <w:tab/>
        <w:tab/>
        <w:tab/>
        <w:t>3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1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7:00 p.m.</w:t>
        <w:tab/>
        <w:tab/>
        <w:tab/>
        <w:t>Cable Channel 30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layback Date/Times for th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  <w:t xml:space="preserve">Public Hearing and Testimony on the Multnomah County Budget, Gresham Branch Library, 385 NW Miller, Gresham </w:t>
      </w:r>
      <w:r>
        <w:rPr>
          <w:rFonts w:cs="Times New Roman" w:ascii="Times New Roman" w:hAnsi="Times New Roman"/>
          <w:color w:val="000000"/>
        </w:rPr>
        <w:t xml:space="preserve">conducted on Wednesday, May 23, 2001 from </w:t>
      </w:r>
      <w:r>
        <w:rPr>
          <w:rFonts w:cs="Times New Roman" w:ascii="Times New Roman" w:hAnsi="Times New Roman"/>
          <w:bCs/>
          <w:color w:val="000000"/>
        </w:rPr>
        <w:t>6:00 to 8:15 p.m., 43 speak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onday, May 28, 2001</w:t>
        <w:tab/>
        <w:tab/>
        <w:tab/>
        <w:t>11:00 p.m.</w:t>
        <w:tab/>
        <w:tab/>
        <w:tab/>
        <w:t>Cable Channel 2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</w:t>
        <w:tab/>
        <w:tab/>
        <w:tab/>
        <w:t>2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Saturday, June 2, 2001</w:t>
        <w:tab/>
        <w:tab/>
        <w:tab/>
        <w:t>12:3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June 7, 2001</w:t>
        <w:tab/>
        <w:tab/>
        <w:tab/>
        <w:t>5:00 p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Friday, June 8, 2001</w:t>
        <w:tab/>
        <w:tab/>
        <w:tab/>
        <w:t>9:00 a.m.</w:t>
        <w:tab/>
        <w:tab/>
        <w:tab/>
        <w:t>Cable Channel 3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For Additional Information Contact:</w:t>
      </w:r>
    </w:p>
    <w:p>
      <w:pPr>
        <w:pStyle w:val="Heading4"/>
        <w:rPr/>
      </w:pPr>
      <w:r>
        <w:rPr/>
        <w:t>Multnomah Community Television @ (503) 491-7636, extension 333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Multnomah County Capital Budget.  Presented by Mike Oswald, Dave Warren, Dave Boyer, Ginnie Cooper, Mike Harrington, Ron Bishop, Bobbi Luna, Harold Lasley and Dan Brow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uesday, May 29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1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2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ednesday, May 30, 2001 - 1:3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DELIBERAT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WS-3</w:t>
        <w:tab/>
        <w:t>County Budget Work Session: Discussion, Follow-up Info, Review Budget Amendment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May 31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Renewal of Intergovernmental Agreement 4600001899 with Portland Public School, Providing Funding for the Outer Southeast, Inner Southeast, West District and Grant/Madison Caring Community Projects for Coordinator Positions and Alcohol and Drug Prevention Activ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NOTICE OF INTENT to Apply for Grant Funding through the Special Projects of National Significance Program Administered by the Health Resources and Services Administration’s Bureau of HIV/AIDS, US Department of Health and Human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RESOLUTION Creating the Employee Commute Options-Parking Review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3</w:t>
        <w:tab/>
        <w:t>RESOLUTION Appointing a Task Force to Develop Recommendations for Services to Children and their Families in School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–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BodyTextIndent3"/>
        <w:tabs>
          <w:tab w:val="clear" w:pos="720"/>
          <w:tab w:val="clear" w:pos="2880"/>
        </w:tabs>
        <w:rPr/>
      </w:pPr>
      <w:r>
        <w:rPr/>
        <w:t>R-4</w:t>
        <w:tab/>
        <w:t>RESOLUTION: Opportunity Gateway Urban Renewal District Recommendations to the Portland City Council</w:t>
      </w:r>
      <w:r>
        <w:br w:type="page"/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2:30 to 4:00 p.m.</w:t>
        <w:tab/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1:30 to 3:00 p.m.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ind w:right="-180" w:hanging="0"/>
        <w:jc w:val="center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2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1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21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2880" w:leader="none"/>
      </w:tabs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1:54:00Z</dcterms:created>
  <dc:creator>Deb Bogstad</dc:creator>
  <dc:description/>
  <dc:language>en-US</dc:language>
  <cp:lastModifiedBy>Deb Bogstad</cp:lastModifiedBy>
  <cp:lastPrinted>2001-05-24T17:41:00Z</cp:lastPrinted>
  <dcterms:modified xsi:type="dcterms:W3CDTF">2001-05-25T00:42:00Z</dcterms:modified>
  <cp:revision>4</cp:revision>
  <dc:subject/>
  <dc:title>  MULTNOMAH COUNTY, OREGON</dc:title>
</cp:coreProperties>
</file>