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5222207"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ill Farver, Interim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lang w:val="fr-FR"/>
        </w:rPr>
      </w:pPr>
      <w:r>
        <w:rPr>
          <w:rFonts w:cs="Garamond" w:ascii="Garamond" w:hAnsi="Garamond"/>
          <w:sz w:val="24"/>
          <w:lang w:val="fr-FR"/>
        </w:rPr>
        <w:t>Email: mult.chair@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Pauline Anderson, Interim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pauline.s.anderso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 xml:space="preserve">Lonnie Roberts, Commission </w:t>
      </w:r>
      <w:r>
        <w:rPr>
          <w:rFonts w:cs="Garamond" w:ascii="Garamond" w:hAnsi="Garamond"/>
          <w:b/>
          <w:sz w:val="24"/>
          <w:u w:val="single"/>
          <w:lang w:val="fr-FR"/>
        </w:rPr>
        <w:t>Dist. 4</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color w:val="800080"/>
          <w:sz w:val="28"/>
        </w:rPr>
      </w:pPr>
      <w:r>
        <w:rPr>
          <w:b/>
          <w:i w:val="false"/>
          <w:smallCaps/>
          <w:color w:val="800080"/>
          <w:sz w:val="28"/>
          <w:lang w:val="fr-FR"/>
        </w:rPr>
        <w:t xml:space="preserve">Any Questions? </w:t>
      </w:r>
      <w:r>
        <w:rPr>
          <w:b/>
          <w:i w:val="false"/>
          <w:smallCaps/>
          <w:color w:val="800080"/>
          <w:sz w:val="28"/>
        </w:rPr>
        <w:t xml:space="preserve">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3 &amp; 5,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District Attorney’s Office Policy and Performance Measur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5 a.m. Thursday Board Appointment to Fill Representative District 19 Vacanc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30 a.m. Thursday Children’s Receiving Center Project Charter</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00 a.m. Thursday Mental Health Coordinating Council Quarterly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b/>
                <w:bCs/>
                <w:color w:val="0000FF"/>
                <w:sz w:val="24"/>
              </w:rPr>
              <w:t>Budget Deliberations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pril 3, 2001 - 7:30 – 9:00 AM</w:t>
      </w:r>
    </w:p>
    <w:p>
      <w:pPr>
        <w:pStyle w:val="Heading2"/>
        <w:rPr/>
      </w:pPr>
      <w:r>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6"/>
        <w:rPr>
          <w:rFonts w:ascii="Times New Roman" w:hAnsi="Times New Roman" w:cs="Times New Roman"/>
          <w:color w:val="000000"/>
          <w:spacing w:val="0"/>
        </w:rPr>
      </w:pPr>
      <w:r>
        <w:rPr>
          <w:rFonts w:cs="Times New Roman" w:ascii="Times New Roman" w:hAnsi="Times New Roman"/>
          <w:color w:val="000000"/>
          <w:spacing w:val="0"/>
        </w:rPr>
        <w:t>PUBLIC SAFETY COORDINATING COUNCIL</w:t>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z w:val="40"/>
          <w:u w:val="single"/>
        </w:rPr>
        <w:t>EXECUTIVE COMMITTEE MEET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Will Participate in the Public Safety Coordinating Council Executive Committee Meeting.  This Meeting is Open to the Public.  Contact Suzanne Riles at (503) 988-5894 for Further Inform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pril 3, 2001 - 9:30 AM</w:t>
      </w:r>
    </w:p>
    <w:p>
      <w:pPr>
        <w:pStyle w:val="Heading2"/>
        <w:rPr/>
      </w:pPr>
      <w:r>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Policy and Performance Measures in the District Attorney’s Office.  Presented by Michael Schrunk, Christine Kirk and Members of the Management Team.  45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2</w:t>
        <w:tab/>
      </w:r>
      <w:r>
        <w:rPr>
          <w:rFonts w:cs="Times New Roman" w:ascii="Times New Roman" w:hAnsi="Times New Roman"/>
          <w:color w:val="000000"/>
        </w:rPr>
        <w:t>Opportunity for Commissioner Updates on Boards and Committees.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pril 5, 2001 - 9:30 AM</w:t>
      </w:r>
    </w:p>
    <w:p>
      <w:pPr>
        <w:pStyle w:val="Heading2"/>
        <w:rPr/>
      </w:pPr>
      <w:r>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 of Johnnie M. Bell to the AFFORDABLE HOUSING REVIEW COMMITTEE/TECHNICAL REVIEW COMMITTE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Appointment of John Ball as Chair of the MENTAL HEALTH COORDINATING COUNCIL</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 xml:space="preserve">ORDER </w:t>
      </w:r>
      <w:r>
        <w:rPr>
          <w:rFonts w:cs="Times New Roman" w:ascii="Times New Roman" w:hAnsi="Times New Roman"/>
          <w:color w:val="000000"/>
        </w:rPr>
        <w:t>Reappointing G. Warren Heathman as a Commissioner to the Ramsey-Walmar Special Road Distri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BodyTextIndent3"/>
        <w:rPr/>
      </w:pPr>
      <w:r>
        <w:rPr/>
        <w:t>C-4</w:t>
        <w:tab/>
        <w:t>Renewal of Intergovernmental Agreement 4600001700 with Portland Community College, Providing General Equivalency Diploma, Adult Basic Education, and English as a Second Language (GED/ABE/ESL) Instructional Programs for Inmates in County Correctional Facil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 xml:space="preserve">PROCLAMATION </w:t>
      </w:r>
      <w:r>
        <w:rPr>
          <w:color w:val="000000"/>
        </w:rPr>
        <w:t>Proclaiming April 2nd through April 8th, 2001 as PUBLIC HEALTH AWARENESS WEEK</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R-2</w:t>
        <w:tab/>
        <w:t>Public and Statutory Process and Consideration of a RESOLUTION in the Matter of Board Appointment to Fill the Vacancy in the Legislative Assembly, State Representative, District 19 (From Democratic Precinct Committee Selected Candidates: Joe Smith, Sy Kornbrodt and Jackie Dingfelde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NOTICE OF INTENT to Respond to an Office of Refugee Resettlement Request for Proposals for Funds to Provide Preventive Health Servic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NOTICE OF INTENT to Respond to an Oregon Adult and Family Services Request for Proposals for Teen Pregnancy Fund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Certificate of Achievement for Excellence in Financial Reporting Award for County’s Comprehensive Annual Financial Report for June 30, 199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RESOLUTION Authorizing the County to Enter into the Public Employees Retirement System Local Government Rate Poo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tabs>
          <w:tab w:val="left" w:pos="720" w:leader="none"/>
          <w:tab w:val="left" w:pos="116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Intergovernmental Master Inter-local Mutual Law Enforcement Assistance Agreement 0111026 with Clark County, to Provide Mutually Enhanced Law Enforcement Capabil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54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t>ORDER Authorizing Execution of Deed for Purchase of Reversionary Interest in a Strip of Property Located at NE Halsey in the City of Fairview, Multnomah County, Oreg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t>Intergovernmental Lease of Real Property from the Port of Portland for Construction of a Temporary Booking Facility within the Port’s Terminal 1 Property at 2500 NW Front Avenue, Near the Fremont Bridg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0</w:t>
        <w:tab/>
        <w:t>RESOLUTION Approving Project Charter for the Construction of a New Children’s Receiving Center, Phase I, at the NE Corner of the Intersection at 102nd and E Burnsid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pril 5, 2001 - 11:00 AM</w:t>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OR IMMEDIATELY FOLLOWING REGULAR MEETING)</w:t>
      </w:r>
    </w:p>
    <w:p>
      <w:pPr>
        <w:pStyle w:val="Heading2"/>
        <w:rPr/>
      </w:pPr>
      <w:r>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3</w:t>
        <w:tab/>
        <w:t>Quarterly Briefing on the Progress of the Mental Health Coordinating Council.  Presented by Lolenzo Poe, Jim Gaynor and John Ball.  1 HOUR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 2001</w:t>
        <w:tab/>
        <w:t>9:00 to 3:00 p.m.</w:t>
        <w:tab/>
        <w:t>Opportunity for Commissioner Updates on Boards and Committees, followed by 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Board Approval of Budget for Transmission to Tax Supervising and Conservation Commission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9:30 to noon</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1:30 to 4:00 p.m.</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r>
        <w:rPr>
          <w:rFonts w:cs="Times New Roman" w:ascii="Times New Roman" w:hAnsi="Times New Roman"/>
          <w:b/>
          <w:bCs/>
          <w:color w:val="000000"/>
        </w:rPr>
        <w:t xml:space="preserve"> </w:t>
      </w:r>
      <w:r>
        <w:rPr>
          <w:rFonts w:cs="Times New Roman" w:ascii="Times New Roman" w:hAnsi="Times New Roman"/>
          <w:color w:val="000000"/>
        </w:rPr>
        <w:t xml:space="preserve">and </w:t>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June 14, 2001</w:t>
        <w:tab/>
        <w:t>9:30 to noon</w:t>
        <w:tab/>
      </w:r>
      <w:r>
        <w:rPr>
          <w:b/>
          <w:color w:val="FF0000"/>
        </w:rPr>
        <w:t>Public Hearing and Testimony and Adoption of Budget and Amendments</w:t>
      </w:r>
      <w:r>
        <w:rPr/>
        <w:t xml:space="preserve"> and Regular Board Meeting</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color w:val="000000"/>
      <w:spacing w:val="-3"/>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6">
    <w:name w:val="Heading 6"/>
    <w:basedOn w:val="Normal"/>
    <w:next w:val="Normal"/>
    <w:qFormat/>
    <w:pPr>
      <w:keepNext w:val="true"/>
      <w:numPr>
        <w:ilvl w:val="5"/>
        <w:numId w:val="1"/>
      </w:numPr>
      <w:suppressAutoHyphens w:val="true"/>
      <w:jc w:val="center"/>
      <w:outlineLvl w:val="5"/>
    </w:pPr>
    <w:rPr>
      <w:b/>
      <w:spacing w:val="-3"/>
      <w:sz w:val="40"/>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BodyTextIndent3">
    <w:name w:val="Body Text Indent 3"/>
    <w:basedOn w:val="Normal"/>
    <w:qFormat/>
    <w:pPr>
      <w:suppressAutoHyphens w:val="true"/>
      <w:ind w:left="720" w:hanging="720"/>
      <w:jc w:val="both"/>
    </w:pPr>
    <w:rPr>
      <w:rFonts w:ascii="Times New Roman" w:hAnsi="Times New Roman" w:cs="Times New Roman"/>
      <w:color w:val="000000"/>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18:31:00Z</dcterms:created>
  <dc:creator>Deb Bogstad</dc:creator>
  <dc:description/>
  <dc:language>en-US</dc:language>
  <cp:lastModifiedBy>Deb Bogstad</cp:lastModifiedBy>
  <cp:lastPrinted>2001-03-30T16:46:00Z</cp:lastPrinted>
  <dcterms:modified xsi:type="dcterms:W3CDTF">2001-03-31T00:47:00Z</dcterms:modified>
  <cp:revision>10</cp:revision>
  <dc:subject/>
  <dc:title>  MULTNOMAH COUNTY, OREGON</dc:title>
</cp:coreProperties>
</file>