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7345317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Overview of FY 2002 Executive Budget Highligh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Resolution Requesting Increase in SSI to Federal Poverty Leve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5 a.m. Visitor Development Fund Services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Global Warming Ac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2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s of Bob Jones, Trell Anderson and Andree Tremoulet to the AFFORDABLE HOUSING REVIEW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 of J.C. Kizak to a Second Term on the CITIZEN INVOLVEMENT COMMITTEE Representing District 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s of Heidi Milliken, Shaun Wardinsky and Vickie Hendricks to the MULTNOMAH COUNTY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Renewal/Amendment 1 to Intergovernmental Agreement 4600001680 with the State Office for Services to Children and Families, Providing Funding for One Social Services Specialist and One Human Services Assistant on the New Family Involvement Team (Formerly Named the Triage Team) Regarding Child Abuse Multidisciplinary Intervention (CAMI) Ca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Extension of Intergovernmental Revenue Agreement 0110991 with the Portland Police Bureau, Providing Funding for One Deputy District Attorney to Participate in a Domestic Violence Intervention Team Responding to Domestic Violence Cal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clear" w:pos="720"/>
          <w:tab w:val="left" w:pos="2790" w:leader="none"/>
        </w:tabs>
        <w:rPr>
          <w:color w:val="000000"/>
        </w:rPr>
      </w:pPr>
      <w:r>
        <w:rPr>
          <w:color w:val="000000"/>
        </w:rPr>
        <w:t>C-6</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7</w:t>
        <w:tab/>
      </w:r>
      <w:r>
        <w:rPr>
          <w:color w:val="000000"/>
        </w:rPr>
        <w:t xml:space="preserve">RESOLUTION </w:t>
      </w:r>
      <w:r>
        <w:rPr>
          <w:rFonts w:cs="Times New Roman" w:ascii="Times New Roman" w:hAnsi="Times New Roman"/>
          <w:color w:val="000000"/>
          <w:spacing w:val="-3"/>
        </w:rPr>
        <w:t>Authorizing Amendment to Intergovernmental Agreement with the City of Troutdale for Option to Purchase Real Estat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Overview of FY 2002 Executive Budget Highlights Presented by Interim Chair Bill Farver.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SOLUTION Requesting an Increase in Supplemental Security Income (SSI) to the Federal Poverty Leve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Intergovernmental Agreement 0111042 with the Visitor Development Fund, Inc., METRO, and the City of Portland, Implementing the September 14, 1999 Memorandum of Understanding by Creating a Nonprofit Entity Whose Purpose it is to Administer the Expenditure of Certain Revenues Realized from Increasing the County Transient Lodging Tax and Vehicle Rental Tax to Promote Visitor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Apply for a State Office of Alcohol and Drug Abuse Program Grant to Fund Projects Reducing Underage Drinking and Related Problems through Enhanced Law Enforcement and Regulation Effor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PUBLIC HEARING and Consideration of a RESOLUTION Authorizing Vacation of a Portion of SE 172nd A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3"/>
        <w:tabs>
          <w:tab w:val="left" w:pos="720" w:leader="none"/>
        </w:tabs>
        <w:suppressAutoHyphens w:val="false"/>
        <w:rPr>
          <w:spacing w:val="0"/>
        </w:rPr>
      </w:pPr>
      <w:r>
        <w:rPr>
          <w:spacing w:val="0"/>
        </w:rPr>
        <w:t>R-6</w:t>
        <w:tab/>
        <w:t>Second Reading and Possible Adoption of a Proposed ORDINANCE Amending Multnomah County Code Chapter 3, Administration, to Establish a Sustainable Development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color w:val="000000"/>
        </w:rPr>
        <w:t>Approving Adoption of a Joint City of Portland and Multnomah County Local Action Plan on Global Warming to Promote a Sustainable Future by Reducing Total Multnomah County Emissions of Greenhouse Gases by Ten Percent from 1990 Levels by 2010</w:t>
      </w:r>
      <w:r>
        <w:br w:type="page"/>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ue, May 1, 2001</w:t>
        <w:tab/>
        <w:t>9:00 to 3:00 p.m.</w:t>
        <w:tab/>
        <w:t>Board Budget Work Session on Issues, Multnomah Building, Commissioners Conference Room 635, 501 SE Hawthor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1:29:00Z</dcterms:created>
  <dc:creator>Deb Bogstad</dc:creator>
  <dc:description/>
  <dc:language>en-US</dc:language>
  <cp:lastModifiedBy>Deb Bogstad</cp:lastModifiedBy>
  <cp:lastPrinted>2001-04-20T21:34:00Z</cp:lastPrinted>
  <dcterms:modified xsi:type="dcterms:W3CDTF">2001-04-21T04:39:00Z</dcterms:modified>
  <cp:revision>8</cp:revision>
  <dc:subject/>
  <dc:title>  MULTNOMAH COUNTY, OREGON</dc:title>
</cp:coreProperties>
</file>