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558049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 &amp; 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Executive Budget Message and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CBDG Hearing/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Older Americans Month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St Clare Schoo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5 a.m. Thursday Oregon Food Bank Fundraising Event on Hawthorne Bridg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Briefing on the Mentally Ill in the Criminal Justice Syste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 2001 - 9:00 AM to 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r>
      <w:r>
        <w:rPr>
          <w:rFonts w:cs="Times New Roman" w:ascii="Times New Roman" w:hAnsi="Times New Roman"/>
          <w:color w:val="000000"/>
        </w:rPr>
        <w:t xml:space="preserve">Board Work Session on Budget Issues.  Presentations by Bill Farver, Mark Campbell, Lillian Shirley, Jim Clay, Mary Li, Joanne Fuller, Janice Gratton, </w:t>
      </w:r>
      <w:r>
        <w:rPr>
          <w:rFonts w:cs="Times New Roman" w:ascii="Times New Roman" w:hAnsi="Times New Roman"/>
          <w:bCs/>
          <w:color w:val="000000"/>
          <w:spacing w:val="-3"/>
        </w:rPr>
        <w:t>Rey España, Rosemary Celaya-Alston, Mike Schrunk, Elyse Clawson, Ed Blackburn, Lisa Yeo, Cecilia Johnson, Dave Warren and Amy Josl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color w:val="000000"/>
          <w:spacing w:val="-2"/>
        </w:rPr>
        <w:t>Appointment of Camelle Taylor to the COMMUNITY HEALTH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Appointment of Julie Cleveland and Reappointments of Chris Foster and Dave Kunkel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NOND-LPSCC-01 Authorizing Transfer of $20,000 from LPSCC Budget to Information Services Budget, for Contract Services to Support Development of a Cohort Tracking Software Feature on the DSS-Justice System Data Warehou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4</w:t>
        <w:tab/>
        <w:t xml:space="preserve">RESOLUTION Authorizing Approval to Allow Repurchase of Tax Foreclosed Property to the Former Owner, the </w:t>
      </w:r>
      <w:r>
        <w:rPr>
          <w:rFonts w:cs="Times New Roman" w:ascii="Times New Roman" w:hAnsi="Times New Roman"/>
          <w:color w:val="000000"/>
          <w:lang w:val="en-US" w:eastAsia="en-US"/>
        </w:rPr>
        <w:t>Estate of Harold T. Glo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MULTNOMAH COUNTY BUDGET COMMITTE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im Chair Bill Farver Executive Budget Message Presentation Followed by PUBLIC HEARING and Consideration of a RESOLUTION Approving the Chair’s Proposed 2001-2002 Budget for Submittal to the Tax Supervising and Conservation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2</w:t>
        <w:tab/>
        <w:t>PUBLIC HEARING and Board Consideration of Approval of the 2000-2001 Consolidated Plan and Annual Action Plan for the Community Development Block Grant Program  [Multnomah County will Receive $323,000 from the US Department of Housing and Urban Development for Program Year 2001-02.  Funds will be Allocated to Eligible Projects Located within the Cities of Fairview, Maywood Park, Troutdale, and Wood Village and Unincorporated Areas of the County.  Public Testimony will be Received on Projects Recommended by the Program’s Policy Advisory Board.  Multnomah County’s Annual Action Plan will become part of the Portland-Gresham-Multnomah County Consolidated Plan Update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 Request for Proposals for 21st Century Community Learning Center Funding to Augment Services at Schools Uniting Neighborhood “SUN”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0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PROCLAMATION Proclaiming the Month of May, 2001 as OLDER AMERICANS MONTH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NOTICE OF INTENT to Apply for Grant Funding through the Health Resources Services Administration’s Community Access Program to Implement the County’s Youth Health Initiati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Certificate of Appreciation on Behalf of St. Clare School on Board’s Decision to Build the New Hillsdale Library to the U.S. Green Building Council’s Leadership in Energy and Environmental Design (LEED) Standar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First Reading of an ORDINANCE </w:t>
      </w:r>
      <w:r>
        <w:rPr>
          <w:rFonts w:cs="Times New Roman" w:ascii="Times New Roman" w:hAnsi="Times New Roman"/>
          <w:color w:val="000000"/>
        </w:rPr>
        <w:t>Amending Multnomah County Code §§ 3.301 and 3.306 Relating to the Citizen Budget Advisory Committee (CBAC) for the Department of Aging and Disabil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Granting the Oregon Food Bank permission to host a fundraising event on the Hawthorne Brid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Directing the Department of Sustainable Community Development to Submit a Disposition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10:4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resentation on the Mental Health Design Team Sub-Committee - Mentally Ill in the Criminal Justice System by Vice-Chair Lisa Naito and Circuit Court Judge Julie Frantz.  30 MINUTES REQUESTED.</w:t>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21:31:00Z</dcterms:created>
  <dc:creator>Deb Bogstad</dc:creator>
  <dc:description/>
  <dc:language>en-US</dc:language>
  <cp:lastModifiedBy>Deb Bogstad</cp:lastModifiedBy>
  <cp:lastPrinted>2001-05-02T20:25:00Z</cp:lastPrinted>
  <dcterms:modified xsi:type="dcterms:W3CDTF">2001-05-03T03:26:00Z</dcterms:modified>
  <cp:revision>15</cp:revision>
  <dc:subject/>
  <dc:title>  MULTNOMAH COUNTY, OREGON</dc:title>
</cp:coreProperties>
</file>