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50530568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Bill Farver, Interim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Pauline Anderson, Interim 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pauline.s.anderso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shadow/>
          <w:color w:val="800080"/>
          <w:sz w:val="32"/>
        </w:rPr>
        <w:t>UPDATED AGENDA FOR APRIL 17 &amp; 19, 2001 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  <w:sz w:val="16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16"/>
        </w:rPr>
        <w:t>FASTLOOK AGENDA ITEMS OF INTEREST</w:t>
      </w:r>
    </w:p>
    <w:tbl>
      <w:tblPr>
        <w:tblW w:w="46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116"/>
      </w:tblGrid>
      <w:tr>
        <w:trPr>
          <w:trHeight w:val="477" w:hRule="atLeast"/>
        </w:trPr>
        <w:tc>
          <w:tcPr>
            <w:tcW w:w="48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2</w:t>
            </w:r>
          </w:p>
        </w:tc>
        <w:tc>
          <w:tcPr>
            <w:tcW w:w="41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10:30 a.m. Tuesday Legislative Update</w:t>
            </w:r>
          </w:p>
        </w:tc>
      </w:tr>
      <w:tr>
        <w:trPr>
          <w:trHeight w:val="624" w:hRule="atLeast"/>
        </w:trPr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2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11:30 a.m. Tuesday Living Wage Review Board Report to the Board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2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00 a.m. Thursday Homeless Families Plan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  <w:lang w:val="fr-FR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  <w:lang w:val="fr-FR"/>
              </w:rPr>
              <w:t>Pg.</w:t>
              <w:br/>
              <w:t>3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30 a.m. Thursday NOND &amp; DA Proclamations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4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40 a.m. Thursday Aging &amp; Disability Services RESULTS Presentation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3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50 a.m. Thursday Ordinance Establishing a Sustainable Development Commission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4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55 a.m. Thursday A &amp; T Grant Budget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4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10:15 a.m. Thursday Homeless Youth System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5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2"/>
              </w:rPr>
              <w:t>Budget Deliberations Schedule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2"/>
              </w:rPr>
              <w:t>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2"/>
              </w:rPr>
            </w:pPr>
            <w:r>
              <w:rPr>
                <w:rFonts w:cs="Arial Narrow" w:ascii="Arial Narrow" w:hAnsi="Arial Narrow"/>
                <w:b/>
                <w:color w:val="0000FF"/>
                <w:sz w:val="22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2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2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 w:val="20"/>
        </w:rPr>
      </w:pPr>
      <w:r>
        <w:rPr>
          <w:rFonts w:cs="Arial Narrow" w:ascii="Arial Narrow" w:hAnsi="Arial Narrow"/>
          <w:color w:val="008000"/>
          <w:sz w:val="2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sday, April 17, 2001 - 10:30 AM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Sixth Floor Commissioners Conference Room 635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rPr/>
      </w:pPr>
      <w:r>
        <w:rPr/>
        <w:t>BOARD BRIEFINGS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-1</w:t>
        <w:tab/>
        <w:t>Public Affairs Office</w:t>
      </w:r>
      <w:r>
        <w:rPr>
          <w:rFonts w:cs="Arial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Update on the 2001 Oregon Legislature.  Presented by </w:t>
      </w:r>
      <w:r>
        <w:rPr>
          <w:rFonts w:cs="Arial" w:ascii="Times New Roman" w:hAnsi="Times New Roman"/>
          <w:color w:val="000000"/>
          <w:szCs w:val="24"/>
        </w:rPr>
        <w:t xml:space="preserve"> Gina Mattioda and Stephanie Soden.  1 HOUR REQUESTED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-2</w:t>
        <w:tab/>
        <w:t>Living Wage Review Board’s 2001 Report: Recommendations.  Presented by Mimi Maduro and Members of the Living Wage Review Board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sday, April 19, 2001 - 9:00 AM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First Floor Commissioners Boardroom 100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rPr/>
      </w:pPr>
      <w:r>
        <w:rPr/>
        <w:t>BOARD BRIEF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3"/>
        <w:suppressAutoHyphens w:val="false"/>
        <w:rPr>
          <w:spacing w:val="0"/>
        </w:rPr>
      </w:pPr>
      <w:r>
        <w:rPr>
          <w:spacing w:val="0"/>
        </w:rPr>
        <w:t>B-3</w:t>
        <w:tab/>
      </w:r>
      <w:r>
        <w:rPr/>
        <w:t>Homeless Families Plan for Multnomah County: Five-Year Roadmap for Service Development-Addendum and Update.  Presented by Mary T. Li, Jean DeMaster, Will Grant, Theresa Monteverdi, Rick Nitti and Oscar Sweeten-Lopez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sday, April 19, 2001 - 9:30 AM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First Floor Commissioners Boardroom 100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rPr/>
      </w:pPr>
      <w:r>
        <w:rPr/>
        <w:t>REGULAR MEETING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6"/>
        <w:ind w:left="720" w:hanging="720"/>
        <w:rPr/>
      </w:pPr>
      <w:r>
        <w:rPr/>
        <w:t>CONSENT CALENDAR - 9:30 AM</w:t>
      </w:r>
    </w:p>
    <w:p>
      <w:pPr>
        <w:pStyle w:val="Heading6"/>
        <w:ind w:left="720" w:hanging="72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6"/>
        <w:ind w:left="720" w:hanging="720"/>
        <w:rPr/>
      </w:pPr>
      <w:r>
        <w:rPr/>
        <w:t>NON-DEPARTMENTAL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C-1</w:t>
        <w:tab/>
      </w:r>
      <w:r>
        <w:rPr>
          <w:rFonts w:cs="Times New Roman" w:ascii="Times New Roman" w:hAnsi="Times New Roman"/>
          <w:iCs/>
          <w:color w:val="000000"/>
          <w:spacing w:val="-2"/>
        </w:rPr>
        <w:t>Appointment of David Martinez to the HOUSING AND COMMUNITY DEVELOPMENT COMMISSION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Heading6"/>
        <w:ind w:left="720" w:hanging="720"/>
        <w:rPr/>
      </w:pPr>
      <w:r>
        <w:rPr/>
        <w:t>DEPARTMENT OF LIBRARY SERVICES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-2</w:t>
        <w:tab/>
        <w:t>Budget Modification DLS 2 Authorizing Appropriation of $81,333 Grant from the Commission on Children, Families and Community, for Continuation of a Language and Literacy Curriculum and Training Program for Early Childhood Providers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6"/>
        <w:ind w:left="720" w:hanging="720"/>
        <w:rPr/>
      </w:pPr>
      <w:r>
        <w:rPr/>
        <w:t>DEPARTMENT OF COMMUNITY AND FAMILY SERVICES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-3</w:t>
        <w:tab/>
        <w:t>Intergovernmental Revenue Agreement 0110885 with the U.S. Department of Housing and Urban Development, Providing Three Years Horizons Domestic Violence Supportive Housing Funding for Supportive Services, Leasing and Administration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6"/>
        <w:ind w:left="720" w:hanging="720"/>
        <w:rPr/>
      </w:pPr>
      <w:r>
        <w:rPr/>
        <w:t>DEPARTMENT OF SUSTAINABLE COMMUNITY DEVELOPMENT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-4</w:t>
        <w:tab/>
        <w:t>Amendment to Lease Agreement 302303-4 with Gresham Seniors United, Inc., Clarifying Payment Terms for Leased Space at 50 NE Elliot, Gresh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-5</w:t>
        <w:tab/>
        <w:t>Amendment to Intergovernmental Agreement 4600001441 with the City of Troutdale, Regarding Road Transfers and Appropriate Funding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REGULAR AGENDA - 9:3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Heading6"/>
        <w:ind w:left="720" w:hanging="720"/>
        <w:rPr/>
      </w:pPr>
      <w:r>
        <w:rPr/>
        <w:t>PUBLIC COMMENT - 9:3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6"/>
        <w:ind w:left="720" w:hanging="720"/>
        <w:rPr/>
      </w:pPr>
      <w:r>
        <w:rPr/>
        <w:t>NON-DEPARTMENTAL - 9:3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-1</w:t>
        <w:tab/>
        <w:t>PROCLAMATION Proclaiming April 23 through April 27, 2001 as MULTNOMAH COUNTY VOLUNTEER WEEK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ISTRICT ATTORNEY'S OFFICE</w:t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R-2</w:t>
        <w:tab/>
        <w:t>PROCLAMATION Proclaiming April 22 through April 28, 2001 as OREGON CRIME VICTIMS’ RIGHTS WEEK in Multnomah County, Oregon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Heading6"/>
        <w:ind w:left="720" w:hanging="720"/>
        <w:rPr/>
      </w:pPr>
      <w:r>
        <w:rPr/>
        <w:t>AGING AND DISABILITY SERVICES DEPARTMENT - 9:4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R-3</w:t>
        <w:tab/>
      </w:r>
      <w:r>
        <w:rPr>
          <w:rFonts w:cs="Times New Roman" w:ascii="Times New Roman" w:hAnsi="Times New Roman"/>
          <w:color w:val="000000"/>
          <w:spacing w:val="-2"/>
        </w:rPr>
        <w:t>Results from RESULTS: Client Quality Review Presentation by Mohammad Bader and Team.  10 MINUTES REQUESTED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</w:r>
    </w:p>
    <w:p>
      <w:pPr>
        <w:pStyle w:val="Normal"/>
        <w:tabs>
          <w:tab w:val="clear" w:pos="720"/>
          <w:tab w:val="left" w:pos="0" w:leader="none"/>
        </w:tabs>
        <w:ind w:right="-45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 xml:space="preserve"> - 9:5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-4</w:t>
        <w:tab/>
        <w:t>Intergovernmental Agreement 4600001961 with the City of Portland, for the Multnomah County - City of Portland Compliance Project Related to Metro’s 2040 Functional Plan Compliance Work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3"/>
        <w:tabs>
          <w:tab w:val="left" w:pos="720" w:leader="none"/>
        </w:tabs>
        <w:suppressAutoHyphens w:val="false"/>
        <w:rPr>
          <w:spacing w:val="0"/>
        </w:rPr>
      </w:pPr>
      <w:r>
        <w:rPr>
          <w:spacing w:val="0"/>
        </w:rPr>
        <w:t>R-5</w:t>
        <w:tab/>
        <w:t>First Reading of a Proposed ORDINANCE Amending Multnomah County Code Chapter 3, Administration, to Establish a Sustainable Development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R-6</w:t>
        <w:tab/>
        <w:t xml:space="preserve">RESOLUTION Certifying an Estimate of Expenditures for the FY 2001-02 </w:t>
      </w:r>
      <w:r>
        <w:rPr>
          <w:rFonts w:cs="Times New Roman" w:ascii="Times New Roman" w:hAnsi="Times New Roman"/>
          <w:color w:val="000000"/>
          <w:spacing w:val="-2"/>
        </w:rPr>
        <w:t>Property Tax Program in Accordance with ORS 294.17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sday, April 19, 2001 - 10:15 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(OR IMMEDIATELY FOLLOWING REGULAR BOARD MEETING)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First Floor Commissioners Boardroom 100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rPr/>
      </w:pPr>
      <w:r>
        <w:rPr/>
        <w:t>BOARD BRIEF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3"/>
        <w:suppressAutoHyphens w:val="false"/>
        <w:rPr>
          <w:spacing w:val="0"/>
        </w:rPr>
      </w:pPr>
      <w:r>
        <w:rPr>
          <w:spacing w:val="0"/>
        </w:rPr>
        <w:t>B-4</w:t>
        <w:tab/>
        <w:t>Downtown Homeless Youth System Presentation by Members of the Downtown Homeless Oversight Committee: Mary Li, Ron Hill, Judy Robison, Dennis Morrow, Diane Linn and Gerardo Islas.  1 HOUR REQUESTED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BodyTextIndent2"/>
        <w:rPr/>
      </w:pPr>
      <w:r>
        <w:rPr/>
        <w:t>Thur, April 26, 2001</w:t>
        <w:tab/>
        <w:t>9:30 to noon</w:t>
        <w:tab/>
        <w:t>Executive Budget Overview Presentation to Board and Regular Board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1, 2001</w:t>
        <w:tab/>
        <w:t>9:00 to 3:00 p.m.</w:t>
        <w:tab/>
        <w:t>Board Budget Work Session on Issues, Multnomah Building, Commissioners Conference Room 635, 501 SE Hawthorne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Thur, May 3, 2001</w:t>
        <w:tab/>
        <w:t>9:30 to noon</w:t>
        <w:tab/>
        <w:t>Executive Budget Message and Board Approval of Budget for Transmission to Tax Supervising and Conservation Commission, Regular Board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tabs>
          <w:tab w:val="clear" w:pos="720"/>
          <w:tab w:val="left" w:pos="2880" w:leader="none"/>
        </w:tabs>
        <w:ind w:left="5040" w:hanging="5040"/>
        <w:rPr/>
      </w:pPr>
      <w:r>
        <w:rPr>
          <w:color w:val="000000"/>
        </w:rPr>
        <w:t>Tue, May 8, 2001</w:t>
        <w:tab/>
        <w:t>9:30 to noon</w:t>
        <w:tab/>
      </w:r>
      <w:r>
        <w:rPr>
          <w:b/>
          <w:color w:val="0000FF"/>
        </w:rPr>
        <w:t>Central Citizen Budget Advisory Committee Report</w:t>
      </w:r>
      <w:r>
        <w:rPr>
          <w:color w:val="000000"/>
        </w:rPr>
        <w:t xml:space="preserve"> &amp; </w:t>
      </w:r>
      <w:r>
        <w:rPr>
          <w:b/>
          <w:color w:val="008000"/>
        </w:rPr>
        <w:t>Department of Library Services</w:t>
      </w:r>
      <w:r>
        <w:rPr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8, 2001</w:t>
        <w:tab/>
        <w:t>1:30 to 4:00 p.m.</w:t>
        <w:tab/>
      </w:r>
      <w:r>
        <w:rPr>
          <w:rFonts w:cs="Times New Roman" w:ascii="Times New Roman" w:hAnsi="Times New Roman"/>
          <w:b/>
          <w:color w:val="800080"/>
        </w:rPr>
        <w:t>Department of Sustainable Community Development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9, 2001</w:t>
        <w:tab/>
        <w:t>9:30 to noon</w:t>
        <w:tab/>
      </w:r>
      <w:r>
        <w:rPr>
          <w:rFonts w:cs="Times New Roman" w:ascii="Times New Roman" w:hAnsi="Times New Roman"/>
          <w:b/>
          <w:color w:val="0000FF"/>
        </w:rPr>
        <w:t>Department of Support Services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9, 2001</w:t>
        <w:tab/>
        <w:t>1:30 to 4:00 p.m.</w:t>
        <w:tab/>
      </w:r>
      <w:r>
        <w:rPr>
          <w:rFonts w:cs="Times New Roman" w:ascii="Times New Roman" w:hAnsi="Times New Roman"/>
          <w:b/>
          <w:bCs/>
          <w:color w:val="008000"/>
        </w:rPr>
        <w:t>Non-Departmental</w:t>
      </w:r>
      <w:r>
        <w:rPr>
          <w:rFonts w:cs="Times New Roman" w:ascii="Times New Roman" w:hAnsi="Times New Roman"/>
          <w:color w:val="000000"/>
        </w:rPr>
        <w:t xml:space="preserve"> and </w:t>
      </w:r>
      <w:r>
        <w:rPr>
          <w:rFonts w:cs="Times New Roman" w:ascii="Times New Roman" w:hAnsi="Times New Roman"/>
          <w:b/>
          <w:bCs/>
          <w:color w:val="800080"/>
        </w:rPr>
        <w:t>Special Service Districts</w:t>
      </w:r>
      <w:r>
        <w:rPr>
          <w:rFonts w:cs="Times New Roman" w:ascii="Times New Roman" w:hAnsi="Times New Roman"/>
          <w:color w:val="000000"/>
        </w:rPr>
        <w:t xml:space="preserve"> Budget Hearings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Thur, May 10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Midland Branch Library, 805 SE 122nd Avenue, Portland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15, 2001</w:t>
        <w:tab/>
        <w:t>9:30 to noon</w:t>
        <w:tab/>
        <w:t xml:space="preserve">Public Affairs Office Legislative Update discussion, followed by </w:t>
      </w:r>
      <w:r>
        <w:rPr>
          <w:rFonts w:cs="Times New Roman" w:ascii="Times New Roman" w:hAnsi="Times New Roman"/>
          <w:b/>
          <w:bCs/>
          <w:color w:val="0000FF"/>
        </w:rPr>
        <w:t>Department of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b/>
          <w:color w:val="0000FF"/>
        </w:rPr>
        <w:t>Aging and Disability Services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15, 2001</w:t>
        <w:tab/>
        <w:t>1:30 to 4:00 p.m.</w:t>
        <w:tab/>
      </w:r>
      <w:r>
        <w:rPr>
          <w:rFonts w:cs="Times New Roman" w:ascii="Times New Roman" w:hAnsi="Times New Roman"/>
          <w:b/>
          <w:bCs/>
          <w:color w:val="008000"/>
        </w:rPr>
        <w:t>Capital Program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udget Hearing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and </w:t>
      </w:r>
      <w:r>
        <w:rPr>
          <w:rFonts w:cs="Times New Roman" w:ascii="Times New Roman" w:hAnsi="Times New Roman"/>
          <w:b/>
          <w:bCs/>
          <w:color w:val="800080"/>
        </w:rPr>
        <w:t>Mental Health</w:t>
      </w:r>
      <w:ins w:id="0" w:author="Deb Bogstad" w:date="2001-03-14T12:56:00Z">
        <w:r>
          <w:rPr>
            <w:rFonts w:cs="Arial" w:ascii="Times New Roman" w:hAnsi="Times New Roman"/>
            <w:color w:val="800080"/>
          </w:rPr>
          <w:t xml:space="preserve"> </w:t>
        </w:r>
      </w:ins>
      <w:ins w:id="1" w:author="Deb Bogstad" w:date="2001-03-14T12:56:00Z">
        <w:r>
          <w:rPr>
            <w:rFonts w:cs="Arial" w:ascii="Times New Roman" w:hAnsi="Times New Roman"/>
            <w:b/>
            <w:bCs/>
            <w:color w:val="800080"/>
          </w:rPr>
          <w:t>System Briefing</w:t>
        </w:r>
      </w:ins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16, 2001</w:t>
        <w:tab/>
        <w:t>9:30 to noon</w:t>
        <w:tab/>
      </w:r>
      <w:r>
        <w:rPr>
          <w:rFonts w:cs="Times New Roman" w:ascii="Times New Roman" w:hAnsi="Times New Roman"/>
          <w:b/>
          <w:color w:val="0000FF"/>
        </w:rPr>
        <w:t>Health Department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Wed, May 16, 2001</w:t>
        <w:tab/>
        <w:t>1:30 to 4:00 p.m.</w:t>
        <w:tab/>
      </w:r>
      <w:r>
        <w:rPr>
          <w:b/>
          <w:color w:val="008000"/>
        </w:rPr>
        <w:t>Department of Community and Family Services</w:t>
      </w:r>
      <w:r>
        <w:rPr/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Thur, May 17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North Portland Branch Library, 512 N Killingsworth, Portland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2, 2001</w:t>
        <w:tab/>
        <w:t>9:30 to noon</w:t>
        <w:tab/>
      </w:r>
      <w:r>
        <w:rPr>
          <w:rFonts w:cs="Times New Roman" w:ascii="Times New Roman" w:hAnsi="Times New Roman"/>
          <w:b/>
          <w:color w:val="800080"/>
        </w:rPr>
        <w:t>District Attorney’s Off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2, 2001</w:t>
        <w:tab/>
        <w:t>1:30 to 4:00 p.m.</w:t>
        <w:tab/>
      </w:r>
      <w:r>
        <w:rPr>
          <w:rFonts w:cs="Times New Roman" w:ascii="Times New Roman" w:hAnsi="Times New Roman"/>
          <w:b/>
          <w:color w:val="0000FF"/>
        </w:rPr>
        <w:t>Department of Juvenile and Adult Community Just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23, 2001</w:t>
        <w:tab/>
        <w:t>9:30 to noon</w:t>
        <w:tab/>
      </w:r>
      <w:r>
        <w:rPr>
          <w:rFonts w:cs="Times New Roman" w:ascii="Times New Roman" w:hAnsi="Times New Roman"/>
          <w:b/>
          <w:color w:val="008000"/>
        </w:rPr>
        <w:t>Sheriff’s Off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*</w:t>
      </w:r>
      <w:r>
        <w:rPr>
          <w:rFonts w:cs="Times New Roman" w:ascii="Times New Roman" w:hAnsi="Times New Roman"/>
          <w:color w:val="000000"/>
        </w:rPr>
        <w:t>Wed, May 23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Gresham Branch Library, 385 NW Miller, Gresham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29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29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May 30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May 30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June 5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June 5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June 6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hur, June 7, 2001</w:t>
        <w:tab/>
      </w:r>
      <w:r>
        <w:rPr>
          <w:rFonts w:cs="Times New Roman" w:ascii="Times New Roman" w:hAnsi="Times New Roman"/>
          <w:b/>
          <w:color w:val="000000"/>
        </w:rPr>
        <w:t>1:30 to 3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Tax Supervising and Conservation Commission Public Hearing and Testimony on Multnomah County Budget</w:t>
      </w:r>
      <w:r>
        <w:rPr>
          <w:rFonts w:cs="Times New Roman" w:ascii="Times New Roman" w:hAnsi="Times New Roman"/>
          <w:color w:val="000000"/>
        </w:rPr>
        <w:t xml:space="preserve"> (quorum of BCC to attend)</w:t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, June 7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Thur, June 14, 2001</w:t>
        <w:tab/>
        <w:t>9:30 to noon</w:t>
        <w:tab/>
      </w:r>
      <w:r>
        <w:rPr>
          <w:b/>
          <w:color w:val="FF0000"/>
        </w:rPr>
        <w:t>Public Hearing and Testimony and Adoption of Budget and Amendments</w:t>
      </w:r>
      <w:r>
        <w:rPr/>
        <w:t xml:space="preserve"> and Regular Board Meeting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sectPr>
      <w:footerReference w:type="default" r:id="rId4"/>
      <w:type w:val="nextPage"/>
      <w:pgSz w:w="12240" w:h="15840"/>
      <w:pgMar w:left="1440" w:right="1440" w:gutter="0" w:header="0" w:top="1008" w:footer="864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color w:val="000000"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Times New Roman" w:hAnsi="Times New Roman" w:cs="Times New Roman"/>
      <w:b/>
      <w:bCs/>
      <w:color w:val="000000"/>
      <w:spacing w:val="-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color w:val="000000"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ind w:left="720" w:hanging="720"/>
      <w:jc w:val="both"/>
      <w:outlineLvl w:val="5"/>
    </w:pPr>
    <w:rPr>
      <w:rFonts w:ascii="Times New Roman" w:hAnsi="Times New Roman" w:cs="Times New Roman"/>
      <w:b/>
      <w:bCs/>
      <w:color w:val="00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BodyTextIndent3">
    <w:name w:val="Body Text Indent 3"/>
    <w:basedOn w:val="Normal"/>
    <w:qFormat/>
    <w:pPr>
      <w:suppressAutoHyphens w:val="true"/>
      <w:ind w:left="720" w:hanging="720"/>
      <w:jc w:val="both"/>
    </w:pPr>
    <w:rPr>
      <w:rFonts w:ascii="Times New Roman" w:hAnsi="Times New Roman" w:cs="Times New Roman"/>
      <w:color w:val="000000"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7:13:00Z</dcterms:created>
  <dc:creator>Deb Bogstad</dc:creator>
  <dc:description/>
  <dc:language>en-US</dc:language>
  <cp:lastModifiedBy>Deb Bogstad</cp:lastModifiedBy>
  <cp:lastPrinted>2001-04-23T12:24:00Z</cp:lastPrinted>
  <dcterms:modified xsi:type="dcterms:W3CDTF">2001-04-23T19:24:00Z</dcterms:modified>
  <cp:revision>18</cp:revision>
  <dc:subject/>
  <dc:title>  MULTNOMAH COUNTY, OREGON</dc:title>
</cp:coreProperties>
</file>