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92695560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Bill Farver, Interim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Pauline Anderson, Interim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pauline.s.anderso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MAY 29, 30 &amp; 3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bCs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</w:rPr>
              <w:t>MCTV Cablecast Playback Schedul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Capital Budge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:30 p.m. Tuesday Budget Work Ses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&amp; 1:30 p.m. Wednesday Budget Work Session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Public Comm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Opportunity Gateway Urban Renewal District Recommendations to City Counci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</w:rPr>
              <w:t xml:space="preserve">Updated 2001-2002 Multnomah County Budget Deliberations Schedule 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4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44"/>
        </w:rPr>
        <w:t>MULTNOMAH COMMUNITY TELEVISION</w:t>
      </w:r>
    </w:p>
    <w:p>
      <w:pPr>
        <w:pStyle w:val="Heading2"/>
        <w:rPr/>
      </w:pPr>
      <w:r>
        <w:rPr/>
        <w:t>CHANNELS 21 &amp; 30 CABLECAST SCHEDUL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/>
      </w:pPr>
      <w:r>
        <w:rPr>
          <w:rFonts w:cs="Times New Roman" w:ascii="Times New Roman" w:hAnsi="Times New Roman"/>
          <w:b/>
          <w:color w:val="FF0000"/>
        </w:rPr>
        <w:t xml:space="preserve">Public Hearing and Testimony on the Multnomah County Budget, held at the Midland Branch Library, 805 SE 122nd Avenue, Portland </w:t>
      </w:r>
      <w:r>
        <w:rPr>
          <w:rFonts w:cs="Times New Roman" w:ascii="Times New Roman" w:hAnsi="Times New Roman"/>
          <w:color w:val="000000"/>
        </w:rPr>
        <w:t>conducted on Thursday, May 10, 2001 from 6:08 p.m. to 7:50 p.m., 34 speakers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May 25, 2001</w:t>
        <w:tab/>
        <w:tab/>
        <w:tab/>
        <w:t>8:3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4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7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  <w:r>
        <w:rPr>
          <w:rFonts w:cs="Times New Roman" w:ascii="Times New Roman" w:hAnsi="Times New Roman"/>
          <w:color w:val="000000"/>
          <w:spacing w:val="-3"/>
        </w:rPr>
        <w:t xml:space="preserve"> conducted on </w:t>
      </w:r>
      <w:r>
        <w:rPr>
          <w:rFonts w:cs="Times New Roman" w:ascii="Times New Roman" w:hAnsi="Times New Roman"/>
          <w:color w:val="000000"/>
        </w:rPr>
        <w:t>Thursday, May 17, 2001 from 6:03 p.m. to 8:25 p.m., 53 speak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2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4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31, 2001</w:t>
        <w:tab/>
        <w:tab/>
        <w:tab/>
        <w:t>3:00 p.m.</w:t>
        <w:tab/>
        <w:tab/>
        <w:tab/>
        <w:t>Cable Channel 2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June 1, 2001</w:t>
        <w:tab/>
        <w:tab/>
        <w:tab/>
        <w:t>9:0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7, 2001</w:t>
        <w:tab/>
        <w:tab/>
        <w:tab/>
        <w:t>7:00 p.m.</w:t>
        <w:tab/>
        <w:tab/>
        <w:tab/>
        <w:t>Cable Channel 30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Public Hearing and Testimony on the Multnomah County Budget, Gresham Branch Library, 385 NW Miller, Gresham </w:t>
      </w:r>
      <w:r>
        <w:rPr>
          <w:rFonts w:cs="Times New Roman" w:ascii="Times New Roman" w:hAnsi="Times New Roman"/>
          <w:color w:val="000000"/>
        </w:rPr>
        <w:t xml:space="preserve">conducted on Wednesday, May 23, 2001 from </w:t>
      </w:r>
      <w:r>
        <w:rPr>
          <w:rFonts w:cs="Times New Roman" w:ascii="Times New Roman" w:hAnsi="Times New Roman"/>
          <w:bCs/>
          <w:color w:val="000000"/>
        </w:rPr>
        <w:t>6:00 to 8:15 p.m., 43 speak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11:00 p.m.</w:t>
        <w:tab/>
        <w:tab/>
        <w:tab/>
        <w:t>Cable Channel 2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2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Saturday, June 2, 2001</w:t>
        <w:tab/>
        <w:tab/>
        <w:tab/>
        <w:t>12:3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7, 2001</w:t>
        <w:tab/>
        <w:tab/>
        <w:tab/>
        <w:t>5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June 8, 2001</w:t>
        <w:tab/>
        <w:tab/>
        <w:tab/>
        <w:t>9:0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For Additional Information Contact:</w:t>
      </w:r>
    </w:p>
    <w:p>
      <w:pPr>
        <w:pStyle w:val="Heading4"/>
        <w:rPr/>
      </w:pPr>
      <w:r>
        <w:rPr/>
        <w:t>Multnomah Community Television @ (503) 491-7636, extension 33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Multnomah County Capital Budget.  Presented by Mike Oswald, Dave Warren, Dave Boyer, Ginnie Cooper, Mike Harrington, Ron Bishop, Bobbi Luna, Harold Lasley and Dan Brow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 - 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30, 2001 - 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3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3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of Intergovernmental Agreement 4600001899 with Portland Public School, Providing Funding for the Outer Southeast, Inner Southeast, West District and Grant/Madison Caring Community Projects for Coordinator Positions and Alcohol and Drug Prevention Activ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NOTICE OF INTENT to Apply for Grant Funding through the Special Projects of National Significance Program Administered by the Health Resources and Services Administration’s Bureau of HIV/AIDS, US Department of Health and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RESOLUTION Creating the Employee Commute Options-Parking Review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3"/>
        <w:rPr/>
      </w:pPr>
      <w:r>
        <w:rPr/>
        <w:t>R-3</w:t>
        <w:tab/>
        <w:t>RESOLUTION Appointing a Task Force to Develop Recommendations for Services to Children and their Families in Schoo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–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BodyTextIndent3"/>
        <w:tabs>
          <w:tab w:val="clear" w:pos="720"/>
          <w:tab w:val="clear" w:pos="2880"/>
        </w:tabs>
        <w:rPr/>
      </w:pPr>
      <w:r>
        <w:rPr/>
        <w:t>R-4</w:t>
        <w:tab/>
        <w:t>RESOLUTION: Opportunity Gateway Urban Renewal District Recommendations to the Portland City Council</w:t>
      </w:r>
      <w:r>
        <w:br w:type="page"/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BodyTextIndent2"/>
        <w:rPr/>
      </w:pPr>
      <w:r>
        <w:rPr/>
        <w:t>Thur, April 26, 2001</w:t>
        <w:tab/>
        <w:t>9:30 to noon</w:t>
        <w:tab/>
        <w:t>Executive Budget Overview Presentation to Board and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, 2001</w:t>
        <w:tab/>
        <w:t>9:00 to 3:00 p.m.</w:t>
        <w:tab/>
        <w:t>Board Budget Work Session on Issues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May 3, 2001</w:t>
        <w:tab/>
        <w:t>9:30 to noon</w:t>
        <w:tab/>
        <w:t>Executive Budget Message and Board Approval of Budget for Transmission to Tax Supervising and Conservation Commission,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clear" w:pos="720"/>
          <w:tab w:val="left" w:pos="2880" w:leader="none"/>
        </w:tabs>
        <w:ind w:left="5040" w:hanging="5040"/>
        <w:rPr/>
      </w:pPr>
      <w:r>
        <w:rPr>
          <w:color w:val="000000"/>
        </w:rPr>
        <w:t>Tue, May 8, 2001</w:t>
        <w:tab/>
        <w:t>9:30 to noon</w:t>
        <w:tab/>
      </w:r>
      <w:r>
        <w:rPr>
          <w:b/>
          <w:color w:val="0000FF"/>
        </w:rPr>
        <w:t>Central Citizen Budget Advisory Committee Report</w:t>
      </w:r>
      <w:r>
        <w:rPr>
          <w:color w:val="000000"/>
        </w:rPr>
        <w:t xml:space="preserve"> &amp; </w:t>
      </w:r>
      <w:r>
        <w:rPr>
          <w:b/>
          <w:color w:val="008000"/>
        </w:rPr>
        <w:t>Department of Library Services</w:t>
      </w:r>
      <w:r>
        <w:rPr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8, 2001</w:t>
        <w:tab/>
        <w:t>1:30 to 4:00 p.m.</w:t>
        <w:tab/>
      </w:r>
      <w:r>
        <w:rPr>
          <w:rFonts w:cs="Times New Roman" w:ascii="Times New Roman" w:hAnsi="Times New Roman"/>
          <w:b/>
          <w:color w:val="800080"/>
        </w:rPr>
        <w:t>Department of Sustainable Community Develop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Non-Departmental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</w:rPr>
        <w:t>Special Service Districts</w:t>
      </w:r>
      <w:r>
        <w:rPr>
          <w:rFonts w:cs="Times New Roman" w:ascii="Times New Roman" w:hAnsi="Times New Roman"/>
          <w:color w:val="000000"/>
        </w:rPr>
        <w:t xml:space="preserve"> Budget Hearing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0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Midland Branch Library, 805 SE 122nd Avenue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15, 2001</w:t>
        <w:tab/>
        <w:t>9:30 to noon</w:t>
        <w:tab/>
        <w:t xml:space="preserve">Public Affairs Office Legislative Update discussion, followed by </w:t>
      </w:r>
      <w:r>
        <w:rPr>
          <w:rFonts w:cs="Times New Roman" w:ascii="Times New Roman" w:hAnsi="Times New Roman"/>
          <w:b/>
          <w:bCs/>
          <w:color w:val="0000FF"/>
        </w:rPr>
        <w:t>Department of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Aging and Disability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5, 2001</w:t>
        <w:tab/>
        <w:t>2:30 to 4:00 p.m.</w:t>
        <w:tab/>
      </w:r>
      <w:r>
        <w:rPr>
          <w:rFonts w:cs="Times New Roman" w:ascii="Times New Roman" w:hAnsi="Times New Roman"/>
          <w:b/>
          <w:bCs/>
          <w:color w:val="800080"/>
        </w:rPr>
        <w:t>Mental Health</w:t>
      </w:r>
      <w:ins w:id="0" w:author="Deb Bogstad" w:date="2001-03-14T12:56:00Z">
        <w:r>
          <w:rPr>
            <w:rFonts w:cs="Arial" w:ascii="Times New Roman" w:hAnsi="Times New Roman"/>
            <w:color w:val="800080"/>
          </w:rPr>
          <w:t xml:space="preserve"> </w:t>
        </w:r>
      </w:ins>
      <w:ins w:id="1" w:author="Deb Bogstad" w:date="2001-03-14T12:56:00Z">
        <w:r>
          <w:rPr>
            <w:rFonts w:cs="Arial" w:ascii="Times New Roman" w:hAnsi="Times New Roman"/>
            <w:b/>
            <w:bCs/>
            <w:color w:val="800080"/>
          </w:rPr>
          <w:t>System Briefing</w:t>
        </w:r>
      </w:ins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16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Health Depart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Wed, May 16, 2001</w:t>
        <w:tab/>
        <w:t>1:30 to 4:00 p.m.</w:t>
        <w:tab/>
      </w:r>
      <w:r>
        <w:rPr>
          <w:b/>
          <w:color w:val="008000"/>
        </w:rPr>
        <w:t>Department of Community and Family Services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9:30 to noon</w:t>
        <w:tab/>
      </w:r>
      <w:r>
        <w:rPr>
          <w:rFonts w:cs="Times New Roman" w:ascii="Times New Roman" w:hAnsi="Times New Roman"/>
          <w:b/>
          <w:color w:val="800080"/>
        </w:rPr>
        <w:t>District Attorney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1:30 to 4:00 p.m.</w:t>
        <w:tab/>
      </w:r>
      <w:r>
        <w:rPr>
          <w:rFonts w:cs="Times New Roman" w:ascii="Times New Roman" w:hAnsi="Times New Roman"/>
          <w:b/>
          <w:color w:val="0000FF"/>
        </w:rPr>
        <w:t>Department of Juvenile and Adult Community Just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9:30 to noon</w:t>
        <w:tab/>
      </w:r>
      <w:r>
        <w:rPr>
          <w:rFonts w:cs="Times New Roman" w:ascii="Times New Roman" w:hAnsi="Times New Roman"/>
          <w:b/>
          <w:color w:val="008000"/>
        </w:rPr>
        <w:t>Sheriff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1:30 to 3:00 p.m.</w:t>
        <w:tab/>
      </w:r>
      <w:r>
        <w:rPr>
          <w:rFonts w:cs="Times New Roman" w:ascii="Times New Roman" w:hAnsi="Times New Roman"/>
          <w:b/>
          <w:color w:val="0000FF"/>
        </w:rPr>
        <w:t>Department of Support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>Wed, May 23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Gresham Branch Library, 385 NW Miller, Gresham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9, 2001</w:t>
        <w:tab/>
        <w:t>9:30 to noon</w:t>
        <w:tab/>
      </w:r>
      <w:r>
        <w:rPr>
          <w:rFonts w:cs="Times New Roman" w:ascii="Times New Roman" w:hAnsi="Times New Roman"/>
          <w:b/>
          <w:bCs/>
          <w:color w:val="008000"/>
        </w:rPr>
        <w:t>Capital Progra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1:30 to 3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Tax Supervising and Conservation Commission Public Hearing and Testimony on Multnomah County Budget</w:t>
      </w:r>
      <w:r>
        <w:rPr>
          <w:rFonts w:cs="Times New Roman" w:ascii="Times New Roman" w:hAnsi="Times New Roman"/>
          <w:color w:val="000000"/>
        </w:rPr>
        <w:t xml:space="preserve"> (quorum of BCC to attend)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12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19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June 21, 2001</w:t>
        <w:tab/>
        <w:t>9:30 to noon</w:t>
        <w:tab/>
      </w:r>
      <w:r>
        <w:rPr>
          <w:b/>
          <w:color w:val="FF0000"/>
        </w:rPr>
        <w:t>Public Hearing and Testimony and Adoption of Budget and Amendments</w:t>
      </w:r>
      <w:r>
        <w:rPr/>
        <w:t xml:space="preserve"> and Regular Board Meeting</w:t>
      </w:r>
    </w:p>
    <w:sectPr>
      <w:footerReference w:type="default" r:id="rId4"/>
      <w:type w:val="nextPage"/>
      <w:pgSz w:w="12240" w:h="15840"/>
      <w:pgMar w:left="1440" w:right="1440" w:gutter="0" w:header="0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color w:val="000000"/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imes New Roman" w:hAnsi="Times New Roman" w:cs="Times New Roman"/>
      <w:b/>
      <w:bCs/>
      <w:color w:val="000000"/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2880" w:leader="none"/>
      </w:tabs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21:54:00Z</dcterms:created>
  <dc:creator>Deb Bogstad</dc:creator>
  <dc:description/>
  <dc:language>en-US</dc:language>
  <cp:lastModifiedBy>Deb Bogstad</cp:lastModifiedBy>
  <cp:lastPrinted>2001-05-24T17:41:00Z</cp:lastPrinted>
  <dcterms:modified xsi:type="dcterms:W3CDTF">2001-05-25T00:42:00Z</dcterms:modified>
  <cp:revision>4</cp:revision>
  <dc:subject/>
  <dc:title>  MULTNOMAH COUNTY, OREGON</dc:title>
</cp:coreProperties>
</file>