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7437614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12 &amp; 1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8:30 a.m. Tuesday Briefing/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2001 Gay Pride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nimal Control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0 a.m. Thursday NW Cleetwood Avenue Road Va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DEQ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MCTV Cable Playback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2, 2001 -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Briefing/Work Session Regarding Closure of Pacific Gateway Hospital and Potential Closure of the Crisis Triage Center.  Discussion of Board’s Response to Events and How to Continue Services for Cli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2</w:t>
        <w:tab/>
        <w:t>County Budget Work Session: Discussion, Follow-up Info, Review Budget Amend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1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Harold Pollin, John Jenkins and Craig Thompson (Representing the Tri-County Lodging Association) to the VISITOR DEVELOPMENT FUND BOARD OF DIRECTO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Intergovernmental Agreement 4600001906 with Portland Public Schools, Purchasing Services Including Alternative School, Teen Child Care and TLC/TNT Summer Camp</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CFS 55 Increasing the Division of Community Program and Partnerships Winter Shelter Program Budget by $25,175 to Reflect Amendments to the City of Portland Omnibus Contract and Increasing the Evaluation Budget by $60,850 to Recognize Unanticipated Deferred Revenue from Westat Evaluation Contrac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CFS 56 Adjusting Expenditures and Revenues in the Division of Community Program and Partnerships Program Budgets to Bring the Budget in Line with Actual Expenditures and Revenue Agreements and to Reflect Additional Unanticipated Low Income Energy Assistance Program and Housing Urban Development Fun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Budget Modification CFS 57 Increasing the Verity Budget by $3,970,000 to Reflect Estimated Increase in Interest Income ($120,000), ODS Set Aside Funds ($350,000) and ($3,500,000) Title XIX Premiums Resulting from Increased Enrollmen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CFS 58 Increasing the Behavioral Health Division Budget by $1,789,645 and the Developmental Disabilities Services Division Budget by $3,040,224 to Reflect Changes in the State Mental Health Intergovernmental Agreement through Revised Grant Award #109; and Adjusting the Behavioral Health Budget to Bring the Budget in Line with Actual Program Expenditures and Revenue Agree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Budget Modification HD 3 Approving $510,000 Increase in the Pharmacy Program Budget, Funded with Medicaid Fee Re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HD 5 Approving Increase in the Appropriations for the Immunization Program to Account for Use of Vaccine Inventory Received from the State (Budget Neutral - for Accounting Transaction Onl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HD 6 Approving Appropriation Shift of $9,113,845 to Pay Local Match for Enhanced FQHC Program from General to Federal State Fund (Budget Neutr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Budget Modification HD 7 Approving Increase of $140,000 in the Communities in Charge Grant Budget to Reflect Robert Wood Johnson Grant Funds Received to Fund Program for the Period January 1, 2001 to June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Intergovernmental Revenue Agreement 0110974 with the Oregon Department of Transportation, for the 223rd Avenue from Sandy Boulevard to Bridge Street (UPRR Under Xing) Preliminary Engineering Projec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2</w:t>
        <w:tab/>
        <w:t>Budget Modification 01-DSS-BM-03 Transferring December 1, 2000 Unspent Balances of A&amp;T and Elections Budgets from DSCD to DSS, and of Emergency Management from DSS to DSCD to Complete the Shift of those Functions in Accordance with the Ordinance Creating DSCD and Shifting Functions from DES to DSS and from DSS to DSC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Proclaiming </w:t>
      </w:r>
      <w:r>
        <w:rPr>
          <w:color w:val="000000"/>
        </w:rPr>
        <w:t>Sunday June 17, 2001 “Lesbian, Gay, Bi, and Trans Pride” Parade and Celebration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Second Reading and Possible Adoption of a Proposed ORDINANCE </w:t>
      </w:r>
      <w:r>
        <w:rPr>
          <w:rFonts w:cs="Times New Roman" w:ascii="Times New Roman" w:hAnsi="Times New Roman"/>
          <w:color w:val="000000"/>
        </w:rPr>
        <w:t>Amending Multnomah County Code §§ 9.230 et. seq. Relating to Employees' Benefit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Establishing Fees and Charges for Chapter 13 of the Multnomah County Code Relating to Animal Control and Repealing Resolution No. 99-7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Vacating a Portion of NW Cleetwood Avenue, a Local Access Road, Pursuant to ORS 368.326 to 368.366</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14, 2001 - 10:0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Briefing by the Oregon Department of Environmental Quality Regarding the Gorge Air Quality Project Work Plan.  Presented by David Collier and Susan Muir.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t>MULTNOMAH COMMUNITY TELEVISION</w:t>
      </w:r>
    </w:p>
    <w:p>
      <w:pPr>
        <w:pStyle w:val="Heading2"/>
        <w:rPr/>
      </w:pPr>
      <w:r>
        <w:rPr/>
        <w:t>CHANNELS 21 &amp; 30 CABLECAST SCHEDU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suppressAutoHyphens w:val="true"/>
        <w:jc w:val="both"/>
        <w:rPr/>
      </w:pPr>
      <w:r>
        <w:rPr>
          <w:rFonts w:cs="Times New Roman" w:ascii="Times New Roman" w:hAnsi="Times New Roman"/>
          <w:b/>
          <w:color w:val="FF0000"/>
        </w:rPr>
        <w:t>Public Hearing and Testimony on the Multnomah County Budget, North Portland Branch Library, 512 N Killingsworth, Portland</w:t>
      </w:r>
      <w:r>
        <w:rPr>
          <w:rFonts w:cs="Times New Roman" w:ascii="Times New Roman" w:hAnsi="Times New Roman"/>
          <w:color w:val="000000"/>
          <w:spacing w:val="-3"/>
        </w:rPr>
        <w:t xml:space="preserve"> conducted on </w:t>
      </w:r>
      <w:r>
        <w:rPr>
          <w:rFonts w:cs="Times New Roman" w:ascii="Times New Roman" w:hAnsi="Times New Roman"/>
          <w:color w:val="000000"/>
        </w:rPr>
        <w:t>Thursday, May 17, 2001 from 6:03 p.m. to 8:25 p.m., 5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7:00 p.m.</w:t>
        <w:tab/>
        <w:tab/>
        <w:tab/>
        <w:t>Cable Channel 30</w:t>
      </w:r>
    </w:p>
    <w:p>
      <w:pPr>
        <w:pStyle w:val="Normal"/>
        <w:tabs>
          <w:tab w:val="clear" w:pos="720"/>
          <w:tab w:val="left" w:pos="2880" w:leader="none"/>
          <w:tab w:val="left" w:pos="5040" w:leader="none"/>
        </w:tabs>
        <w:ind w:left="5040" w:hanging="50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clear" w:pos="720"/>
          <w:tab w:val="left" w:pos="0" w:leader="none"/>
        </w:tabs>
        <w:jc w:val="both"/>
        <w:rPr>
          <w:rFonts w:ascii="Times New Roman" w:hAnsi="Times New Roman" w:cs="Times New Roman"/>
          <w:b/>
          <w:b/>
          <w:color w:val="FF0000"/>
        </w:rPr>
      </w:pPr>
      <w:r>
        <w:rPr>
          <w:rFonts w:cs="Times New Roman" w:ascii="Times New Roman" w:hAnsi="Times New Roman"/>
          <w:b/>
          <w:color w:val="FF0000"/>
        </w:rPr>
        <w:t xml:space="preserve">Public Hearing and Testimony on the Multnomah County Budget, Gresham Branch Library, 385 NW Miller, Gresham </w:t>
      </w:r>
      <w:r>
        <w:rPr>
          <w:rFonts w:cs="Times New Roman" w:ascii="Times New Roman" w:hAnsi="Times New Roman"/>
          <w:color w:val="000000"/>
        </w:rPr>
        <w:t xml:space="preserve">conducted on Wednesday, May 23, 2001 from </w:t>
      </w:r>
      <w:r>
        <w:rPr>
          <w:rFonts w:cs="Times New Roman" w:ascii="Times New Roman" w:hAnsi="Times New Roman"/>
          <w:bCs/>
          <w:color w:val="000000"/>
        </w:rPr>
        <w:t>6:00 to 8:15 p.m., 4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5: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8, 2001</w:t>
        <w:tab/>
        <w:tab/>
        <w:t>9:00 a.m.</w:t>
        <w:tab/>
        <w:tab/>
        <w:tab/>
        <w:t>Cable 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Swearing In Ceremony for District 1 Commissioner-Elect Maria Rojo de Steffey and Chair-Elect Diane M. Linn, to be held at the Multnomah Building Commissioners Boardroom, 501 SE Hawthorne Boulevard, Portland </w:t>
      </w:r>
      <w:r>
        <w:rPr>
          <w:rFonts w:cs="Times New Roman" w:ascii="Times New Roman" w:hAnsi="Times New Roman"/>
          <w:color w:val="000000"/>
        </w:rPr>
        <w:t>on Tuesday, June 5, 2001 at 9:00 a.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8: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4: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28, 2001</w:t>
        <w:tab/>
        <w:tab/>
        <w:t>1:00 p.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30, 2001</w:t>
        <w:tab/>
        <w:tab/>
        <w:t>2:00 p.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Public Hearing and Testimony on the Multnomah County Budget, to be held at the Multnomah Building Commissioners Boardroom, 501 SE Hawthorne Boulevard, Portland </w:t>
      </w:r>
      <w:r>
        <w:rPr>
          <w:rFonts w:cs="Times New Roman" w:ascii="Times New Roman" w:hAnsi="Times New Roman"/>
          <w:color w:val="000000"/>
        </w:rPr>
        <w:t>on Thursday, June 7, 2001 from 6:05 p.m. to 8:20 p.m., 55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Live, Thursday, June 7, 2001</w:t>
        <w:tab/>
        <w:t>6: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9: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uesday, June 19, 2001</w:t>
        <w:tab/>
        <w:tab/>
        <w:t>10:00 a.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Wednesday, June 27, 2001</w:t>
        <w:tab/>
        <w:t>10:00 a.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For Additional Information Contact:</w:t>
      </w:r>
    </w:p>
    <w:p>
      <w:pPr>
        <w:pStyle w:val="Heading4"/>
        <w:rPr/>
      </w:pPr>
      <w:r>
        <w:rPr/>
        <w:t>Multnomah Community Television @ (503) 491-7636, extension 33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9:0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21,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bCs/>
      <w:color w:val="000000"/>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20:44:00Z</dcterms:created>
  <dc:creator>Deb Bogstad</dc:creator>
  <dc:description/>
  <dc:language>en-US</dc:language>
  <cp:lastModifiedBy>Deb Bogstad</cp:lastModifiedBy>
  <cp:lastPrinted>2001-06-11T11:14:00Z</cp:lastPrinted>
  <dcterms:modified xsi:type="dcterms:W3CDTF">2001-06-11T18:16:00Z</dcterms:modified>
  <cp:revision>8</cp:revision>
  <dc:subject/>
  <dc:title>  MULTNOMAH COUNTY, OREGON</dc:title>
</cp:coreProperties>
</file>