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4797001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shadow/>
          <w:color w:val="800080"/>
          <w:sz w:val="32"/>
        </w:rPr>
        <w:t>UPDATED AGENDA FOR APRIL 17 &amp; 19, 2001 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  <w:sz w:val="16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16"/>
        </w:rPr>
        <w:t>FASTLOOK AGENDA ITEMS OF INTEREST</w:t>
      </w:r>
    </w:p>
    <w:tbl>
      <w:tblPr>
        <w:tblW w:w="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16"/>
      </w:tblGrid>
      <w:tr>
        <w:trPr>
          <w:trHeight w:val="477" w:hRule="atLeast"/>
        </w:trPr>
        <w:tc>
          <w:tcPr>
            <w:tcW w:w="4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30 a.m. Tuesday Legislative Update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1:30 a.m. Tuesday Living Wage Review Board Report to the Board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00 a.m. Thursday Homeless Families Pla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  <w:lang w:val="fr-FR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  <w:lang w:val="fr-FR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30 a.m. Thursday NOND &amp; DA Proclamations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40 a.m. Thursday Aging &amp; Disability Services RESULTS Presentat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0 a.m. Thursday Ordinance Establishing a Sustainable Development Commiss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5 a.m. Thursday A &amp; T Grant Budget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15 a.m. Thursday Homeless Youth System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>Budget Deliberations Schedule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2"/>
              </w:rPr>
              <w:t>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0"/>
        </w:rPr>
      </w:pPr>
      <w:r>
        <w:rPr>
          <w:rFonts w:cs="Arial Narrow" w:ascii="Arial Narrow" w:hAnsi="Arial Narrow"/>
          <w:color w:val="008000"/>
          <w:sz w:val="2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April 17, 2001 - 10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Sixth Floor Commissioners Conference Room 6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1</w:t>
        <w:tab/>
        <w:t>Public Affairs Office</w:t>
      </w:r>
      <w:r>
        <w:rPr>
          <w:rFonts w:cs="Arial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Update on the 2001 Oregon Legislature.  Presented by </w:t>
      </w:r>
      <w:r>
        <w:rPr>
          <w:rFonts w:cs="Arial" w:ascii="Times New Roman" w:hAnsi="Times New Roman"/>
          <w:color w:val="000000"/>
          <w:szCs w:val="24"/>
        </w:rPr>
        <w:t xml:space="preserve"> Gina Mattioda and Stephanie Soden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2</w:t>
        <w:tab/>
        <w:t>Living Wage Review Board’s 2001 Report: Recommendations.  Presented by Mimi Maduro and Members of the Living Wage Review Board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0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3</w:t>
        <w:tab/>
      </w:r>
      <w:r>
        <w:rPr/>
        <w:t>Homeless Families Plan for Multnomah County: Five-Year Roadmap for Service Development-Addendum and Update.  Presented by Mary T. Li, Jean DeMaster, Will Grant, Theresa Monteverdi, Rick Nitti and Oscar Sweeten-Lopez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REGULAR MEET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CONSENT CALENDAR - 9:30 AM</w:t>
      </w:r>
    </w:p>
    <w:p>
      <w:pPr>
        <w:pStyle w:val="Heading6"/>
        <w:ind w:left="72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720" w:hanging="720"/>
        <w:rPr/>
      </w:pPr>
      <w:r>
        <w:rPr/>
        <w:t>NON-DEPARTMENTAL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2"/>
        </w:rPr>
        <w:t>Appointment of David Martinez to the HOUSING AND COMMUNITY DEVELOPMENT COMMISS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6"/>
        <w:ind w:left="720" w:hanging="720"/>
        <w:rPr/>
      </w:pPr>
      <w:r>
        <w:rPr/>
        <w:t>DEPARTMENT OF LIBRAR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2</w:t>
        <w:tab/>
        <w:t>Budget Modification DLS 2 Authorizing Appropriation of $81,333 Grant from the Commission on Children, Families and Community, for Continuation of a Language and Literacy Curriculum and Training Program for Early Childhood Provider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COMMUNITY AND FAMIL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3</w:t>
        <w:tab/>
        <w:t>Intergovernmental Revenue Agreement 0110885 with the U.S. Department of Housing and Urban Development, Providing Three Years Horizons Domestic Violence Supportive Housing Funding for Supportive Services, Leasing and Administrat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SUSTAINABLE COMMUNITY DEVELOPMEN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4</w:t>
        <w:tab/>
        <w:t>Amendment to Lease Agreement 302303-4 with Gresham Seniors United, Inc., Clarifying Payment Terms for Leased Space at 50 NE Elliot, Gresh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5</w:t>
        <w:tab/>
        <w:t>Amendment to Intergovernmental Agreement 4600001441 with the City of Troutdale, Regarding Road Transfers and Appropriate Funding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REGULAR AGENDA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PUBLIC COMMENT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NON-DEPARTMENTAL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  <w:t>PROCLAMATION Proclaiming April 23 through April 27, 2001 as MULTNOMAH COUNTY VOLUNTEER WEE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2</w:t>
        <w:tab/>
        <w:t>PROCLAMATION Proclaiming April 22 through April 28, 2001 as OREGON CRIME VICTIMS’ RIGHTS WEEK in Multnomah County, Oreg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AGING AND DISABILITY SERVICES DEPARTMENT - 9:4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3</w:t>
        <w:tab/>
      </w:r>
      <w:r>
        <w:rPr>
          <w:rFonts w:cs="Times New Roman" w:ascii="Times New Roman" w:hAnsi="Times New Roman"/>
          <w:color w:val="000000"/>
          <w:spacing w:val="-2"/>
        </w:rPr>
        <w:t>Results from RESULTS: Client Quality Review Presentation by Mohammad Bader and Team.  10 MINUTES REQUES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ind w:right="-45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- 9:5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4</w:t>
        <w:tab/>
        <w:t>Intergovernmental Agreement 4600001961 with the City of Portland, for the Multnomah County - City of Portland Compliance Project Related to Metro’s 2040 Functional Plan Compliance Wor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tabs>
          <w:tab w:val="left" w:pos="720" w:leader="none"/>
        </w:tabs>
        <w:suppressAutoHyphens w:val="false"/>
        <w:rPr>
          <w:spacing w:val="0"/>
        </w:rPr>
      </w:pPr>
      <w:r>
        <w:rPr>
          <w:spacing w:val="0"/>
        </w:rPr>
        <w:t>R-5</w:t>
        <w:tab/>
        <w:t>First Reading of a Proposed ORDINANCE Amending Multnomah County Code Chapter 3, Administration, to Establish a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6</w:t>
        <w:tab/>
        <w:t xml:space="preserve">RESOLUTION Certifying an Estimate of Expenditures for the FY 2001-02 </w:t>
      </w:r>
      <w:r>
        <w:rPr>
          <w:rFonts w:cs="Times New Roman" w:ascii="Times New Roman" w:hAnsi="Times New Roman"/>
          <w:color w:val="000000"/>
          <w:spacing w:val="-2"/>
        </w:rPr>
        <w:t>Property Tax Program in Accordance with ORS 294.17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10:15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OR IMMEDIATELY FOLLOWING REGULAR BOARD MEETING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4</w:t>
        <w:tab/>
        <w:t>Downtown Homeless Youth System Presentation by Members of the Downtown Homeless Oversight Committee: Mary Li, Ron Hill, Judy Robison, Dennis Morrow, Diane Linn and Gerardo Islas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, Multnomah Building, Commissioners Conference Room 635, 501 SE Hawthor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June 6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14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ind w:left="720" w:hanging="720"/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7:13:00Z</dcterms:created>
  <dc:creator>Deb Bogstad</dc:creator>
  <dc:description/>
  <dc:language>en-US</dc:language>
  <cp:lastModifiedBy>Deb Bogstad</cp:lastModifiedBy>
  <cp:lastPrinted>2001-04-23T12:24:00Z</cp:lastPrinted>
  <dcterms:modified xsi:type="dcterms:W3CDTF">2001-04-23T19:24:00Z</dcterms:modified>
  <cp:revision>18</cp:revision>
  <dc:subject/>
  <dc:title>  MULTNOMAH COUNTY, OREGON</dc:title>
</cp:coreProperties>
</file>