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6007089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pPr>
      <w:r>
        <w:rPr>
          <w:rFonts w:cs="Garamond" w:ascii="Garamond" w:hAnsi="Garamond"/>
          <w:sz w:val="24"/>
          <w:lang w:val="fr-FR"/>
        </w:rPr>
        <w:t>Email:</w:t>
      </w:r>
      <w:r>
        <w:rPr>
          <w:rFonts w:cs="Garamond" w:ascii="Garamond" w:hAnsi="Garamond"/>
          <w:sz w:val="24"/>
        </w:rPr>
        <w:t xml:space="preserve"> mult.chair</w:t>
      </w:r>
      <w:r>
        <w:rPr>
          <w:rFonts w:cs="Garamond" w:ascii="Garamond" w:hAnsi="Garamond"/>
          <w:sz w:val="24"/>
          <w:lang w:val="fr-FR"/>
        </w:rPr>
        <w:t>@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2,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pproval of District Attorney’s 2001-2002 C.A.M.I.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Recommendation to Oregon Legislative Assembly Regarding Redistricting and Reapportion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40 a.m. Thursday Auditor Briefing on Financial Condition of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Audit Committee Presentation of Comprehensive Annual Financial Report and Single Audit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Community Health Worker Projec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Homeless Families Plan Addendum and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0 a.m. Thursday Multnomah County Affirmative Action Plan for 2001-2003</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8"/>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8"/>
              </w:rPr>
            </w:pPr>
            <w:r>
              <w:rPr>
                <w:rFonts w:cs="Arial Narrow" w:ascii="Arial Narrow" w:hAnsi="Arial Narrow"/>
                <w:b/>
                <w:bCs/>
                <w:i w:val="false"/>
                <w:color w:val="0000FF"/>
                <w:sz w:val="28"/>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8"/>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2"/>
        <w:tabs>
          <w:tab w:val="clear" w:pos="1440"/>
          <w:tab w:val="clear" w:pos="2880"/>
        </w:tabs>
        <w:rPr>
          <w:rFonts w:ascii="Arial Narrow" w:hAnsi="Arial Narrow" w:cs="Arial Narrow"/>
          <w:color w:val="008000"/>
          <w:sz w:val="20"/>
        </w:rPr>
      </w:pPr>
      <w:r>
        <w:rPr>
          <w:rFonts w:cs="Arial Narrow" w:ascii="Arial Narrow" w:hAnsi="Arial Narrow"/>
          <w:color w:val="008000"/>
          <w:sz w:val="2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BodyText3"/>
        <w:tabs>
          <w:tab w:val="clear" w:pos="1440"/>
          <w:tab w:val="clear" w:pos="2880"/>
          <w:tab w:val="left" w:pos="-1440" w:leader="none"/>
          <w:tab w:val="left" w:pos="-720" w:leader="none"/>
        </w:tabs>
        <w:jc w:val="center"/>
        <w:rPr>
          <w:rFonts w:ascii="Times New Roman" w:hAnsi="Times New Roman" w:cs="Times New Roman"/>
          <w:b/>
          <w:b/>
          <w:color w:val="008000"/>
          <w:sz w:val="28"/>
        </w:rPr>
      </w:pPr>
      <w:r>
        <w:rPr>
          <w:rFonts w:cs="Times New Roman" w:ascii="Times New Roman" w:hAnsi="Times New Roman"/>
          <w:b/>
          <w:color w:val="008000"/>
          <w:sz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8000"/>
          <w:spacing w:val="-3"/>
          <w:sz w:val="28"/>
        </w:rPr>
      </w:pPr>
      <w:r>
        <w:rPr>
          <w:rFonts w:cs="Times New Roman" w:ascii="Times New Roman" w:hAnsi="Times New Roman"/>
          <w:b/>
          <w:color w:val="008000"/>
          <w:spacing w:val="-3"/>
          <w:sz w:val="28"/>
        </w:rPr>
      </w:r>
    </w:p>
    <w:p>
      <w:pPr>
        <w:pStyle w:val="Normal"/>
        <w:suppressAutoHyphens w:val="true"/>
        <w:jc w:val="center"/>
        <w:rPr/>
      </w:pPr>
      <w:r>
        <w:rPr>
          <w:rFonts w:cs="Times New Roman" w:ascii="Times New Roman" w:hAnsi="Times New Roman"/>
          <w:b/>
          <w:color w:val="008000"/>
          <w:spacing w:val="-3"/>
        </w:rPr>
        <w:t xml:space="preserve">Thursday, 9:30 AM, </w:t>
      </w:r>
      <w:r>
        <w:rPr>
          <w:rFonts w:cs="Times New Roman" w:ascii="Times New Roman" w:hAnsi="Times New Roman"/>
          <w:b/>
          <w:color w:val="008000"/>
          <w:spacing w:val="-3"/>
          <w:u w:val="single"/>
        </w:rPr>
        <w:t>(LIVE)</w:t>
      </w:r>
      <w:r>
        <w:rPr>
          <w:rFonts w:cs="Times New Roman" w:ascii="Times New Roman" w:hAnsi="Times New Roman"/>
          <w:b/>
          <w:color w:val="008000"/>
          <w:spacing w:val="-3"/>
        </w:rPr>
        <w:t xml:space="preserve">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Friday, 11:00 P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aturday, 10:00 A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aturday Playback for East County Only)</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unday, 11:00 A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r>
    </w:p>
    <w:p>
      <w:pPr>
        <w:pStyle w:val="Normal"/>
        <w:tabs>
          <w:tab w:val="left" w:pos="720" w:leader="none"/>
        </w:tabs>
        <w:ind w:left="720" w:right="-360" w:hanging="720"/>
        <w:jc w:val="center"/>
        <w:rPr>
          <w:rFonts w:ascii="Times New Roman" w:hAnsi="Times New Roman" w:cs="Times New Roman"/>
          <w:color w:val="000000"/>
        </w:rPr>
      </w:pPr>
      <w:r>
        <w:rPr>
          <w:rFonts w:cs="Times New Roman" w:ascii="Times New Roman" w:hAnsi="Times New Roman"/>
          <w:b/>
          <w:color w:val="008000"/>
        </w:rPr>
        <w:t>Produced through Multnomah Community Televi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Budget Modification MCSO 2 Appropriating $2,270 Additional Revenue from Tri Met for a 3% First Responder Pay for the Deputy Sheriff Assigned to the Transit Police Divi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MCSO 3 Appropriating $120,000 Revenue from the Social Security Administration for Reporting Information Regarding Certain Individuals Confined in Corrections Facilities per an Incentive Payment Memorandum of Understanding Agreement with the Social Security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MCSO 4 Appropriating $89,495 Revenue from the Oregon Department of Transportation for the DUI Intense Supervision Program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ORDER Exempting from the Formal Competitive Bid Process the Contract with The Software Group for Modifications to the Application Software Package Previously Purchased from The Software Group</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newal of Intergovernmental Revenue Agreement 103588 with the U.S. Department of Housing and Urban Development, Providing Two Years Family Wages Supportive Housing Project Funding for Supportive Services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Revenue Agreement 103598 with the U.S. Department of Housing and Urban Development, Providing Two Years Pathways Homeless Youth Mental Health 1 Supportive Housing Project Funding for Supportive Services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Renewal of Intergovernmental Revenue Agreement 0010712 with the U.S. Department of Housing and Urban Development, Providing Three Years Horizons Homeless Families Supportive Housing Project Funding for Supportive Services, Leasing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Renewal of Intergovernmental Revenue Agreement 9910393 with the U.S. Department of Housing and Urban Development, Providing Two Years Family Futures Supportive Housing Project Funding for Supportive Services, Leasing and Administr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RESOLUTION Authorizing Execution of Deed D011771 Upon Complete Performance of a Contract with Jeffrey Paul Fis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Intergovernmental Revenue Agreement 0110972 with the Oregon Department of Transportation, for the Morrison Bridge Multi-Use Path Preliminary Engineer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Approval of Plan for 2001-2002 and Receipt of Child Abuse Multidisciplinary Intervention (C.A.M.I.) Funds to Support Multnomah County’s Multidisciplinary Child Abuse Intervention Team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SOLUTION: Recommendation to the 71st Oregon Legislative Assembly, Joint Committee on Rules and Redistricting Regarding Redistricting and Reapportion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2, 2001 - 9:4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Oregon Financial Condition Report.  Presented by Suzanne Flynn, Judith DeVilliers, Dave Boyer and Dave Warre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Certificate of Achievement for Excellence in Financial Reporting Award for Comprehensive Annual Financial Report for June 30, 1999.  Presented by Chair Bill Farv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Multnomah County Audit Committee Presentation of the Comprehensive Annual Financial Report and Single Audit Report.  Presented by Katy Gallagher, Mindy Harris and Dave Boy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rPr/>
      </w:pPr>
      <w:r>
        <w:rPr>
          <w:rFonts w:cs="Times New Roman" w:ascii="Times New Roman" w:hAnsi="Times New Roman"/>
          <w:color w:val="000000"/>
          <w:spacing w:val="-3"/>
        </w:rPr>
        <w:t>B-4</w:t>
        <w:tab/>
        <w:t xml:space="preserve">Community Health Worker Project Update.  Presented by Lillian Shirley, </w:t>
      </w:r>
      <w:r>
        <w:rPr>
          <w:rFonts w:cs="Times New Roman" w:ascii="Times New Roman" w:hAnsi="Times New Roman"/>
          <w:color w:val="000000"/>
        </w:rPr>
        <w:t>Nöel Wiggins, and Community Health Worker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5</w:t>
        <w:tab/>
        <w:t>Homeless Families Plan for Multnomah County: Five-Year Roadmap for Service Development-Addendum and Update.  Presented by Mary T. Li, Jean DeMaster, Will Grant, Theresa Monteverdi, Rick Nitti and Oscar Sweeten-Lopez.</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6</w:t>
        <w:tab/>
        <w:t>Connecting Multnomah County’s Affirmative Action Plan to a Diverse Workforce.  Presented by Cecilia Johnson and Staff.</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21:25:00Z</dcterms:created>
  <dc:creator>Deb Bogstad</dc:creator>
  <dc:description/>
  <dc:language>en-US</dc:language>
  <cp:lastModifiedBy>Deb Bogstad</cp:lastModifiedBy>
  <cp:lastPrinted>2001-04-06T09:36:00Z</cp:lastPrinted>
  <dcterms:modified xsi:type="dcterms:W3CDTF">2001-04-06T16:38:00Z</dcterms:modified>
  <cp:revision>7</cp:revision>
  <dc:subject/>
  <dc:title>  MULTNOMAH COUNTY, OREGON</dc:title>
</cp:coreProperties>
</file>