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539085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SEPTEMBER 25 &amp; 2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Executive Session - Lab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1:00 a.m. Tuesday Quarterly Revenue Report and Status Update of General Fun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Abuse Awareness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5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Columbia River Gorge Commission Plan Review of the National Scenic Area Management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Gail Johnson and John Ball.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September 25,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Quarterly Revenue Report and Update on the Status of the General Fund.  Presented by Dave Warren, Dave Boyer and Mark Campbe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Setting Hearing Date of October 11, 2001,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Proclaiming October 3, 2001 ABUSE OF ELDERS AND PERSONS WITH DISABILITIES AWARENESS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2</w:t>
        <w:tab/>
        <w:t>Columbia River Gorge Commission Plan Review of the National Scenic Area Management Plan.  Presented by Martha Bennett and Gorge Commission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0:38:00Z</dcterms:created>
  <dc:creator>Deb Bogstad</dc:creator>
  <dc:description/>
  <dc:language>en-US</dc:language>
  <cp:lastModifiedBy>MB LAN</cp:lastModifiedBy>
  <cp:lastPrinted>2001-09-20T13:23:00Z</cp:lastPrinted>
  <dcterms:modified xsi:type="dcterms:W3CDTF">2001-09-20T20:24:00Z</dcterms:modified>
  <cp:revision>5</cp:revision>
  <dc:subject/>
  <dc:title>  MULTNOMAH COUNTY, OREGON</dc:title>
</cp:coreProperties>
</file>