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626108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2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Emergency Management Services Agreement with Gresham an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Amending Multnomah County Code Chapter 11.10, Comprehensive Framework Plan, Community Plans, Rural Area Plans, Sectional Zoning Maps, and Zoning Code Chapters to Adopt Portland’s Zoning Code, Comprehensive Plan and Maps and Community Plan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szCs w:val="24"/>
              </w:rPr>
            </w:pPr>
            <w:r>
              <w:rPr>
                <w:rFonts w:cs="Arial Narrow" w:ascii="Arial Narrow" w:hAnsi="Arial Narrow"/>
                <w:i w:val="false"/>
                <w:color w:val="0000FF"/>
                <w:sz w:val="24"/>
                <w:szCs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0"/>
        </w:rPr>
        <w:t>Produced through Multnomah Community Television</w:t>
        <w:br/>
      </w:r>
      <w:r>
        <w:rPr>
          <w:rFonts w:cs="Arial" w:ascii="Arial Narrow" w:hAnsi="Arial Narrow"/>
          <w:b/>
          <w:color w:val="008000"/>
          <w:sz w:val="22"/>
          <w:szCs w:val="22"/>
        </w:rPr>
        <w:t>(503) 491-7636, ext. 333 for further info</w:t>
        <w:br/>
        <w:t xml:space="preserve">or: </w:t>
      </w:r>
      <w:hyperlink r:id="rId4">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0,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Intergovernmental Revenue Agreement 0111025 with the City of Fairview, Adding Provisions for Processing of City Police Records and Reimbursement of Sam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1 to Intergovernmental Revenue Agreement 0111029 with the United States Department of Agriculture Forest Service, Providing Additional Reimbursement for Patrolling Forest Service Lands within the Columbia River Gorge National Scenic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034 with Oregon Parks and Recreation Department, Providing Law Enforcement and Emergency Services in Support of Recreation Management (Summer Patrol Team) for Government Island, McGuire Island and Lemon Is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 of Intergovernmental Revenue Agreement 0210024 with Portland Public Schools, for Safe Schools/Healthy Students Mental Health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0210214 with Oregon Mental Health and Developmental Disability Services Division, for Child and Adult Mental Health Capitatio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governmental Agreement 0210204 with the Cities of Portland and Gresham, Providing Improved Communication, Planning and Coordination for Disasters and Emergencies Between the Emergency Management Jurisdiction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3</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18:00Z</dcterms:created>
  <dc:creator>Deb Bogstad</dc:creator>
  <dc:description/>
  <dc:language>en-US</dc:language>
  <cp:lastModifiedBy>MB LAN</cp:lastModifiedBy>
  <cp:lastPrinted>2001-09-13T17:55:00Z</cp:lastPrinted>
  <dcterms:modified xsi:type="dcterms:W3CDTF">2001-09-14T00:56:00Z</dcterms:modified>
  <cp:revision>13</cp:revision>
  <dc:subject/>
  <dc:title>  MULTNOMAH COUNTY, OREGON</dc:title>
</cp:coreProperties>
</file>