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0623561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2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atification of County Employees Union Local 88 Agreemen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40 a.m. Thursday NOI to Apply for Domestic Violence Prevention Program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Thursday RCN Cable Franchis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Resolution to Assess Costs for Renovating County Courthou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Resolution Adopting Early Childhood Framework and Plann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sday Willamette Light Brigade</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r>
      <w:r>
        <w:rPr/>
        <w:br/>
        <w:t xml:space="preserve">or: </w:t>
      </w:r>
      <w:hyperlink r:id="rId4">
        <w:r>
          <w:rPr>
            <w:rStyle w:val="InternetLink"/>
            <w:rFonts w:cs="Arial" w:ascii="Arial Narrow" w:hAnsi="Arial Narrow"/>
            <w:b/>
            <w:szCs w:val="24"/>
          </w:rPr>
          <w:t>http://www.mctv.org</w:t>
        </w:r>
      </w:hyperlink>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2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pacing w:val="-3"/>
          <w:szCs w:val="28"/>
        </w:rPr>
        <w:t>Amendment 9 to Intergovernmental Agreement 500447 with the State of Oregon Services to Children and Families, Providing Funding for the CAMI Child Abus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Arial" w:ascii="Times New Roman" w:hAnsi="Times New Roman"/>
          <w:iCs/>
          <w:color w:val="000000"/>
          <w:szCs w:val="28"/>
        </w:rPr>
        <w:t>Exempting from the Formal Competitive Bid Process a Contract for the Purchase of Library Reader Chairs through an Informal Quotation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Ratification of Intergovernmental Agreement 4600002534 with the State of Oregon Department of Transportation, for Rehabilitation of the Stark Street Viaduct - Bridge No. 1111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Agreement 4600002432 with the Housing Authority of Portland, Funding a Collaborative Alcohol and Drug Prevention Project at Selected Low Rent Public Housing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pacing w:val="-2"/>
          <w:szCs w:val="28"/>
        </w:rPr>
        <w:t>Ratification of the 2001 – 2004 Collective Bargaining Agreement Between Multnomah County and the Multnomah County Employees Union Local 88, AFSCME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zCs w:val="28"/>
        </w:rPr>
        <w:t>to Apply for Funding Under the Oregon State Police Force Domestic and Family Violence Prevention Programs (Byrne Memorial Funds) for a Redesign of the Regional Domestic Violence Crisis Line and Information and Referral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Termination of the Cable Franchise Agreement with RCN Telecom Services of Oregon, Inc. and Releasing RCN from its Obligations Under the Franchi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 xml:space="preserve">Authorizing Funds to Determine Whether to Proceed with Renovating the Multnomah County Courthouse </w:t>
      </w:r>
      <w:r>
        <w:rPr>
          <w:rFonts w:cs="Times New Roman" w:ascii="Times New Roman" w:hAnsi="Times New Roman"/>
          <w:b/>
          <w:color w:val="000000"/>
          <w:szCs w:val="28"/>
        </w:rPr>
        <w:t>(Continued from August 9, 200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dopting Early Childhood Framework, and Initiating Planning for Goal 3: “Family Strengths are Suppor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3, 2001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Informational Briefing on Architectural Lighting on the County’s Willamette River Bridges.  Presented by Willamette Light Brigade's Paddy Tillett and M'Lou Christ, and County Staff Stan Ghezzi, Mike Pullen and Amy Joslin.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23:49:00Z</dcterms:created>
  <dc:creator>Deb Bogstad</dc:creator>
  <dc:description/>
  <dc:language>en-US</dc:language>
  <cp:lastModifiedBy>MB LAN</cp:lastModifiedBy>
  <dcterms:modified xsi:type="dcterms:W3CDTF">2001-08-16T01:48:00Z</dcterms:modified>
  <cp:revision>7</cp:revision>
  <dc:subject/>
  <dc:title>  MULTNOMAH COUNTY, OREGON</dc:title>
</cp:coreProperties>
</file>