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57614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Minority Enterprise Develop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National Hispanic Heritage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Appointments to Advocacy Team for Sexual Minority You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Request for General Fund Contingency Transfer to CCF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30 a.m. Empowerment Zone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Sheriff's Pay to Stay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zCs w:val="28"/>
        </w:rPr>
        <w:t>Appointments of Basil Panaretos, Jr., Sharon Cowley, Cora Smith, John Sweet, Robert L. Correll, Joan Larsell, Michael Mace, Robert Heimbucher, Joan Lamirande and William L. Gibbs to the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pacing w:val="-3"/>
          <w:szCs w:val="28"/>
        </w:rPr>
        <w:t>Full On-Premises Sales, Caterer Liquor License Application for BLUE PLATE CATERING, 2425 SW 64th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33 with the City of Gresham and Clackamas County, Providing Collaborated Training for and Response to, Special Emergency Response Team (SERT) Calls in Gresham, the Unincorporated Areas of Multnomah County and Clackamas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October 1 to October 7, 2001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September 15 through October 15, 2001 as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Kathy Belge, Jason Bell, Eric Brown, Jim Clay, Kamron Graham, Jennifer Greenblat, E. Ann Hinds, Katie Jambor, Judy McGuire, Matthew Nelson, Andre Pruitt, Ileana Strauss and Judy Watson to the ADVOCACY TEAM FOR SEXUAL MINORITY YOU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Budget Modification CCFC 2002-01 ATSMY Requesting $8,056 General Fund Contingency Transfer to the Commission on Children, Families and Community, for a One Time Contribution to Keep the Sexual Minority Youth Recreation Center Open as the Organization Continues to Pursue Stable, Ongoing Financial Suppor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Second Reading and Possible Adoption of ORDINANCE Making Housekeeping Amendments to Multnomah County Code Chapter 5, Elections, to Clarify and Update Elections Proced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Second Reading and Possible Adoption of an ORDINANCE 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in </w:t>
      </w:r>
      <w:r>
        <w:rPr>
          <w:rFonts w:cs="Arial" w:ascii="Times New Roman" w:hAnsi="Times New Roman"/>
          <w:color w:val="000000"/>
          <w:szCs w:val="28"/>
        </w:rPr>
        <w:t>Support for Columbia Empowerment Zone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3,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Pay to Stay Implementation Process and Preliminary Revenue Update.  Presented by </w:t>
      </w:r>
      <w:r>
        <w:rPr>
          <w:rFonts w:cs="Arial" w:ascii="Times New Roman" w:hAnsi="Times New Roman"/>
          <w:color w:val="000000"/>
          <w:spacing w:val="-3"/>
          <w:szCs w:val="28"/>
        </w:rPr>
        <w:t xml:space="preserve">Tim Moore and Carol Nykerk. </w:t>
      </w:r>
      <w:r>
        <w:rPr>
          <w:rFonts w:cs="Arial" w:ascii="Times New Roman" w:hAnsi="Times New Roman"/>
          <w:color w:val="000000"/>
          <w:szCs w:val="28"/>
        </w:rPr>
        <w:t xml:space="preserve">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29:00Z</dcterms:created>
  <dc:creator>Deb Bogstad</dc:creator>
  <dc:description/>
  <dc:language>en-US</dc:language>
  <cp:lastModifiedBy>MB LAN</cp:lastModifiedBy>
  <cp:lastPrinted>2001-09-18T16:44:00Z</cp:lastPrinted>
  <dcterms:modified xsi:type="dcterms:W3CDTF">2001-09-18T23:44:00Z</dcterms:modified>
  <cp:revision>13</cp:revision>
  <dc:subject/>
  <dc:title>  MULTNOMAH COUNTY, OREGON</dc:title>
</cp:coreProperties>
</file>