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384594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7 &amp; 1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Final 2001 Legislative Session Review and Staff Recogni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uesday Briefing on 2001 Oregon Transportation Investment 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Confirming Interim Design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Policy Direction on Contingency Funding for Teen Parent Network Coordin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MCSO and DCJ Notice of Intent to Apply for Gra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DSC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Update on Mental Health Acute Care Service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l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Public Affairs Office Final 2001 Legislative Session Review and Employee Recognition.  Presented by Gina Mattioda and Stephanie Soden.  1 HOUR, 15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t>B-2</w:t>
        <w:tab/>
        <w:t>Briefing and Request for Policy Direction on the 2001 Oregon Transportation Investment Act.  Presented by Maria Rojo de Steffey, Lonnie Roberts and Karen Schilling.  1 HOUR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newal of Intergovernmental Revenue Agreement 0210028 with the Oregon State Marine Board, Providing Marine Patrol Coverage and Boating Safety Law Enforcement on Waterway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Revenue Agreement 0210029 with Tri-Met, Assigning 2 FTE Deputy Sheriffs to the Tri-Met Transit Police Divi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Intergovernmental Agreement 4600002204 with the City of Portland, Providing Reimbursement for Services Related to the Fingerprinting and Identification of Arrested Adul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Arial" w:ascii="Times New Roman" w:hAnsi="Times New Roman"/>
          <w:iCs/>
          <w:color w:val="000000"/>
        </w:rPr>
        <w:t>Exempting from the Formal Competitive Bid Process the Contract with Deloitte Consulting for the Implementation of the Plant Maintenance and Fixed Asset Modules of SAP and Other Implementation Consulting that is Required on an As Needed Basis Through June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3 to Intergovernmental Revenue Agreement 0010200 with the State of Oregon Mental Health and Developmental Disability Services Division, Increasing Funding to Continue Children and Adult Mental Health Capitation Services through September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Agreement 4600002334 with Portland Community College Portland Employment Program,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Agreement 4600002336 with the City of Portland Parks and Recreation,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Agreement 4600002338 with the State of Oregon Commission for the Blind, to Purchase Vocational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Arial" w:ascii="Times New Roman" w:hAnsi="Times New Roman"/>
          <w:color w:val="000000"/>
        </w:rPr>
        <w:t>Confirming the Interim Designations for Multnomah County Chair and Multnomah County Commissioner District 1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quest for Policy Direction Regarding Contingency Funding for Teen Parent Network Coordin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NOTICE OF INTENT to </w:t>
      </w:r>
      <w:r>
        <w:rPr>
          <w:color w:val="000000"/>
        </w:rPr>
        <w:t>Apply for State Criminal Alien Assistance Program (SCAAP) Funding, and Request for Approval to Register the County as a Jurisdiction Eligible to Receive Funds through its Chief Executive Officer, with the Sheriff’s Office being the Jurisdictional Point of Conta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250,000 Robert Wood Johnson Foundation Reclaiming Futures Initiativ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Suspension of 242nd Avenue Connector Environmental Analysi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Quitclaim of County Reversionary Interest in Janus Youth Programs, Inc. Willow Lane Proper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3</w:t>
        <w:tab/>
        <w:t xml:space="preserve">Update and </w:t>
      </w:r>
      <w:r>
        <w:rPr>
          <w:color w:val="000000"/>
        </w:rPr>
        <w:t xml:space="preserve">Policy Discussion </w:t>
      </w:r>
      <w:r>
        <w:rPr>
          <w:color w:val="000000"/>
          <w:spacing w:val="-2"/>
          <w:szCs w:val="24"/>
        </w:rPr>
        <w:t xml:space="preserve">Regarding </w:t>
      </w:r>
      <w:r>
        <w:rPr>
          <w:color w:val="000000"/>
          <w:szCs w:val="24"/>
        </w:rPr>
        <w:t>Mental Health Acute Care Services.  Presented by John Rakowitz, John Ball, Peter Davidson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2:52:00Z</dcterms:created>
  <dc:creator>Deb Bogstad</dc:creator>
  <dc:description/>
  <dc:language>en-US</dc:language>
  <cp:lastModifiedBy>MB LAN</cp:lastModifiedBy>
  <cp:lastPrinted>2001-07-16T16:17:00Z</cp:lastPrinted>
  <dcterms:modified xsi:type="dcterms:W3CDTF">2001-07-17T17:21:00Z</dcterms:modified>
  <cp:revision>9</cp:revision>
  <dc:subject/>
  <dc:title>  MULTNOMAH COUNTY, OREGON</dc:title>
</cp:coreProperties>
</file>