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586480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2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Employee Service Award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5 a.m. Thursday Audit Presentation and 1st Reading of an Ordinance Amending Commissioner District Boundari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55 a.m. Thursday Career Pathways Technology Project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36"/>
                <w:szCs w:val="36"/>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szCs w:val="24"/>
              </w:rPr>
              <w:t>A Public Hearing on Mental Health Acute Care Services is scheduled for 6:00 p.m., Monday, August 6, 2001 at the Multnomah Building, Commissioners Boardroom 100</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36"/>
                <w:szCs w:val="36"/>
              </w:rPr>
            </w:pPr>
            <w:r>
              <w:rPr>
                <w:rFonts w:cs="Arial Narrow" w:ascii="Arial Narrow" w:hAnsi="Arial Narrow"/>
                <w:i w:val="false"/>
                <w:color w:val="0000FF"/>
                <w:sz w:val="36"/>
                <w:szCs w:val="36"/>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The Thursday, August 16, 2001 Regular Board Meeting i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 w:val="22"/>
          <w:szCs w:val="22"/>
        </w:rPr>
      </w:pPr>
      <w:r>
        <w:rPr>
          <w:rFonts w:cs="Arial Narrow" w:ascii="Arial Narrow" w:hAnsi="Arial Narrow"/>
          <w:color w:val="008000"/>
          <w:sz w:val="22"/>
          <w:szCs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CFS 01 Requesting General Fund Contingency Transfer to Provide $15,300 One-time Only Funding to Support Teen Parent Network Coordination as Identified in the Adopted Budget under Budget Notes </w:t>
      </w:r>
      <w:r>
        <w:rPr>
          <w:rFonts w:cs="Times New Roman" w:ascii="Times New Roman" w:hAnsi="Times New Roman"/>
          <w:b/>
          <w:color w:val="000000"/>
          <w:spacing w:val="-3"/>
        </w:rPr>
        <w:t>[This Action Implements Board Policy Direction from the July 19, 2001 Board Meet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Amendment 3 to Intergovernmental Agreement 4600002446 with Portland School District No. 1, to Fund One Family Resource Center Staff Position to Provide Services to Youth and their Families in the Marshall School Attendance Area</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spacing w:val="-3"/>
        </w:rPr>
        <w:t>R-1</w:t>
        <w:tab/>
        <w:t>Presentation of Employee Service Awards Honoring 74 Multnomah County Employees with 5 to 3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3"/>
          <w:szCs w:val="28"/>
        </w:rPr>
        <w:t xml:space="preserve">NOTICE OF INTENT </w:t>
      </w:r>
      <w:r>
        <w:rPr>
          <w:rFonts w:cs="Times New Roman" w:ascii="Times New Roman" w:hAnsi="Times New Roman"/>
          <w:color w:val="000000"/>
          <w:spacing w:val="-2"/>
          <w:szCs w:val="28"/>
        </w:rPr>
        <w:t>to Apply for Library Services and Technology Act (LSTA) Grant through Oregon State Library, "Child C.A.R.E. (Create A Reader Early)"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Times New Roman" w:ascii="Times New Roman" w:hAnsi="Times New Roman"/>
          <w:color w:val="000000"/>
          <w:spacing w:val="-2"/>
          <w:szCs w:val="28"/>
        </w:rPr>
        <w:t>to Apply for Library Services and Technology Act (LSTA) Grant through Oregon State Library, "Doing Book Tim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Times New Roman" w:ascii="Times New Roman" w:hAnsi="Times New Roman"/>
          <w:color w:val="000000"/>
          <w:szCs w:val="28"/>
        </w:rPr>
        <w:t>to Apply for Library Services and Technology Act (LSTA) Grant through Oregon State Library, "Jump Start @ The Library"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Auditor Suzanne Flynn Presentation and First Reading of an ORDINANCE </w:t>
      </w:r>
      <w:r>
        <w:rPr>
          <w:rFonts w:cs="Times New Roman" w:ascii="Times New Roman" w:hAnsi="Times New Roman"/>
          <w:color w:val="000000"/>
          <w:szCs w:val="28"/>
        </w:rPr>
        <w:t>Amending Commissioner District Boundaries in Compliance with Multnomah County Home Rule Charter Section 3.1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Intergovernmental Revenue Agreement 0210205 with the Oregon Youth Authority, Providing Grant Funding for Continued Participation in Gang Transition Services for the Period of August 1, 2001 through June 30, 200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7</w:t>
        <w:tab/>
        <w:t>Budget Modification DCJ 02 Appropriating $1,301,000 Oregon Youth Authority Opportunity Gang Transition Services Grant Funds for Fiscal Year 2001-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Approving Addendum to Retail Lease of Columbia-Fairview Library Facility and Authorizing the County Chair to Execute the Addend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Exercise of Option for 360-month Lease Term for Columbia Fairview Library and Payment therefore in Accordance with the Provisions of the April 28, 1999 Retail Lease of the Library Facility and Authorizing the County Chair to Execute the Necessary Docu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uthorizing Grant of Permit to Bicycle Transportation Alliance for Storage of Bicycle Safety Education Program Equi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t xml:space="preserve">RESOLUTION </w:t>
      </w:r>
      <w:r>
        <w:rPr>
          <w:rFonts w:cs="Times New Roman" w:ascii="Times New Roman" w:hAnsi="Times New Roman"/>
          <w:color w:val="000000"/>
          <w:szCs w:val="28"/>
        </w:rPr>
        <w:t>Adopting the Career Pathways Technology Project to Increase Number of High School Students Pursuing High Technology Careers and Authorizing the Department of Sustainable Community Development to Implement the Program through an Agreement with Worksystems, Inc.</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2:24:00Z</dcterms:created>
  <dc:creator>Deb Bogstad</dc:creator>
  <dc:description/>
  <dc:language>en-US</dc:language>
  <cp:lastModifiedBy>MB LAN</cp:lastModifiedBy>
  <cp:lastPrinted>2001-07-19T20:23:00Z</cp:lastPrinted>
  <dcterms:modified xsi:type="dcterms:W3CDTF">2001-07-20T03:24:00Z</dcterms:modified>
  <cp:revision>7</cp:revision>
  <dc:subject/>
  <dc:title>  MULTNOMAH COUNTY, OREGON</dc:title>
</cp:coreProperties>
</file>