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536616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UGUST 30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Vacation of Drainage Easement Along NE 366th Avenue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Thursday Vacation of Pedestrian Easement Adjacent to SW 64th Plac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Brentwood Darlington Community Center Update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Cs w:val="28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Cs w:val="28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Cs w:val="28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 w:val="28"/>
          <w:szCs w:val="28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 w:val="28"/>
            <w:szCs w:val="28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 w:val="28"/>
          <w:szCs w:val="28"/>
        </w:rPr>
      </w:pPr>
      <w:r>
        <w:rPr>
          <w:rFonts w:cs="Garamond" w:ascii="Garamond" w:hAnsi="Garamond"/>
          <w:color w:val="008000"/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Appointment of Martha Schwab Harris to the HOUSING AUTHORITY OF PORTLAND Board of Commissioners, Multnomah County Position No. 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ORDER Exempting from the Formal </w:t>
      </w:r>
      <w:r>
        <w:rPr>
          <w:rFonts w:cs="Arial" w:ascii="Times New Roman" w:hAnsi="Times New Roman"/>
          <w:iCs/>
          <w:color w:val="000000"/>
          <w:szCs w:val="28"/>
        </w:rPr>
        <w:t>Competitive Bid Process the Extension of Contracts with Applied Information Services, Inc., Pacific Information Systems, Inc. and Polar Systems, Inc. Until November 30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ORDER </w:t>
      </w:r>
      <w:r>
        <w:rPr>
          <w:rFonts w:cs="Arial" w:ascii="Times New Roman" w:hAnsi="Times New Roman"/>
          <w:iCs/>
          <w:color w:val="000000"/>
          <w:szCs w:val="28"/>
        </w:rPr>
        <w:t>Exempting from the Formal Competitive Bid Process the Extension of a Contract with MetroCall for Pager Services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Cancellation of Uncollectible Personal Property Taxes for Tax Years 1987/1988 through 1999/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UC-1</w:t>
        <w:tab/>
        <w:t>Amendment 4 to Intergovernmental Revenue Agreement 0110874 with Oregon Mental Health and Developmental Disability Services Division, Increasing Funding by $1,170,590 to Cover Expenditures for FY 2001/2002 Agreement Peri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PUBLIC HEARING and Consideration of a RESOLUTION </w:t>
      </w:r>
      <w:r>
        <w:rPr>
          <w:rFonts w:cs="Times New Roman" w:ascii="Times New Roman" w:hAnsi="Times New Roman"/>
          <w:color w:val="000000"/>
          <w:szCs w:val="28"/>
        </w:rPr>
        <w:t>Vacating a Drainage Easement Along NE 366th Avenue, County Road No. 3964, Pursuant to ORS 368.326 to 368.36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PUBLIC HEARING and Consideration of a RESOLUTION </w:t>
      </w:r>
      <w:r>
        <w:rPr>
          <w:rFonts w:cs="Times New Roman" w:ascii="Times New Roman" w:hAnsi="Times New Roman"/>
          <w:color w:val="000000"/>
          <w:szCs w:val="28"/>
        </w:rPr>
        <w:t>Vacating a Pedestrian Easement Adjacent to SW 64th Place, Pursuant to ORS 368.326 to 368.36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30, 2001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rentwood-Darlington Community Center Update on Self-Sufficiency.  Presented by Lisa Naito, Mary Davis, and Invited Others.  15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21:57:00Z</dcterms:created>
  <dc:creator>Deb Bogstad</dc:creator>
  <dc:description/>
  <dc:language>en-US</dc:language>
  <cp:lastModifiedBy>MB LAN</cp:lastModifiedBy>
  <cp:lastPrinted>2001-08-23T16:03:00Z</cp:lastPrinted>
  <dcterms:modified xsi:type="dcterms:W3CDTF">2001-08-28T20:59:00Z</dcterms:modified>
  <cp:revision>7</cp:revision>
  <dc:subject/>
  <dc:title>  MULTNOMAH COUNTY, OREGON</dc:title>
</cp:coreProperties>
</file>