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4778118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Executive Session on Real Property Transaction Negotiat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Local Law Enforcement Block Grant Award and Budget Modific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1st Reading of an Ordinance Amending MCC Chapter 5</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Thursday 1st Reading of an Ordinance Amending MCC Chapter 2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Board Briefings</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br/>
      </w:r>
      <w:r>
        <w:rPr>
          <w:rFonts w:cs="Arial Narrow" w:ascii="Arial Narrow" w:hAnsi="Arial Narrow"/>
          <w:color w:val="008000"/>
          <w:szCs w:val="24"/>
        </w:rPr>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left" w:pos="-1440" w:leader="none"/>
          <w:tab w:val="left" w:pos="720" w:leader="none"/>
          <w:tab w:val="left" w:pos="2880" w:leader="none"/>
        </w:tabs>
        <w:suppressAutoHyphens w:val="true"/>
        <w:ind w:left="720" w:hanging="720"/>
        <w:jc w:val="center"/>
        <w:rPr/>
      </w:pPr>
      <w:r>
        <w:rPr>
          <w:rFonts w:cs="Times New Roman" w:ascii="Times New Roman" w:hAnsi="Times New Roman"/>
          <w:color w:val="000000"/>
          <w:spacing w:val="-3"/>
        </w:rPr>
        <w:t>Thursday, September 6, 2001 - 9:00 AM</w:t>
      </w:r>
    </w:p>
    <w:p>
      <w:pPr>
        <w:pStyle w:val="Normal"/>
        <w:tabs>
          <w:tab w:val="left" w:pos="720" w:leader="none"/>
        </w:tabs>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tabs>
          <w:tab w:val="left" w:pos="720" w:leader="none"/>
        </w:tabs>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suppressAutoHyphens w:val="true"/>
        <w:ind w:left="720" w:hanging="720"/>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 w:val="left" w:pos="2880" w:leader="none"/>
        </w:tabs>
        <w:suppressAutoHyphens w:val="true"/>
        <w:ind w:left="720" w:hanging="720"/>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tabs>
          <w:tab w:val="left" w:pos="-1440" w:leader="none"/>
          <w:tab w:val="left" w:pos="-720" w:leader="none"/>
          <w:tab w:val="left" w:pos="720" w:leader="none"/>
          <w:tab w:val="left" w:pos="2880" w:leader="none"/>
        </w:tabs>
        <w:suppressAutoHyphens w:val="true"/>
        <w:ind w:left="720" w:hanging="720"/>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BodyTextIndent2"/>
        <w:tabs>
          <w:tab w:val="clear" w:pos="5040"/>
          <w:tab w:val="left" w:pos="720" w:leader="none"/>
          <w:tab w:val="left" w:pos="2880" w:leader="none"/>
        </w:tabs>
        <w:ind w:left="720" w:hanging="720"/>
        <w:rPr/>
      </w:pPr>
      <w:r>
        <w:rPr/>
        <w:t>E-1</w:t>
        <w:tab/>
        <w:t>The Multnomah County Board of Commissioners Will Meet in Executive Session Pursuant to ORS 192.660(1)(e) to Deliberate with Persons Designated to Negotiate Real Property Transactions.  Only Representatives of the News Media and Designated Staff May Attend.  Representatives of the News Media and All Other Attendees are Specifically Directed Not to Disclose Information that is the Subject of the Executive Session.  Presented by John Thomas and Bobbi Luna.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onna Scott Munroe to the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Linda Kaeser to the HOUSING AND COMMUNITY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Intergovernmental Revenue Agreement 0210032 with Reynolds School District, Providing a Deputy to Perform the Duties of School Resource Officer to the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Budget Modification MCSO 02-02 Appropriating $48,444 Revenue from Reynolds School District to Pay for a .75 FTE Sheriff's Law Enforcement Deputy to Perform the Duties of School Resource Officer at Reynolds High Schoo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zCs w:val="28"/>
        </w:rPr>
        <w:t>R-1</w:t>
        <w:tab/>
        <w:t>Acceptance of Award of Federal Bureau of Justice Assistance Local Law Enforcement Block Grant (LLEBG) [Award No. 2001-LB-BX-3170] in the Amount of $736,738</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R-2</w:t>
        <w:tab/>
        <w:t>Budget Modification DCJ 02-02 Appropriating LLEBG Funds in the Amount of $252,554, Making Other Adjustments to the LLEBG Funds in the Adopted Budget</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color w:val="000000"/>
          <w:szCs w:val="28"/>
        </w:rPr>
        <w:t>Budget Modification DA 02-01 Appropriating LLEBG Funds in the Amount of $76,01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rPr>
        <w:t>Budget Modification MCSO 01-02 Appropriating LLEBG Funds in the Amount of $160,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NOTICE OF INTENT to Respond to a Request for Letters of Intent from Robert Wood Johnson Foundation for Community Partnerships for Older Adul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of an Ordinance Making </w:t>
      </w:r>
      <w:r>
        <w:rPr>
          <w:rFonts w:cs="Times New Roman" w:ascii="Times New Roman" w:hAnsi="Times New Roman"/>
          <w:color w:val="000000"/>
          <w:szCs w:val="28"/>
        </w:rPr>
        <w:t>Housekeeping Amendments to Multnomah County Code Chapter 5, Elections, to Clarify and Update Elections Proced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7</w:t>
        <w:tab/>
        <w:t xml:space="preserve">First Reading of an ORDINANCE </w:t>
      </w:r>
      <w:r>
        <w:rPr>
          <w:rFonts w:cs="Times New Roman" w:ascii="Times New Roman" w:hAnsi="Times New Roman"/>
          <w:color w:val="000000"/>
          <w:szCs w:val="28"/>
        </w:rPr>
        <w:t>Amending Multnomah County Code Chapter 21, Health, by Adding § 21.614 and Amending §§ 21.999 and 21.100 to Impose Civil Penalties for Food Service Violations and Repealing §§ 21.101 and 21.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Seek Funding for the Juntos Aprendemos en Rigler Together We Learn at Rigler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6,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SS Justice Sentencing Support Technology in Support of Public Safety.  Presented by Judge Michael Marcus.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B-2</w:t>
        <w:tab/>
      </w:r>
      <w:r>
        <w:rPr>
          <w:rFonts w:cs="Times New Roman" w:ascii="Times New Roman" w:hAnsi="Times New Roman"/>
          <w:color w:val="000000"/>
          <w:spacing w:val="-2"/>
          <w:szCs w:val="28"/>
        </w:rPr>
        <w:t>Priorities 2002 Metropolitan Transportation Improvement Program (MTIP) 100% List.  Presented by Lonnie Roberts and Karen Schilling.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20:55:00Z</dcterms:created>
  <dc:creator>Deb Bogstad</dc:creator>
  <dc:description/>
  <dc:language>en-US</dc:language>
  <cp:lastModifiedBy>MB LAN</cp:lastModifiedBy>
  <cp:lastPrinted>2001-09-05T08:47:00Z</cp:lastPrinted>
  <dcterms:modified xsi:type="dcterms:W3CDTF">2001-09-05T15:47:00Z</dcterms:modified>
  <cp:revision>15</cp:revision>
  <dc:subject/>
  <dc:title>  MULTNOMAH COUNTY, OREGON</dc:title>
</cp:coreProperties>
</file>